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PS Helv" w:ascii="VPS Helv" w:hAnsi="VPS Helv"/>
          <w:b/>
          <w:color w:val="000000"/>
          <w:sz w:val="24"/>
        </w:rPr>
        <w:t>TruyŒn Phan TrÀn</w:t>
      </w:r>
      <w:r>
        <w:rPr>
          <w:rFonts w:cs="VPS Helv" w:ascii="VPS Helv" w:hAnsi="VPS Helv"/>
          <w:b/>
          <w:sz w:val="24"/>
        </w:rPr>
        <w:t xml:space="preserve"> </w:t>
      </w:r>
    </w:p>
    <w:p>
      <w:pPr>
        <w:pStyle w:val="Normal"/>
        <w:rPr>
          <w:rFonts w:ascii="VPS Helv" w:hAnsi="VPS Helv" w:cs="VPS Helv"/>
          <w:b/>
          <w:b/>
          <w:sz w:val="24"/>
        </w:rPr>
      </w:pPr>
      <w:r>
        <w:rPr>
          <w:rFonts w:cs="VPS Helv" w:ascii="VPS Helv" w:hAnsi="VPS Helv"/>
          <w:sz w:val="24"/>
        </w:rPr>
        <w:br/>
      </w:r>
      <w:r>
        <w:rPr>
          <w:rFonts w:cs="VPS Helv" w:ascii="VPS Helv" w:hAnsi="VPS Helv"/>
          <w:color w:val="0000FF"/>
          <w:sz w:val="24"/>
        </w:rPr>
        <w:t>Tôi dùng quy‹n "TruyŒn Phan TrÀn" cûa nhà xuÃt-bän Tân-ViŒt (sáng lÆp næm 1937), tåi 20 ñô-ÇÓc Courbert Sai-gòn (quy‹n này in theo giÃy phép sÓ 101/T.X.B. cûa b¶ Thông-Tin Nam-ViŒt. Có lë vì vÆy mà ÇÎa chÌ khác v§i quy‹n "Løc-Vân-Tiên", in næm 1973)</w:t>
      </w:r>
      <w:r>
        <w:rPr>
          <w:rFonts w:cs="VPS Helv" w:ascii="VPS Helv" w:hAnsi="VPS Helv"/>
          <w:sz w:val="24"/>
        </w:rPr>
        <w:br/>
      </w:r>
    </w:p>
    <w:p>
      <w:pPr>
        <w:pStyle w:val="Normal"/>
        <w:jc w:val="center"/>
        <w:rPr>
          <w:rFonts w:ascii="VPS Helv" w:hAnsi="VPS Helv" w:cs="VPS Helv"/>
          <w:sz w:val="24"/>
        </w:rPr>
      </w:pPr>
      <w:r>
        <w:rPr>
          <w:rFonts w:cs="VPS Helv" w:ascii="VPS Helv" w:hAnsi="VPS Helv"/>
          <w:b/>
          <w:color w:val="000000"/>
          <w:sz w:val="24"/>
        </w:rPr>
        <w:t>Toát-Y‰u</w:t>
      </w:r>
      <w:r>
        <w:rPr>
          <w:rFonts w:cs="VPS Helv" w:ascii="VPS Helv" w:hAnsi="VPS Helv"/>
          <w:b/>
          <w:sz w:val="24"/>
        </w:rPr>
        <w:t xml:space="preserve"> </w:t>
      </w:r>
    </w:p>
    <w:p>
      <w:pPr>
        <w:pStyle w:val="Normal"/>
        <w:rPr>
          <w:rFonts w:ascii="VPS Helv" w:hAnsi="VPS Helv" w:cs="VPS Helv"/>
          <w:sz w:val="24"/>
        </w:rPr>
      </w:pPr>
      <w:r>
        <w:rPr>
          <w:rFonts w:cs="VPS Helv" w:ascii="VPS Helv" w:hAnsi="VPS Helv"/>
          <w:sz w:val="24"/>
        </w:rPr>
        <w:br/>
        <w:t xml:space="preserve">Phan TrÀn là m¶t truyŒn lÃy s¿ tích ª bên Tàu, vŠ Ç©i Tïnh-khang và ThiŒu-hÜng nhà TÓng (1126-1147). Hai vai chính là Phan-TÃt-Chánh và TrÀn-KiŠu-Liên ÇÜ®c cha mË Çính-Ü§c gä cho nhau tØ lúc còn ª bào-thai. Khi khôn l§n chÜa kÎp thành hôn, thì g¥p loån-ly lÜu-låc, tÜªng Ç‰n phäi dª-dang; may có cu¶c tình c© g¥p-g« mà Çôi bên nhÆn ÇÜ®c nhau. RÒi vu-qui v§i vinh-qui m¶t ngày, sau k‰t-quä rÃt là mÏ-mãn. </w:t>
        <w:br/>
        <w:t>TruyŒn do m¶t tác-giä vô-danh ViŒt-nam diÍn ra quÓc-âm. TruyŒn gÒm có 940 câu theo th‹ løc bát, có th‹ tóm-t¡t chia ra làm 6 hÒi:</w:t>
        <w:br/>
        <w:t>1- H† Phan và h† TrÀn ñính-hôn.</w:t>
        <w:br/>
        <w:t>Phan-công, TrÀn-công cùng b¢ng tu°i nhau, cùng h†c m¶t thÀy, cùng Ç‡ m¶t khoa. Cùng làm quan m¶t triŠu, thÃu xäo hÖn n»a là hai phu-nhân låi cùng hoài thai trong m¶t th©i-gian. Bèn Çính Ü§c v§i nhau : HÍ m¶t bên sinh trai, m¶t bên sinh gái, thì gä con cho nhau. H† TrÀn ÇÜa trâm ng†c, h† Phan ÇÜa quåt ngà làm làm vÆt Çính hôn. Quä-nhiên h† Phan sinh trai Ç¥t tên là Phan-TÃt-Chánh (tÙc Phan-sinh), h† TrÀn sinh gái, Ç¥t tên là TrÀn-KiŠu-Liên. Khi hai con Çã l§n dÀn, thì hai ông cùng xin vŠ hÜu, chæm lo viŒc gia-Çình dåy-d‡.</w:t>
        <w:br/>
        <w:t>2- Phan-sinh thi hÕng, Çi du-h†c ch© khoa sau:</w:t>
        <w:br/>
        <w:t>Phan-sinh vâng l©i phø-huÃn Çi thi hÜÖng Ç‡ Thû-khoa (Giäi-nguyên), báo tin vŠ rÒi lên kinh thi h¶i luôn, nhÜng bÎ trÜ®t tÙ-trÜ©ng, chàng h°-thËn không chÎu vŠ, lÆp chí Çi du h†c Ç‹ ch© khoa sau quy‰t thi lÃy Ç‡.</w:t>
        <w:br/>
        <w:t>3- KiŠu-Liên chåy loån, mË con låc nhau:</w:t>
        <w:br/>
        <w:t>Trong khi Ãy thì TrÀn-công mÃt, ñàm-châu có gi¥c; KiŠu-Liên cùng TÀn phu-nhân Çi chåy loån, mË con låc nhau m‡i ngÜ©i m‡i ngÜ©i m‡i ngä. Nàng g¥p ngÜ©i h† TrÜÖng ÇÜa Ç‰n tu tåi m¶t cºa chùa ª Kim-læng lÃy pháp danh là DiŒu-ThÜ©ng. Khi ª chùa, nàng nh§ mË và tÜªng Ç‰n vÎ hôn-phu, thÜ©ng û-rÛ buÒn-rÀu, nh© có sÜ thÀy khuyên giäi nên cÛng nguôi dÀn.</w:t>
        <w:br/>
        <w:t>4- Phan-sinh Óm tÜÖng-tÜ:</w:t>
        <w:br/>
        <w:t>Phan-sinh du-h†c tåi Thành-Çô, s¿c nh§ có cô tu ª Kim-læng bèn Ç‰n thæm; cô lÜu ª låi chùa Ç†c sách. Phan-sinh thÃy DiŒu-thÜ©ng "tÀm thÜ§c trÈ trong" thì phäi lòng, mÜ®n bà vãi là HÜÖng-công làm mÓi; DiŒu-thÜ©ng c¿-tuyŒt, chàng thÃt-v†ng thành ra Óm tÜÖng-tÜ.</w:t>
        <w:br/>
        <w:t>5- Phan-sinh và DiŒu-thÜ©ng nhÆn nhau:</w:t>
        <w:br/>
        <w:t>Phan-sinh Çang Óm n¥ng, ÇÜ®c DiŒu-thÜ©ng n‹ sÜ cô t§i hÕi thæm, thì mÜ©i phÀn b‡ng khÕi Ç‰n chín.TÓi hôm Çó, chàng ôm bŒnh Ç‰n gõ cºa phòng KiŠu-Liên Çòi vào tå Ön, nàng s® chàng quá liŠu, phäi mª cºa cho vào hÕi chuyŒn. Qua mÃy l©i trao Ç°i và Çem trâm, quåt ra so-sánh, thành ra hai bên nhÆn ra ÇÜ®c nhau. NhÜng vÅn gi» kín, ª chùa không ai bi‰t.</w:t>
        <w:br/>
        <w:t>6- Phan-sinh và KiŠu-Liên k‰t hôn:</w:t>
        <w:br/>
        <w:t>Khoa thi Ãy, Phan-sinh Ç‡ Thám-hoa. ñem th¿c tình båch v§i sÜ cô. SÜ cô bàn làm hôn-lÍ tåi nhà h† TrÜÖng rÒi cùng nhau vinh-qui bái t°. TrÀn phu-nhân sau khi chåy loån, "tr©i xui khi‰n" låi Ç‰n nÜÖng-náu tåi nhà h† Phan . BÃy gi© g¥p nhau Çû m¥t hai nhà, n‡i mØng tûi bút không th‹ tä. RÒi Phan-sinh ÇÜ®c triŒu vŠ kinh cung chÙc, låi ÇÜ®c cº Çi dËp gi¥c, chi‰n công r¿c-r«, vinh-hoa phú-quí ai bì!</w:t>
        <w:br/>
        <w:t>Sáu hÒi trên này có th‹ chia ra làm 23 Çoån:</w:t>
        <w:br/>
        <w:t>1. MÓi liên-låc cûa h† Phan và h† TrÀn.</w:t>
        <w:br/>
        <w:t>2. H† Phan và h† TrÀn Çính-Ü§c gä con cho nhau tØ lúc còn hoài thai.</w:t>
        <w:br/>
        <w:t>3. H† Phan sinh trai, h† TrÀn sinh gái.</w:t>
        <w:br/>
        <w:t>4. Phan-công và TrÀn-công cùng vŠ hÜu-trí.</w:t>
        <w:br/>
        <w:t>5. Phan-công d¥n con trÜ§c khi Çi thi.</w:t>
        <w:br/>
        <w:t>6. Phan-sinh thi Ç‡ Giäi-nguyên.</w:t>
        <w:br/>
        <w:t>Phan-sinh thi h¶i hÕng, lÆp chí Çi du-h†c Ç‹ ch© khoa sau.</w:t>
        <w:br/>
        <w:t>8. TrÀn KiŠu-Liên chåy loån, mË con låc nhau.</w:t>
        <w:br/>
        <w:t>9. KiŠu-Liên g¥p h† TrÜÖng ÇÜa Ç‰n ª chùa, lÃy pháp danh là DiŒu-ThÜ©ng.</w:t>
        <w:br/>
        <w:t>10. N‡i buÒn cûa DiŒu-ThÜ©ng trong khi ª chùa</w:t>
        <w:br/>
        <w:t>11. SÜ già khuyên giäi DiŒu-ThÜ©ng</w:t>
        <w:br/>
        <w:t>12. DiŒu-ThÜ©ng yên tâm nÜÖng-náu cänh chùa.</w:t>
        <w:br/>
        <w:t>13. Phan-sinh Ç‰n Kim-læng thæm cô.</w:t>
        <w:br/>
        <w:t>14. Phan-sinh phäi lòng DiŒu-ThÜ©ng, nh© vãi HÜÖng-Công làm mÓi.</w:t>
        <w:br/>
        <w:t>15. DiŒu-ThÜ©ng mÃy lÀn c¿ tuyŒt l©i vãi HÜÖng-Công.</w:t>
        <w:br/>
        <w:t>16. ThÃt-v†ng vŠ tình, Phan-sinh Óm tÜÖng-tÜ.</w:t>
        <w:br/>
        <w:t>17. N‹ sÜ già, DiŒu-ThÜ©ng Ç‰n thæm bŒnh Phan-sinh.</w:t>
        <w:br/>
        <w:t>18. Phan-sinh Óm bŒnh, cÃt lÈn Ç‰n tå Ön DiŒu-ThÜ©ng.</w:t>
        <w:br/>
        <w:t>19. Sau khi tÕ tình, Çôi bê ÇÜa trâm, quåt ÇÓi chi‰u nhÆn nhau.</w:t>
        <w:br/>
        <w:t>20. Phan-sinh Çi thi Ç‡ Thám-hoa.</w:t>
        <w:br/>
        <w:t>21. Vinh-qui cùng v§i vu-qui m¶t ngày.</w:t>
        <w:br/>
        <w:t>22. Phan, TrÀn hai h† Çoàn-viên m¶t nhà.</w:t>
        <w:br/>
        <w:t>23. ñoån k‰t..</w:t>
      </w:r>
      <w:r>
        <w:br w:type="page"/>
      </w:r>
    </w:p>
    <w:p>
      <w:pPr>
        <w:pStyle w:val="Normal"/>
        <w:rPr>
          <w:rFonts w:ascii="VPS Helv" w:hAnsi="VPS Helv" w:cs="VPS Helv"/>
          <w:sz w:val="24"/>
        </w:rPr>
      </w:pPr>
      <w:r>
        <w:rPr>
          <w:rFonts w:cs="VPS Helv" w:ascii="VPS Helv" w:hAnsi="VPS Helv"/>
          <w:sz w:val="24"/>
        </w:rPr>
      </w:r>
    </w:p>
    <w:p>
      <w:pPr>
        <w:pStyle w:val="Normal"/>
        <w:jc w:val="center"/>
        <w:rPr/>
      </w:pPr>
      <w:r>
        <w:rPr>
          <w:rFonts w:cs="VPS Helv" w:ascii="VPS Helv" w:hAnsi="VPS Helv"/>
          <w:b/>
          <w:color w:val="000000"/>
          <w:sz w:val="24"/>
        </w:rPr>
        <w:t>TruyŒn Phan TrÀn</w:t>
      </w:r>
      <w:r>
        <w:rPr>
          <w:rFonts w:cs="VPS Helv" w:ascii="VPS Helv" w:hAnsi="VPS Helv"/>
          <w:b/>
          <w:sz w:val="24"/>
        </w:rPr>
        <w:t xml:space="preserve"> </w:t>
      </w:r>
    </w:p>
    <w:p>
      <w:pPr>
        <w:pStyle w:val="Normal"/>
        <w:rPr/>
      </w:pPr>
      <w:r>
        <w:rPr>
          <w:rFonts w:cs="VPS Helv" w:ascii="VPS Helv" w:hAnsi="VPS Helv"/>
          <w:b/>
          <w:color w:val="000000"/>
          <w:sz w:val="24"/>
        </w:rPr>
        <w:t>1.- MÓi liên låc cûa h† Phan và h† TrÀn (1 - 24)</w:t>
      </w:r>
      <w:r>
        <w:rPr>
          <w:rFonts w:cs="VPS Helv" w:ascii="VPS Helv" w:hAnsi="VPS Helv"/>
          <w:b/>
          <w:sz w:val="24"/>
        </w:rPr>
        <w:t xml:space="preserve"> </w:t>
      </w:r>
      <w:r>
        <w:rPr>
          <w:rFonts w:cs="VPS Helv" w:ascii="VPS Helv" w:hAnsi="VPS Helv"/>
          <w:sz w:val="24"/>
        </w:rPr>
        <w:br/>
      </w:r>
    </w:p>
    <w:p>
      <w:pPr>
        <w:pStyle w:val="Normal"/>
        <w:ind w:left="2520" w:hanging="0"/>
        <w:rPr/>
      </w:pPr>
      <w:r>
        <w:rPr>
          <w:rFonts w:cs="VPS Helv" w:ascii="VPS Helv" w:hAnsi="VPS Helv"/>
          <w:sz w:val="24"/>
        </w:rPr>
        <w:t xml:space="preserve">1.- Trên </w:t>
      </w:r>
      <w:r>
        <w:rPr>
          <w:rFonts w:cs="VPS Helv" w:ascii="VPS Helv" w:hAnsi="VPS Helv"/>
          <w:color w:val="0000FF"/>
          <w:sz w:val="24"/>
          <w:u w:val="single"/>
        </w:rPr>
        <w:t>am</w:t>
      </w:r>
      <w:r>
        <w:rPr>
          <w:rFonts w:cs="VPS Helv" w:ascii="VPS Helv" w:hAnsi="VPS Helv"/>
          <w:sz w:val="24"/>
        </w:rPr>
        <w:t xml:space="preserve"> thong-thä </w:t>
      </w:r>
      <w:r>
        <w:rPr>
          <w:rFonts w:cs="VPS Helv" w:ascii="VPS Helv" w:hAnsi="VPS Helv"/>
          <w:color w:val="0000FF"/>
          <w:sz w:val="24"/>
          <w:u w:val="single"/>
        </w:rPr>
        <w:t>sách, cÀm,</w:t>
      </w:r>
      <w:r>
        <w:rPr>
          <w:rFonts w:cs="VPS Helv" w:ascii="VPS Helv" w:hAnsi="VPS Helv"/>
          <w:sz w:val="24"/>
        </w:rPr>
        <w:br/>
        <w:t>Nhàn nÜÖng án ng†c, buÒn ngâm quy‹n vàng.</w:t>
        <w:br/>
        <w:t xml:space="preserve">ThÃy trong triŠu TÓng </w:t>
      </w:r>
      <w:r>
        <w:rPr>
          <w:rFonts w:cs="VPS Helv" w:ascii="VPS Helv" w:hAnsi="VPS Helv"/>
          <w:color w:val="0000FF"/>
          <w:sz w:val="24"/>
          <w:u w:val="single"/>
        </w:rPr>
        <w:t>Tïnh-khang</w:t>
      </w:r>
      <w:r>
        <w:rPr>
          <w:rFonts w:cs="VPS Helv" w:ascii="VPS Helv" w:hAnsi="VPS Helv"/>
          <w:sz w:val="24"/>
        </w:rPr>
        <w:t>,</w:t>
        <w:br/>
      </w:r>
      <w:r>
        <w:rPr>
          <w:rFonts w:cs="VPS Helv" w:ascii="VPS Helv" w:hAnsi="VPS Helv"/>
          <w:color w:val="0000FF"/>
          <w:sz w:val="24"/>
          <w:u w:val="single"/>
        </w:rPr>
        <w:t>M¶t chàng Hòa-quÆn, m¶t chàng ñàm-chu</w:t>
      </w:r>
      <w:r>
        <w:rPr>
          <w:rFonts w:cs="VPS Helv" w:ascii="VPS Helv" w:hAnsi="VPS Helv"/>
          <w:sz w:val="24"/>
        </w:rPr>
        <w:t>,</w:t>
        <w:br/>
      </w:r>
      <w:r>
        <w:rPr>
          <w:rFonts w:cs="VPS Helv" w:ascii="VPS Helv" w:hAnsi="VPS Helv"/>
          <w:color w:val="0000FF"/>
          <w:sz w:val="24"/>
          <w:u w:val="single"/>
        </w:rPr>
        <w:t>Bäng vàng, bia Çá</w:t>
      </w:r>
      <w:r>
        <w:rPr>
          <w:rFonts w:cs="VPS Helv" w:ascii="VPS Helv" w:hAnsi="VPS Helv"/>
          <w:sz w:val="24"/>
        </w:rPr>
        <w:t xml:space="preserve"> nghìn thu,</w:t>
        <w:br/>
      </w:r>
      <w:r>
        <w:rPr>
          <w:rFonts w:cs="VPS Helv" w:ascii="VPS Helv" w:hAnsi="VPS Helv"/>
          <w:color w:val="0000FF"/>
          <w:sz w:val="24"/>
          <w:u w:val="single"/>
        </w:rPr>
        <w:t>Phan, TrÀn</w:t>
      </w:r>
      <w:r>
        <w:rPr>
          <w:rFonts w:cs="VPS Helv" w:ascii="VPS Helv" w:hAnsi="VPS Helv"/>
          <w:sz w:val="24"/>
        </w:rPr>
        <w:t xml:space="preserve"> hai h†,</w:t>
      </w:r>
      <w:r>
        <w:rPr>
          <w:rFonts w:cs="VPS Helv" w:ascii="VPS Helv" w:hAnsi="VPS Helv"/>
          <w:color w:val="0000FF"/>
          <w:sz w:val="24"/>
          <w:u w:val="single"/>
        </w:rPr>
        <w:t xml:space="preserve">cºa nho </w:t>
      </w:r>
      <w:r>
        <w:rPr>
          <w:rFonts w:cs="VPS Helv" w:ascii="VPS Helv" w:hAnsi="VPS Helv"/>
          <w:sz w:val="24"/>
        </w:rPr>
        <w:t>dõi truyŠn.</w:t>
        <w:br/>
        <w:t xml:space="preserve">K‹ tØ Çèn sách </w:t>
      </w:r>
      <w:r>
        <w:rPr>
          <w:rFonts w:cs="VPS Helv" w:ascii="VPS Helv" w:hAnsi="VPS Helv"/>
          <w:color w:val="0000FF"/>
          <w:sz w:val="24"/>
          <w:u w:val="single"/>
        </w:rPr>
        <w:t>thi‰u-niên</w:t>
      </w:r>
      <w:r>
        <w:rPr>
          <w:rFonts w:cs="VPS Helv" w:ascii="VPS Helv" w:hAnsi="VPS Helv"/>
          <w:sz w:val="24"/>
        </w:rPr>
        <w:t>,</w:t>
        <w:br/>
      </w:r>
      <w:r>
        <w:rPr>
          <w:rFonts w:cs="VPS Helv" w:ascii="VPS Helv" w:hAnsi="VPS Helv"/>
          <w:color w:val="0000FF"/>
          <w:sz w:val="24"/>
          <w:u w:val="single"/>
        </w:rPr>
        <w:t>M¶t song tình n¥ng, m¶t thuyŠn nghïa sâu.</w:t>
      </w:r>
      <w:r>
        <w:rPr>
          <w:rFonts w:cs="VPS Helv" w:ascii="VPS Helv" w:hAnsi="VPS Helv"/>
          <w:sz w:val="24"/>
        </w:rPr>
        <w:br/>
        <w:t>T§i tuÀn h¶i cä Çua nhau,</w:t>
        <w:br/>
        <w:t xml:space="preserve">10.- Bút-nghiên phÌ chí, </w:t>
      </w:r>
      <w:r>
        <w:rPr>
          <w:rFonts w:cs="VPS Helv" w:ascii="VPS Helv" w:hAnsi="VPS Helv"/>
          <w:color w:val="0000FF"/>
          <w:sz w:val="24"/>
          <w:u w:val="single"/>
        </w:rPr>
        <w:t>cung dâu</w:t>
      </w:r>
      <w:r>
        <w:rPr>
          <w:rFonts w:cs="VPS Helv" w:ascii="VPS Helv" w:hAnsi="VPS Helv"/>
          <w:sz w:val="24"/>
        </w:rPr>
        <w:t xml:space="preserve"> b¢ng nguyŠn.</w:t>
        <w:br/>
      </w:r>
      <w:r>
        <w:rPr>
          <w:rFonts w:cs="VPS Helv" w:ascii="VPS Helv" w:hAnsi="VPS Helv"/>
          <w:color w:val="0000FF"/>
          <w:sz w:val="24"/>
          <w:u w:val="single"/>
        </w:rPr>
        <w:t>Xem hoa rõ nÈo hÒi triên</w:t>
      </w:r>
      <w:r>
        <w:rPr>
          <w:rFonts w:cs="VPS Helv" w:ascii="VPS Helv" w:hAnsi="VPS Helv"/>
          <w:sz w:val="24"/>
        </w:rPr>
        <w:t>,</w:t>
        <w:br/>
        <w:t>Gió ÇÜa hÜÖng då, sÃm rŠn ti‰ng xa.</w:t>
        <w:br/>
      </w:r>
      <w:r>
        <w:rPr>
          <w:rFonts w:cs="VPS Helv" w:ascii="VPS Helv" w:hAnsi="VPS Helv"/>
          <w:color w:val="0000FF"/>
          <w:sz w:val="24"/>
          <w:u w:val="single"/>
        </w:rPr>
        <w:t>÷n trên mÜa tÜ§i, móc sa</w:t>
      </w:r>
      <w:r>
        <w:rPr>
          <w:rFonts w:cs="VPS Helv" w:ascii="VPS Helv" w:hAnsi="VPS Helv"/>
          <w:sz w:val="24"/>
        </w:rPr>
        <w:t>,</w:t>
        <w:br/>
        <w:t xml:space="preserve">Cùng làm </w:t>
      </w:r>
      <w:r>
        <w:rPr>
          <w:rFonts w:cs="VPS Helv" w:ascii="VPS Helv" w:hAnsi="VPS Helv"/>
          <w:color w:val="0000FF"/>
          <w:sz w:val="24"/>
          <w:u w:val="single"/>
        </w:rPr>
        <w:t>Phû-doãn</w:t>
      </w:r>
      <w:r>
        <w:rPr>
          <w:rFonts w:cs="VPS Helv" w:ascii="VPS Helv" w:hAnsi="VPS Helv"/>
          <w:sz w:val="24"/>
        </w:rPr>
        <w:t xml:space="preserve"> m¶t toà hi‹n-vinh.</w:t>
        <w:br/>
        <w:t>NiŠm công chính, då trung-trinh,</w:t>
        <w:br/>
        <w:t xml:space="preserve">Nhân-dân </w:t>
      </w:r>
      <w:r>
        <w:rPr>
          <w:rFonts w:cs="VPS Helv" w:ascii="VPS Helv" w:hAnsi="VPS Helv"/>
          <w:color w:val="0000FF"/>
          <w:sz w:val="24"/>
          <w:u w:val="single"/>
        </w:rPr>
        <w:t>sao phúc, triŠu-Çình c¶t cao.</w:t>
      </w:r>
      <w:r>
        <w:rPr>
          <w:rFonts w:cs="VPS Helv" w:ascii="VPS Helv" w:hAnsi="VPS Helv"/>
          <w:sz w:val="24"/>
        </w:rPr>
        <w:br/>
      </w:r>
      <w:r>
        <w:rPr>
          <w:rFonts w:cs="VPS Helv" w:ascii="VPS Helv" w:hAnsi="VPS Helv"/>
          <w:color w:val="0000FF"/>
          <w:sz w:val="24"/>
          <w:u w:val="single"/>
        </w:rPr>
        <w:t xml:space="preserve">Ngay tin </w:t>
      </w:r>
      <w:r>
        <w:rPr>
          <w:rFonts w:cs="VPS Helv" w:ascii="VPS Helv" w:hAnsi="VPS Helv"/>
          <w:sz w:val="24"/>
        </w:rPr>
        <w:t>tr©i có phø nào,</w:t>
        <w:br/>
      </w:r>
      <w:r>
        <w:rPr>
          <w:rFonts w:cs="VPS Helv" w:ascii="VPS Helv" w:hAnsi="VPS Helv"/>
          <w:color w:val="0000FF"/>
          <w:sz w:val="24"/>
          <w:u w:val="single"/>
        </w:rPr>
        <w:t>TÓt cung quan l¶c, vÜ®ng hào thê-nhi</w:t>
      </w:r>
      <w:r>
        <w:rPr>
          <w:rFonts w:cs="VPS Helv" w:ascii="VPS Helv" w:hAnsi="VPS Helv"/>
          <w:sz w:val="24"/>
        </w:rPr>
        <w:t>.</w:t>
        <w:br/>
      </w:r>
      <w:r>
        <w:rPr>
          <w:rFonts w:cs="VPS Helv" w:ascii="VPS Helv" w:hAnsi="VPS Helv"/>
          <w:color w:val="0000FF"/>
          <w:sz w:val="24"/>
          <w:u w:val="single"/>
        </w:rPr>
        <w:t>ng ÇiŠm xà hûy, hùng bi</w:t>
      </w:r>
      <w:r>
        <w:rPr>
          <w:rFonts w:cs="VPS Helv" w:ascii="VPS Helv" w:hAnsi="VPS Helv"/>
          <w:sz w:val="24"/>
        </w:rPr>
        <w:t>,</w:t>
        <w:br/>
        <w:t xml:space="preserve">20.- Hai nhà </w:t>
      </w:r>
      <w:r>
        <w:rPr>
          <w:rFonts w:cs="VPS Helv" w:ascii="VPS Helv" w:hAnsi="VPS Helv"/>
          <w:color w:val="0000FF"/>
          <w:sz w:val="24"/>
          <w:u w:val="single"/>
        </w:rPr>
        <w:t>chính-thÃt</w:t>
      </w:r>
      <w:r>
        <w:rPr>
          <w:rFonts w:cs="VPS Helv" w:ascii="VPS Helv" w:hAnsi="VPS Helv"/>
          <w:sz w:val="24"/>
        </w:rPr>
        <w:t xml:space="preserve"> m¶t kÿ th†-thai.</w:t>
        <w:br/>
        <w:t>Cùng nhau mª tiŒc vÀy vui,</w:t>
        <w:br/>
        <w:t>HuŒ lan mØng m¥t, trúc mai khoe mình.</w:t>
        <w:br/>
        <w:t>TÜng-bØng nhÎp sáo, nhÎp sênh,</w:t>
        <w:br/>
      </w:r>
      <w:r>
        <w:rPr>
          <w:rFonts w:cs="VPS Helv" w:ascii="VPS Helv" w:hAnsi="VPS Helv"/>
          <w:color w:val="0000FF"/>
          <w:sz w:val="24"/>
          <w:u w:val="single"/>
        </w:rPr>
        <w:t>ñiŒu thông</w:t>
      </w:r>
      <w:r>
        <w:rPr>
          <w:rFonts w:cs="VPS Helv" w:ascii="VPS Helv" w:hAnsi="VPS Helv"/>
          <w:sz w:val="24"/>
        </w:rPr>
        <w:t xml:space="preserve"> cao thÃp, </w:t>
      </w:r>
      <w:r>
        <w:rPr>
          <w:rFonts w:cs="VPS Helv" w:ascii="VPS Helv" w:hAnsi="VPS Helv"/>
          <w:color w:val="0000FF"/>
          <w:sz w:val="24"/>
          <w:u w:val="single"/>
        </w:rPr>
        <w:t xml:space="preserve">chén quÿnh </w:t>
      </w:r>
      <w:r>
        <w:rPr>
          <w:rFonts w:cs="VPS Helv" w:ascii="VPS Helv" w:hAnsi="VPS Helv"/>
          <w:sz w:val="24"/>
        </w:rPr>
        <w:t>ÇÀy vÖi.</w:t>
        <w:br/>
      </w:r>
    </w:p>
    <w:p>
      <w:pPr>
        <w:pStyle w:val="Normal"/>
        <w:rPr/>
      </w:pPr>
      <w:r>
        <w:rPr>
          <w:rFonts w:cs="VPS Helv" w:ascii="VPS Helv" w:hAnsi="VPS Helv"/>
          <w:b/>
          <w:color w:val="000000"/>
          <w:sz w:val="24"/>
        </w:rPr>
        <w:t>2- H† Phan và h† TrÀn Çính-Ü§c gä con cho nhau (25 - 34)</w:t>
      </w:r>
      <w:r>
        <w:rPr>
          <w:rFonts w:cs="VPS Helv" w:ascii="VPS Helv" w:hAnsi="VPS Helv"/>
          <w:sz w:val="24"/>
        </w:rPr>
        <w:br/>
      </w:r>
    </w:p>
    <w:p>
      <w:pPr>
        <w:pStyle w:val="Normal"/>
        <w:ind w:left="2520" w:hanging="0"/>
        <w:rPr/>
      </w:pPr>
      <w:r>
        <w:rPr>
          <w:rFonts w:cs="VPS Helv" w:ascii="VPS Helv" w:hAnsi="VPS Helv"/>
          <w:sz w:val="24"/>
        </w:rPr>
        <w:t>TrÕ thŠ trên th£m dÜ§i khÖi,</w:t>
        <w:br/>
      </w:r>
      <w:r>
        <w:rPr>
          <w:rFonts w:cs="VPS Helv" w:ascii="VPS Helv" w:hAnsi="VPS Helv"/>
          <w:color w:val="0000FF"/>
          <w:sz w:val="24"/>
          <w:u w:val="single"/>
        </w:rPr>
        <w:t>Cùng nhau chÌ då ÇÎnh l©i thông gia</w:t>
      </w:r>
      <w:r>
        <w:rPr>
          <w:rFonts w:cs="VPS Helv" w:ascii="VPS Helv" w:hAnsi="VPS Helv"/>
          <w:sz w:val="24"/>
        </w:rPr>
        <w:t>.</w:t>
        <w:br/>
        <w:t>Hai ta ÇÒng h†c ÇÒng khoa,</w:t>
        <w:br/>
        <w:t>ñÒng niên ÇÒng cán m¶t nhà ÇÒng thân.</w:t>
        <w:br/>
        <w:t xml:space="preserve">ñ°i trao </w:t>
      </w:r>
      <w:r>
        <w:rPr>
          <w:rFonts w:cs="VPS Helv" w:ascii="VPS Helv" w:hAnsi="VPS Helv"/>
          <w:color w:val="0000FF"/>
          <w:sz w:val="24"/>
          <w:u w:val="single"/>
        </w:rPr>
        <w:t>chÌ TÃn tÖ TÀn</w:t>
      </w:r>
      <w:r>
        <w:rPr>
          <w:rFonts w:cs="VPS Helv" w:ascii="VPS Helv" w:hAnsi="VPS Helv"/>
          <w:sz w:val="24"/>
        </w:rPr>
        <w:t>,</w:t>
        <w:br/>
        <w:t>30.- H† Phan thì quåt, h† TrÀn thì trâm.</w:t>
        <w:br/>
        <w:t>Mai này dành Ç‹ giao cÀm,</w:t>
        <w:br/>
        <w:t>KÈo quên Ü§c cÛ kÈo lÀm duyên xÜa.</w:t>
        <w:br/>
        <w:t>B‡ng may thay s¿ tình-c©,</w:t>
        <w:br/>
        <w:t>Khéo linh linh miŒng, khéo nhÜ nhÜ lòng.</w:t>
        <w:br/>
      </w:r>
    </w:p>
    <w:p>
      <w:pPr>
        <w:pStyle w:val="Normal"/>
        <w:rPr/>
      </w:pPr>
      <w:r>
        <w:rPr>
          <w:rFonts w:cs="VPS Helv" w:ascii="VPS Helv" w:hAnsi="VPS Helv"/>
          <w:b/>
          <w:color w:val="000000"/>
          <w:sz w:val="24"/>
        </w:rPr>
        <w:t>3-- H† Phan sinh trai, h† TrÀn sinh gái (35 - 52)</w:t>
      </w:r>
      <w:r>
        <w:rPr>
          <w:rFonts w:cs="VPS Helv" w:ascii="VPS Helv" w:hAnsi="VPS Helv"/>
          <w:sz w:val="24"/>
        </w:rPr>
        <w:br/>
      </w:r>
    </w:p>
    <w:p>
      <w:pPr>
        <w:pStyle w:val="Normal"/>
        <w:ind w:left="2520" w:hanging="0"/>
        <w:rPr/>
      </w:pPr>
      <w:r>
        <w:rPr>
          <w:rFonts w:cs="VPS Helv" w:ascii="VPS Helv" w:hAnsi="VPS Helv"/>
          <w:sz w:val="24"/>
        </w:rPr>
        <w:t>Th£m ngày khuÃt tháng vØa Çông,</w:t>
        <w:br/>
        <w:t>Phan phu-nhân m§i khai giòng nÜ§c hoa.</w:t>
        <w:br/>
        <w:t>VÜ©n xuân phÖi-ph§i mÜa sa,</w:t>
        <w:br/>
      </w:r>
      <w:r>
        <w:rPr>
          <w:rFonts w:cs="VPS Helv" w:ascii="VPS Helv" w:hAnsi="VPS Helv"/>
          <w:color w:val="0000FF"/>
          <w:sz w:val="24"/>
          <w:u w:val="single"/>
        </w:rPr>
        <w:t>Qu‰ non Yên</w:t>
      </w:r>
      <w:r>
        <w:rPr>
          <w:rFonts w:cs="VPS Helv" w:ascii="VPS Helv" w:hAnsi="VPS Helv"/>
          <w:sz w:val="24"/>
        </w:rPr>
        <w:t xml:space="preserve"> Çã tr° ra m¶t cành.</w:t>
        <w:br/>
        <w:t>Sinh ra nam-tº tÓt lành,</w:t>
        <w:br/>
        <w:t xml:space="preserve">40.- Hai vai chïnh-chŒn, </w:t>
      </w:r>
      <w:r>
        <w:rPr>
          <w:rFonts w:cs="VPS Helv" w:ascii="VPS Helv" w:hAnsi="VPS Helv"/>
          <w:color w:val="0000FF"/>
          <w:sz w:val="24"/>
          <w:u w:val="single"/>
        </w:rPr>
        <w:t xml:space="preserve">ba Çình </w:t>
      </w:r>
      <w:r>
        <w:rPr>
          <w:rFonts w:cs="VPS Helv" w:ascii="VPS Helv" w:hAnsi="VPS Helv"/>
          <w:sz w:val="24"/>
        </w:rPr>
        <w:t>nª-nang,</w:t>
        <w:br/>
        <w:t>ñành thai phÌ chí bÒng tang,</w:t>
        <w:br/>
        <w:t xml:space="preserve">ñ¥t cho </w:t>
      </w:r>
      <w:r>
        <w:rPr>
          <w:rFonts w:cs="VPS Helv" w:ascii="VPS Helv" w:hAnsi="VPS Helv"/>
          <w:color w:val="0000FF"/>
          <w:sz w:val="24"/>
          <w:u w:val="single"/>
        </w:rPr>
        <w:t>TÃt-Chánh</w:t>
      </w:r>
      <w:r>
        <w:rPr>
          <w:rFonts w:cs="VPS Helv" w:ascii="VPS Helv" w:hAnsi="VPS Helv"/>
          <w:sz w:val="24"/>
        </w:rPr>
        <w:t xml:space="preserve"> rõ ràng là tên.</w:t>
        <w:br/>
        <w:t>ñông qua xuân tho¡t báo tin,</w:t>
        <w:br/>
        <w:t>TrÀn phu-nhân m§i hé then Ç¶ng Çào.</w:t>
        <w:br/>
        <w:t>M¶t nàng tiên-n» xinh sao !</w:t>
        <w:br/>
        <w:t xml:space="preserve">M ày nghênh </w:t>
      </w:r>
      <w:r>
        <w:rPr>
          <w:rFonts w:cs="VPS Helv" w:ascii="VPS Helv" w:hAnsi="VPS Helv"/>
          <w:color w:val="0000FF"/>
          <w:sz w:val="24"/>
          <w:u w:val="single"/>
        </w:rPr>
        <w:t xml:space="preserve">bán nguyŒt </w:t>
      </w:r>
      <w:r>
        <w:rPr>
          <w:rFonts w:cs="VPS Helv" w:ascii="VPS Helv" w:hAnsi="VPS Helv"/>
          <w:sz w:val="24"/>
        </w:rPr>
        <w:t xml:space="preserve">miŒng chào </w:t>
      </w:r>
      <w:r>
        <w:rPr>
          <w:rFonts w:cs="VPS Helv" w:ascii="VPS Helv" w:hAnsi="VPS Helv"/>
          <w:color w:val="0000FF"/>
          <w:sz w:val="24"/>
          <w:u w:val="single"/>
        </w:rPr>
        <w:t>træm hoa</w:t>
      </w:r>
      <w:r>
        <w:rPr>
          <w:rFonts w:cs="VPS Helv" w:ascii="VPS Helv" w:hAnsi="VPS Helv"/>
          <w:sz w:val="24"/>
        </w:rPr>
        <w:t>.</w:t>
        <w:br/>
      </w:r>
      <w:r>
        <w:rPr>
          <w:rFonts w:cs="VPS Helv" w:ascii="VPS Helv" w:hAnsi="VPS Helv"/>
          <w:color w:val="0000FF"/>
          <w:sz w:val="24"/>
          <w:u w:val="single"/>
        </w:rPr>
        <w:t>Miä chiŠu cung qu‰ h¢ng-nga</w:t>
      </w:r>
      <w:r>
        <w:rPr>
          <w:rFonts w:cs="VPS Helv" w:ascii="VPS Helv" w:hAnsi="VPS Helv"/>
          <w:sz w:val="24"/>
        </w:rPr>
        <w:t>,</w:t>
        <w:br/>
        <w:t xml:space="preserve">TrÀn-công m§i Ç¥t tên là </w:t>
      </w:r>
      <w:r>
        <w:rPr>
          <w:rFonts w:cs="VPS Helv" w:ascii="VPS Helv" w:hAnsi="VPS Helv"/>
          <w:color w:val="0000FF"/>
          <w:sz w:val="24"/>
          <w:u w:val="single"/>
        </w:rPr>
        <w:t>KiŠu-Liên</w:t>
      </w:r>
      <w:r>
        <w:rPr>
          <w:rFonts w:cs="VPS Helv" w:ascii="VPS Helv" w:hAnsi="VPS Helv"/>
          <w:sz w:val="24"/>
        </w:rPr>
        <w:t>.</w:t>
        <w:br/>
        <w:t>Lºa hÜÖng Çành Ç‹ bén duyên,</w:t>
        <w:br/>
        <w:t>50.- Lòng tr©i chiŠu cä hai bên Ü§c cÀu.</w:t>
        <w:br/>
        <w:t>Tin Çi mÓi låi cùng nhau,</w:t>
        <w:br/>
      </w:r>
      <w:r>
        <w:rPr>
          <w:rFonts w:cs="VPS Helv" w:ascii="VPS Helv" w:hAnsi="VPS Helv"/>
          <w:color w:val="0000FF"/>
          <w:sz w:val="24"/>
          <w:u w:val="single"/>
        </w:rPr>
        <w:t>KÈ nâng-niu ng†c, ngÜ©i trau-chuÓt ngà.</w:t>
      </w:r>
      <w:r>
        <w:rPr>
          <w:rFonts w:cs="VPS Helv" w:ascii="VPS Helv" w:hAnsi="VPS Helv"/>
          <w:sz w:val="24"/>
        </w:rPr>
        <w:br/>
      </w:r>
    </w:p>
    <w:p>
      <w:pPr>
        <w:pStyle w:val="Normal"/>
        <w:rPr/>
      </w:pPr>
      <w:r>
        <w:rPr>
          <w:rFonts w:cs="VPS Helv" w:ascii="VPS Helv" w:hAnsi="VPS Helv"/>
          <w:b/>
          <w:color w:val="000000"/>
          <w:sz w:val="24"/>
        </w:rPr>
        <w:t>4 --Phan-công và TrÀn-công cùng vŠ hÜu-trí (53 - 76)</w:t>
      </w:r>
      <w:r>
        <w:rPr>
          <w:rFonts w:cs="VPS Helv" w:ascii="VPS Helv" w:hAnsi="VPS Helv"/>
          <w:sz w:val="24"/>
        </w:rPr>
        <w:br/>
      </w:r>
    </w:p>
    <w:p>
      <w:pPr>
        <w:pStyle w:val="Normal"/>
        <w:ind w:left="2520" w:hanging="0"/>
        <w:rPr/>
      </w:pPr>
      <w:r>
        <w:rPr>
          <w:rFonts w:cs="VPS Helv" w:ascii="VPS Helv" w:hAnsi="VPS Helv"/>
          <w:sz w:val="24"/>
        </w:rPr>
        <w:t>LÀn lÀn hè låi thu qua,</w:t>
        <w:br/>
        <w:t>Hai ông th¡m-tho¡t tu°i Çà cao niên.</w:t>
        <w:br/>
        <w:t xml:space="preserve">Tå triŠu m¶t thû </w:t>
      </w:r>
      <w:r>
        <w:rPr>
          <w:rFonts w:cs="VPS Helv" w:ascii="VPS Helv" w:hAnsi="VPS Helv"/>
          <w:color w:val="0000FF"/>
          <w:sz w:val="24"/>
          <w:u w:val="single"/>
        </w:rPr>
        <w:t>thi tiên</w:t>
      </w:r>
      <w:r>
        <w:rPr>
          <w:rFonts w:cs="VPS Helv" w:ascii="VPS Helv" w:hAnsi="VPS Helv"/>
          <w:sz w:val="24"/>
        </w:rPr>
        <w:t>,</w:t>
        <w:br/>
        <w:t xml:space="preserve">ñem nhau </w:t>
      </w:r>
      <w:r>
        <w:rPr>
          <w:rFonts w:cs="VPS Helv" w:ascii="VPS Helv" w:hAnsi="VPS Helv"/>
          <w:color w:val="0000FF"/>
          <w:sz w:val="24"/>
          <w:u w:val="single"/>
        </w:rPr>
        <w:t>xe håc</w:t>
      </w:r>
      <w:r>
        <w:rPr>
          <w:rFonts w:cs="VPS Helv" w:ascii="VPS Helv" w:hAnsi="VPS Helv"/>
          <w:sz w:val="24"/>
        </w:rPr>
        <w:t xml:space="preserve"> vŠ miŠn </w:t>
      </w:r>
      <w:r>
        <w:rPr>
          <w:rFonts w:cs="VPS Helv" w:ascii="VPS Helv" w:hAnsi="VPS Helv"/>
          <w:color w:val="0000FF"/>
          <w:sz w:val="24"/>
          <w:u w:val="single"/>
        </w:rPr>
        <w:t>hÜÖng quan.</w:t>
      </w:r>
      <w:r>
        <w:rPr>
          <w:rFonts w:cs="VPS Helv" w:ascii="VPS Helv" w:hAnsi="VPS Helv"/>
          <w:sz w:val="24"/>
        </w:rPr>
        <w:br/>
        <w:t>Chia tay nam b¡c bæng ngàn,</w:t>
        <w:br/>
      </w:r>
      <w:r>
        <w:rPr>
          <w:rFonts w:cs="VPS Helv" w:ascii="VPS Helv" w:hAnsi="VPS Helv"/>
          <w:color w:val="0000FF"/>
          <w:sz w:val="24"/>
          <w:u w:val="single"/>
        </w:rPr>
        <w:t>T§i quê nhà Çã hÀu tàn ba træng</w:t>
      </w:r>
      <w:r>
        <w:rPr>
          <w:rFonts w:cs="VPS Helv" w:ascii="VPS Helv" w:hAnsi="VPS Helv"/>
          <w:sz w:val="24"/>
        </w:rPr>
        <w:t>.</w:t>
        <w:br/>
        <w:t>ñÜ©ng Çi khuÃt nÈo khÖi chØng,</w:t>
        <w:br/>
        <w:t>Tuy‰t sÜÖng mÃy d¥m, suÓi rØng bao nhiêu.</w:t>
        <w:br/>
        <w:t>DÍ mà tin-tÙc dÆp-dìu,</w:t>
        <w:br/>
        <w:t>Thì Çem lòng th¡m phú liŠu tr©i xanh.</w:t>
        <w:br/>
        <w:t>Hãy nuôi con Ç‰n trÜªng thành,</w:t>
        <w:br/>
      </w:r>
      <w:r>
        <w:rPr>
          <w:rFonts w:cs="VPS Helv" w:ascii="VPS Helv" w:hAnsi="VPS Helv"/>
          <w:color w:val="0000FF"/>
          <w:sz w:val="24"/>
          <w:u w:val="single"/>
        </w:rPr>
        <w:t>S¤n còn træm nghïa, quåt tình ch£ng quên</w:t>
      </w:r>
      <w:r>
        <w:rPr>
          <w:rFonts w:cs="VPS Helv" w:ascii="VPS Helv" w:hAnsi="VPS Helv"/>
          <w:sz w:val="24"/>
        </w:rPr>
        <w:t>.</w:t>
        <w:br/>
      </w:r>
      <w:r>
        <w:rPr>
          <w:rFonts w:cs="VPS Helv" w:ascii="VPS Helv" w:hAnsi="VPS Helv"/>
          <w:color w:val="0000FF"/>
          <w:sz w:val="24"/>
          <w:u w:val="single"/>
        </w:rPr>
        <w:t>TÖ hÒng</w:t>
      </w:r>
      <w:r>
        <w:rPr>
          <w:rFonts w:cs="VPS Helv" w:ascii="VPS Helv" w:hAnsi="VPS Helv"/>
          <w:sz w:val="24"/>
        </w:rPr>
        <w:t xml:space="preserve">, </w:t>
      </w:r>
      <w:r>
        <w:rPr>
          <w:rFonts w:cs="VPS Helv" w:ascii="VPS Helv" w:hAnsi="VPS Helv"/>
          <w:color w:val="0000FF"/>
          <w:sz w:val="24"/>
          <w:u w:val="single"/>
        </w:rPr>
        <w:t>lá th¡m</w:t>
      </w:r>
      <w:r>
        <w:rPr>
          <w:rFonts w:cs="VPS Helv" w:ascii="VPS Helv" w:hAnsi="VPS Helv"/>
          <w:sz w:val="24"/>
        </w:rPr>
        <w:t xml:space="preserve"> là duyên,</w:t>
        <w:br/>
        <w:t>DÀu bao gi© g¥p cÛng nên bÃy gi©.</w:t>
        <w:br/>
        <w:t xml:space="preserve">Phan thì vŠ chÓn </w:t>
      </w:r>
      <w:r>
        <w:rPr>
          <w:rFonts w:cs="VPS Helv" w:ascii="VPS Helv" w:hAnsi="VPS Helv"/>
          <w:color w:val="0000FF"/>
          <w:sz w:val="24"/>
          <w:u w:val="single"/>
        </w:rPr>
        <w:t>lÀu thÖ</w:t>
      </w:r>
      <w:r>
        <w:rPr>
          <w:rFonts w:cs="VPS Helv" w:ascii="VPS Helv" w:hAnsi="VPS Helv"/>
          <w:sz w:val="24"/>
        </w:rPr>
        <w:t>,</w:t>
        <w:br/>
        <w:t xml:space="preserve">Khuyên con dòng-dã s§m trÜa </w:t>
      </w:r>
      <w:r>
        <w:rPr>
          <w:rFonts w:cs="VPS Helv" w:ascii="VPS Helv" w:hAnsi="VPS Helv"/>
          <w:color w:val="0000FF"/>
          <w:sz w:val="24"/>
          <w:u w:val="single"/>
        </w:rPr>
        <w:t>sách Çèn</w:t>
      </w:r>
      <w:r>
        <w:rPr>
          <w:rFonts w:cs="VPS Helv" w:ascii="VPS Helv" w:hAnsi="VPS Helv"/>
          <w:sz w:val="24"/>
        </w:rPr>
        <w:t>.</w:t>
        <w:br/>
      </w:r>
      <w:r>
        <w:rPr>
          <w:rFonts w:cs="VPS Helv" w:ascii="VPS Helv" w:hAnsi="VPS Helv"/>
          <w:color w:val="0000FF"/>
          <w:sz w:val="24"/>
          <w:u w:val="single"/>
        </w:rPr>
        <w:t>Ôn Ç¥t gÓi</w:t>
      </w:r>
      <w:r>
        <w:rPr>
          <w:rFonts w:cs="VPS Helv" w:ascii="VPS Helv" w:hAnsi="VPS Helv"/>
          <w:sz w:val="24"/>
        </w:rPr>
        <w:t xml:space="preserve">, </w:t>
      </w:r>
      <w:r>
        <w:rPr>
          <w:rFonts w:cs="VPS Helv" w:ascii="VPS Helv" w:hAnsi="VPS Helv"/>
          <w:color w:val="0000FF"/>
          <w:sz w:val="24"/>
          <w:u w:val="single"/>
        </w:rPr>
        <w:t>ñ°ng vây màn</w:t>
      </w:r>
      <w:r>
        <w:rPr>
          <w:rFonts w:cs="VPS Helv" w:ascii="VPS Helv" w:hAnsi="VPS Helv"/>
          <w:sz w:val="24"/>
        </w:rPr>
        <w:br/>
        <w:t>70.- S§m nhuÀn kinh-sº, tÓi bàn væn-chÜÖng.</w:t>
        <w:br/>
        <w:t>TrÀn thì vŠ chÓn phòng hÜÖng,</w:t>
        <w:br/>
        <w:t>Dåy con canh-cºi viŒc thÜ©ng n»-công.</w:t>
        <w:br/>
        <w:t>Hoa dÜ§i trÜ§ng, gÃm trên khung,</w:t>
        <w:br/>
        <w:t>GÒm hay thi-lÍ, läu-thông cÀm-kÿ.</w:t>
        <w:br/>
        <w:t>Nh»ng mong khuya s§m kÎp thì,</w:t>
        <w:br/>
        <w:t>Hai nhà con Çã Ç‰n kÿ xuân-xanh.</w:t>
        <w:br/>
      </w:r>
    </w:p>
    <w:p>
      <w:pPr>
        <w:pStyle w:val="Normal"/>
        <w:rPr/>
      </w:pPr>
      <w:r>
        <w:rPr>
          <w:rFonts w:cs="VPS Helv" w:ascii="VPS Helv" w:hAnsi="VPS Helv"/>
          <w:b/>
          <w:color w:val="000000"/>
          <w:sz w:val="24"/>
        </w:rPr>
        <w:t>5--Phan-công d¥n con trÜ§c khi Çi thi (77 - 98)</w:t>
      </w:r>
      <w:r>
        <w:rPr>
          <w:rFonts w:cs="VPS Helv" w:ascii="VPS Helv" w:hAnsi="VPS Helv"/>
          <w:sz w:val="24"/>
        </w:rPr>
        <w:br/>
      </w:r>
    </w:p>
    <w:p>
      <w:pPr>
        <w:pStyle w:val="Normal"/>
        <w:ind w:left="2520" w:hanging="0"/>
        <w:rPr/>
      </w:pPr>
      <w:r>
        <w:rPr>
          <w:rFonts w:cs="VPS Helv" w:ascii="VPS Helv" w:hAnsi="VPS Helv"/>
          <w:sz w:val="24"/>
        </w:rPr>
        <w:t>Phan-công m§i dåy Phan-sinh,</w:t>
        <w:br/>
        <w:t>R¢ng: "Nhà ta nghiŒp h†c-hành xÜa nay.</w:t>
        <w:br/>
        <w:t>"Bây gi© cha tu°i-tác này,</w:t>
        <w:br/>
        <w:t xml:space="preserve">80.- "Mong con g¥p </w:t>
      </w:r>
      <w:r>
        <w:rPr>
          <w:rFonts w:cs="VPS Helv" w:ascii="VPS Helv" w:hAnsi="VPS Helv"/>
          <w:color w:val="0000FF"/>
          <w:sz w:val="24"/>
          <w:u w:val="single"/>
        </w:rPr>
        <w:t>h¶i rÒng mây</w:t>
      </w:r>
      <w:r>
        <w:rPr>
          <w:rFonts w:cs="VPS Helv" w:ascii="VPS Helv" w:hAnsi="VPS Helv"/>
          <w:sz w:val="24"/>
        </w:rPr>
        <w:t xml:space="preserve"> kÎp ngÜ©i.</w:t>
        <w:br/>
        <w:t>"Ch§ tham tºu s¡c chÖi b©i,</w:t>
        <w:br/>
        <w:t>"Løy mình vä låi th‰ cÜ©i ngÜ©i chê.</w:t>
        <w:br/>
        <w:t>"Rày nghe thi tuy‹n Ç‰n kÿ,</w:t>
        <w:br/>
        <w:t>"Bút nghiên dòng-dä vào thi h†a là.</w:t>
        <w:br/>
        <w:t xml:space="preserve">"G¥p thì </w:t>
      </w:r>
      <w:r>
        <w:rPr>
          <w:rFonts w:cs="VPS Helv" w:ascii="VPS Helv" w:hAnsi="VPS Helv"/>
          <w:color w:val="0000FF"/>
          <w:sz w:val="24"/>
          <w:u w:val="single"/>
        </w:rPr>
        <w:t>thu nguyŒt,</w:t>
      </w:r>
      <w:r>
        <w:rPr>
          <w:rFonts w:cs="VPS Helv" w:ascii="VPS Helv" w:hAnsi="VPS Helv"/>
          <w:sz w:val="24"/>
        </w:rPr>
        <w:t xml:space="preserve"> </w:t>
      </w:r>
      <w:r>
        <w:rPr>
          <w:rFonts w:cs="VPS Helv" w:ascii="VPS Helv" w:hAnsi="VPS Helv"/>
          <w:color w:val="0000FF"/>
          <w:sz w:val="24"/>
          <w:u w:val="single"/>
        </w:rPr>
        <w:t>xuân hoa</w:t>
      </w:r>
      <w:r>
        <w:rPr>
          <w:rFonts w:cs="VPS Helv" w:ascii="VPS Helv" w:hAnsi="VPS Helv"/>
          <w:sz w:val="24"/>
        </w:rPr>
        <w:t>,</w:t>
        <w:br/>
        <w:t xml:space="preserve">"Làm sao cho tr†n </w:t>
      </w:r>
      <w:r>
        <w:rPr>
          <w:rFonts w:cs="VPS Helv" w:ascii="VPS Helv" w:hAnsi="VPS Helv"/>
          <w:color w:val="0000FF"/>
          <w:sz w:val="24"/>
          <w:u w:val="single"/>
        </w:rPr>
        <w:t>quy‰t khoa</w:t>
      </w:r>
      <w:r>
        <w:rPr>
          <w:rFonts w:cs="VPS Helv" w:ascii="VPS Helv" w:hAnsi="VPS Helv"/>
          <w:sz w:val="24"/>
        </w:rPr>
        <w:t xml:space="preserve"> thì làm.</w:t>
        <w:br/>
        <w:t>"Bõ công luyŒn-tÆp m§i cam,</w:t>
        <w:br/>
        <w:t>"ñØng nghe anh én, ch§ nhàm nÜ§c mây,</w:t>
        <w:br/>
        <w:t>"Nhân-duyên Çã chi‰c trâm này,</w:t>
        <w:br/>
        <w:t>90.- "Cûa TrÀn-công Ç‹ cho mÀy Çính hôn.</w:t>
        <w:br/>
        <w:t>"Tuy r¢ng cách trª nÜ§c non,</w:t>
        <w:br/>
      </w:r>
      <w:r>
        <w:rPr>
          <w:rFonts w:cs="VPS Helv" w:ascii="VPS Helv" w:hAnsi="VPS Helv"/>
          <w:color w:val="0000FF"/>
          <w:sz w:val="24"/>
          <w:u w:val="single"/>
        </w:rPr>
        <w:t>"Hãy còn træng båc, hãy còn tr©i xanh</w:t>
      </w:r>
      <w:r>
        <w:rPr>
          <w:rFonts w:cs="VPS Helv" w:ascii="VPS Helv" w:hAnsi="VPS Helv"/>
          <w:sz w:val="24"/>
        </w:rPr>
        <w:t>.</w:t>
        <w:br/>
        <w:t xml:space="preserve">"ñØng nhÜ </w:t>
      </w:r>
      <w:r>
        <w:rPr>
          <w:rFonts w:cs="VPS Helv" w:ascii="VPS Helv" w:hAnsi="VPS Helv"/>
          <w:color w:val="0000FF"/>
          <w:sz w:val="24"/>
          <w:u w:val="single"/>
        </w:rPr>
        <w:t>Ngô-tÜ§ng, TØ-khanh</w:t>
      </w:r>
      <w:r>
        <w:rPr>
          <w:rFonts w:cs="VPS Helv" w:ascii="VPS Helv" w:hAnsi="VPS Helv"/>
          <w:sz w:val="24"/>
        </w:rPr>
        <w:t>.</w:t>
        <w:br/>
        <w:t>"Quên bài thuÓc dåy, phø manh áo nguyŠn.</w:t>
        <w:br/>
        <w:t>"Hãy cho công-nghiŒp vËn tuyŠn,</w:t>
        <w:br/>
      </w:r>
      <w:r>
        <w:rPr>
          <w:rFonts w:cs="VPS Helv" w:ascii="VPS Helv" w:hAnsi="VPS Helv"/>
          <w:color w:val="0000FF"/>
          <w:sz w:val="24"/>
          <w:u w:val="single"/>
        </w:rPr>
        <w:t>"Hóa rÒng rÒi së rÜ§c tiên cÛng vØa."</w:t>
      </w:r>
      <w:r>
        <w:rPr>
          <w:rFonts w:cs="VPS Helv" w:ascii="VPS Helv" w:hAnsi="VPS Helv"/>
          <w:sz w:val="24"/>
        </w:rPr>
        <w:br/>
        <w:t xml:space="preserve">Nghe l©i </w:t>
      </w:r>
      <w:r>
        <w:rPr>
          <w:rFonts w:cs="VPS Helv" w:ascii="VPS Helv" w:hAnsi="VPS Helv"/>
          <w:color w:val="0000FF"/>
          <w:sz w:val="24"/>
          <w:u w:val="single"/>
        </w:rPr>
        <w:t>"phø-huÃn</w:t>
      </w:r>
      <w:r>
        <w:rPr>
          <w:rFonts w:cs="VPS Helv" w:ascii="VPS Helv" w:hAnsi="VPS Helv"/>
          <w:sz w:val="24"/>
        </w:rPr>
        <w:t xml:space="preserve"> sau xÜa,</w:t>
        <w:br/>
        <w:t>Phan-sinh tØ tå bÃy gi© bÜ§c ra.</w:t>
        <w:br/>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am</w:t>
      </w:r>
      <w:r>
        <w:rPr>
          <w:rFonts w:cs="VPS Helv" w:ascii="VPS Helv" w:hAnsi="VPS Helv"/>
          <w:sz w:val="24"/>
        </w:rPr>
        <w:t xml:space="preserve">: nhà nhÕ l®p tranh. ñây nói vŠ nÖi Ç†c sách </w:t>
      </w:r>
    </w:p>
    <w:p>
      <w:pPr>
        <w:pStyle w:val="Normal"/>
        <w:ind w:left="360" w:hanging="0"/>
        <w:rPr/>
      </w:pPr>
      <w:r>
        <w:rPr>
          <w:rFonts w:cs="VPS Helv" w:ascii="VPS Helv" w:hAnsi="VPS Helv"/>
          <w:b/>
          <w:sz w:val="24"/>
        </w:rPr>
        <w:t>sách, cÀm</w:t>
      </w:r>
      <w:r>
        <w:rPr>
          <w:rFonts w:cs="VPS Helv" w:ascii="VPS Helv" w:hAnsi="VPS Helv"/>
          <w:sz w:val="24"/>
        </w:rPr>
        <w:t xml:space="preserve">: Có bän chép s¡t cÀm; nhÜng có lë là sách cÀm, bªi ch» cÀm thÜ : Çàn và sách, thú vui cûa các væn-nhân. Còn s¡t cÀm trong câu "th‰ tº häo h®p nhÜ c° s¡t cÀm" thì låi khác </w:t>
      </w:r>
    </w:p>
    <w:p>
      <w:pPr>
        <w:pStyle w:val="Normal"/>
        <w:ind w:left="360" w:hanging="0"/>
        <w:rPr/>
      </w:pPr>
      <w:r>
        <w:rPr>
          <w:rFonts w:cs="VPS Helv" w:ascii="VPS Helv" w:hAnsi="VPS Helv"/>
          <w:b/>
          <w:sz w:val="24"/>
        </w:rPr>
        <w:t>Tïnh-khang</w:t>
      </w:r>
      <w:r>
        <w:rPr>
          <w:rFonts w:cs="VPS Helv" w:ascii="VPS Helv" w:hAnsi="VPS Helv"/>
          <w:sz w:val="24"/>
        </w:rPr>
        <w:t xml:space="preserve">: niên-hiŒu vua TÓng Khâm-Tôn bên Tàu, vào khoäng tØ næm 1126 trª xuÓng. </w:t>
      </w:r>
    </w:p>
    <w:p>
      <w:pPr>
        <w:pStyle w:val="Normal"/>
        <w:ind w:left="360" w:hanging="0"/>
        <w:rPr/>
      </w:pPr>
      <w:r>
        <w:rPr>
          <w:rFonts w:cs="VPS Helv" w:ascii="VPS Helv" w:hAnsi="VPS Helv"/>
          <w:b/>
          <w:sz w:val="24"/>
        </w:rPr>
        <w:t xml:space="preserve">Hòa-quÆn, ñàm-chu </w:t>
      </w:r>
      <w:r>
        <w:rPr>
          <w:rFonts w:cs="VPS Helv" w:ascii="VPS Helv" w:hAnsi="VPS Helv"/>
          <w:sz w:val="24"/>
        </w:rPr>
        <w:t xml:space="preserve">: Hòa-quÆn, ñàm-chu : hai huyŒn bên Tàu, quê h† Phan và h† TrÀn. </w:t>
      </w:r>
    </w:p>
    <w:p>
      <w:pPr>
        <w:pStyle w:val="Normal"/>
        <w:ind w:left="360" w:hanging="0"/>
        <w:rPr/>
      </w:pPr>
      <w:r>
        <w:rPr>
          <w:rFonts w:cs="VPS Helv" w:ascii="VPS Helv" w:hAnsi="VPS Helv"/>
          <w:b/>
          <w:sz w:val="24"/>
        </w:rPr>
        <w:t>Bäng vàng, bia Çá</w:t>
      </w:r>
      <w:r>
        <w:rPr>
          <w:rFonts w:cs="VPS Helv" w:ascii="VPS Helv" w:hAnsi="VPS Helv"/>
          <w:sz w:val="24"/>
        </w:rPr>
        <w:t xml:space="preserve">: bªi ch» hoàng bäng thåch bi nói vŠ ngÜ©i thi Ç‡ ÇÜ®c y‰t h† tên trên bäng vàng và kh¡c vào bia Çá. </w:t>
      </w:r>
    </w:p>
    <w:p>
      <w:pPr>
        <w:pStyle w:val="Normal"/>
        <w:ind w:left="360" w:hanging="0"/>
        <w:rPr/>
      </w:pPr>
      <w:r>
        <w:rPr>
          <w:rFonts w:cs="VPS Helv" w:ascii="VPS Helv" w:hAnsi="VPS Helv"/>
          <w:b/>
          <w:sz w:val="24"/>
        </w:rPr>
        <w:t>Phan, TrÀn</w:t>
      </w:r>
      <w:r>
        <w:rPr>
          <w:rFonts w:cs="VPS Helv" w:ascii="VPS Helv" w:hAnsi="VPS Helv"/>
          <w:sz w:val="24"/>
        </w:rPr>
        <w:t xml:space="preserve">: hai h† tÙc hai vai chính trong truyŒn này. </w:t>
      </w:r>
    </w:p>
    <w:p>
      <w:pPr>
        <w:pStyle w:val="Normal"/>
        <w:ind w:left="360" w:hanging="0"/>
        <w:rPr/>
      </w:pPr>
      <w:r>
        <w:rPr>
          <w:rFonts w:cs="VPS Helv" w:ascii="VPS Helv" w:hAnsi="VPS Helv"/>
          <w:b/>
          <w:sz w:val="24"/>
        </w:rPr>
        <w:t>cºa nho</w:t>
      </w:r>
      <w:r>
        <w:rPr>
          <w:rFonts w:cs="VPS Helv" w:ascii="VPS Helv" w:hAnsi="VPS Helv"/>
          <w:sz w:val="24"/>
        </w:rPr>
        <w:t xml:space="preserve">: bªi ch» nho môn : cºa nhà nho, nhà h†c trò. </w:t>
      </w:r>
    </w:p>
    <w:p>
      <w:pPr>
        <w:pStyle w:val="Normal"/>
        <w:ind w:left="360" w:hanging="0"/>
        <w:rPr/>
      </w:pPr>
      <w:r>
        <w:rPr>
          <w:rFonts w:cs="VPS Helv" w:ascii="VPS Helv" w:hAnsi="VPS Helv"/>
          <w:b/>
          <w:sz w:val="24"/>
        </w:rPr>
        <w:t>thi‰u-niên</w:t>
      </w:r>
      <w:r>
        <w:rPr>
          <w:rFonts w:cs="VPS Helv" w:ascii="VPS Helv" w:hAnsi="VPS Helv"/>
          <w:sz w:val="24"/>
        </w:rPr>
        <w:t xml:space="preserve">: tu°i trÈ. </w:t>
      </w:r>
    </w:p>
    <w:p>
      <w:pPr>
        <w:pStyle w:val="Normal"/>
        <w:ind w:left="360" w:hanging="0"/>
        <w:rPr/>
      </w:pPr>
      <w:r>
        <w:rPr>
          <w:rFonts w:cs="VPS Helv" w:ascii="VPS Helv" w:hAnsi="VPS Helv"/>
          <w:b/>
          <w:sz w:val="24"/>
        </w:rPr>
        <w:t>M¶t song tình n¥ng, m¶t thuyŠn nghïa sâu.</w:t>
      </w:r>
      <w:r>
        <w:rPr>
          <w:rFonts w:cs="VPS Helv" w:ascii="VPS Helv" w:hAnsi="VPS Helv"/>
          <w:sz w:val="24"/>
        </w:rPr>
        <w:t xml:space="preserve">: M¶t song (ÇÒng song) m¶t thuyŠn (ÇÒng thuyŠn), câu này nói tình nghïa bån-h»u v§i nhau rÃt là n¥ng-nŠ và sâu-xa. </w:t>
      </w:r>
    </w:p>
    <w:p>
      <w:pPr>
        <w:pStyle w:val="Normal"/>
        <w:ind w:left="360" w:hanging="0"/>
        <w:rPr/>
      </w:pPr>
      <w:r>
        <w:rPr>
          <w:rFonts w:cs="VPS Helv" w:ascii="VPS Helv" w:hAnsi="VPS Helv"/>
          <w:b/>
          <w:sz w:val="24"/>
        </w:rPr>
        <w:t>cung dâu</w:t>
      </w:r>
      <w:r>
        <w:rPr>
          <w:rFonts w:cs="VPS Helv" w:ascii="VPS Helv" w:hAnsi="VPS Helv"/>
          <w:sz w:val="24"/>
        </w:rPr>
        <w:t xml:space="preserve">: Cung dâu do ch» tang hÒ : cái cung b¢ng g‡ dâu. Trong kinh LÍ :Nhà vua sinh th‰-tº thì treo cái cung b¢ng g‡ dâu, cái tên b¢ng cÕ bÒng ra cºa, Ç‹ tÜ®ng trÜng con trai chí ª bÓn phÜÖng, nhÜ cung tên b¡n tung ra bÓn phÜÖng tr©i ÇÃt vÆy. Sau ngÜ©i ta quen dùng ch» tang hÒ bÒng thÌ Ç‹ chÌ chung cä b†n con trai. CÛng có khi nói t¡t là tang bÒng hay bÒng tang cÛng th‰, </w:t>
      </w:r>
    </w:p>
    <w:p>
      <w:pPr>
        <w:pStyle w:val="Normal"/>
        <w:ind w:left="360" w:hanging="0"/>
        <w:rPr/>
      </w:pPr>
      <w:r>
        <w:rPr>
          <w:rFonts w:cs="VPS Helv" w:ascii="VPS Helv" w:hAnsi="VPS Helv"/>
          <w:b/>
          <w:sz w:val="24"/>
        </w:rPr>
        <w:t>Xem hoa rõ nÈo hÒi triên</w:t>
      </w:r>
      <w:r>
        <w:rPr>
          <w:rFonts w:cs="VPS Helv" w:ascii="VPS Helv" w:hAnsi="VPS Helv"/>
          <w:sz w:val="24"/>
        </w:rPr>
        <w:t xml:space="preserve">: Xem hoa bªi ch» thám hoa, hÒi triên nghïa là quay roi ng¿a. Câu này š nói thi Ç‡ thám hoa rÒi quay ng¿a vŠ vinh qui. Ch» "triên" là roi cÛng có âm là "tiên" nên có bän chép là "hÒi tiên" </w:t>
      </w:r>
    </w:p>
    <w:p>
      <w:pPr>
        <w:pStyle w:val="Normal"/>
        <w:ind w:left="360" w:hanging="0"/>
        <w:rPr/>
      </w:pPr>
      <w:r>
        <w:rPr>
          <w:rFonts w:cs="VPS Helv" w:ascii="VPS Helv" w:hAnsi="VPS Helv"/>
          <w:b/>
          <w:sz w:val="24"/>
        </w:rPr>
        <w:t>÷n trên mÜa tÜ§i, móc sa</w:t>
      </w:r>
      <w:r>
        <w:rPr>
          <w:rFonts w:cs="VPS Helv" w:ascii="VPS Helv" w:hAnsi="VPS Helv"/>
          <w:sz w:val="24"/>
        </w:rPr>
        <w:t xml:space="preserve">: câu này bªi ch» vÛ l¶ mong ân. </w:t>
      </w:r>
    </w:p>
    <w:p>
      <w:pPr>
        <w:pStyle w:val="Normal"/>
        <w:ind w:left="360" w:hanging="0"/>
        <w:rPr/>
      </w:pPr>
      <w:r>
        <w:rPr>
          <w:rFonts w:cs="VPS Helv" w:ascii="VPS Helv" w:hAnsi="VPS Helv"/>
          <w:b/>
          <w:sz w:val="24"/>
        </w:rPr>
        <w:t>Phû-doãn</w:t>
      </w:r>
      <w:r>
        <w:rPr>
          <w:rFonts w:cs="VPS Helv" w:ascii="VPS Helv" w:hAnsi="VPS Helv"/>
          <w:sz w:val="24"/>
        </w:rPr>
        <w:t xml:space="preserve">: là m¶t chÙc quan cai-trÎ thành-phÓ nÖi kinh-Çô, ví nhÜ chÙc Phû-doãn ThØa-Thiên dÜ§i triŠu nhà NguyÍn. </w:t>
      </w:r>
    </w:p>
    <w:p>
      <w:pPr>
        <w:pStyle w:val="Normal"/>
        <w:ind w:left="360" w:hanging="0"/>
        <w:rPr/>
      </w:pPr>
      <w:r>
        <w:rPr>
          <w:rFonts w:cs="VPS Helv" w:ascii="VPS Helv" w:hAnsi="VPS Helv"/>
          <w:b/>
          <w:sz w:val="24"/>
        </w:rPr>
        <w:t>sao phúc, triŠu-Çình c¶t cao</w:t>
      </w:r>
      <w:r>
        <w:rPr>
          <w:rFonts w:cs="VPS Helv" w:ascii="VPS Helv" w:hAnsi="VPS Helv"/>
          <w:sz w:val="24"/>
        </w:rPr>
        <w:t xml:space="preserve">:Sao phúc bªi ch» phúc tinh, c¶t cao, bªi ch» chÌ trø, š nói ngÜ©i có danh v†ng cho dân nÜ§c nÜÖng nh©. </w:t>
      </w:r>
    </w:p>
    <w:p>
      <w:pPr>
        <w:pStyle w:val="Normal"/>
        <w:ind w:left="360" w:hanging="0"/>
        <w:rPr/>
      </w:pPr>
      <w:r>
        <w:rPr>
          <w:rFonts w:cs="VPS Helv" w:ascii="VPS Helv" w:hAnsi="VPS Helv"/>
          <w:b/>
          <w:sz w:val="24"/>
        </w:rPr>
        <w:t>Ngay tin</w:t>
      </w:r>
      <w:r>
        <w:rPr>
          <w:rFonts w:cs="VPS Helv" w:ascii="VPS Helv" w:hAnsi="VPS Helv"/>
          <w:sz w:val="24"/>
        </w:rPr>
        <w:t xml:space="preserve">: bªi ch» trung tin, š nói ngÜ©i trung tín ( ngay tin ) thì tr©i không phø, cÛng nhÜ câu "hoàng thiên bÃt phø häo tâm nhân" - tr©i cao không phø ngÜ©i tÓt bøng. - Có bän chép là nghe tin có lë sai. </w:t>
      </w:r>
    </w:p>
    <w:p>
      <w:pPr>
        <w:pStyle w:val="Normal"/>
        <w:ind w:left="360" w:hanging="0"/>
        <w:rPr/>
      </w:pPr>
      <w:r>
        <w:rPr>
          <w:rFonts w:cs="VPS Helv" w:ascii="VPS Helv" w:hAnsi="VPS Helv"/>
          <w:b/>
          <w:sz w:val="24"/>
        </w:rPr>
        <w:t>TÓt cung quan l¶c, vÜ®ng hào thê-nhi</w:t>
      </w:r>
      <w:r>
        <w:rPr>
          <w:rFonts w:cs="VPS Helv" w:ascii="VPS Helv" w:hAnsi="VPS Helv"/>
          <w:sz w:val="24"/>
        </w:rPr>
        <w:t xml:space="preserve">: Cung quan-l¶c, cung thê (v®) và cung nhi (con) là 3 cung trong 12 cung trong sÓ Tº-vi. </w:t>
      </w:r>
    </w:p>
    <w:p>
      <w:pPr>
        <w:pStyle w:val="Normal"/>
        <w:ind w:left="360" w:hanging="0"/>
        <w:rPr/>
      </w:pPr>
      <w:r>
        <w:rPr>
          <w:rFonts w:cs="VPS Helv" w:ascii="VPS Helv" w:hAnsi="VPS Helv"/>
          <w:b/>
          <w:sz w:val="24"/>
        </w:rPr>
        <w:t>ng ÇiŠm xà hûy, hùng bi</w:t>
      </w:r>
      <w:r>
        <w:rPr>
          <w:rFonts w:cs="VPS Helv" w:ascii="VPS Helv" w:hAnsi="VPS Helv"/>
          <w:sz w:val="24"/>
        </w:rPr>
        <w:t xml:space="preserve">:Kinh Thi: </w:t>
        <w:br/>
        <w:t>Duy hûy duy xà n»-tº chi tÜ©ng, duy hùng duy bi, nam-tº chi tÜ©ng:</w:t>
        <w:br/>
        <w:t xml:space="preserve">N¢m mÖ thÃy loài r¡n là ÇiŠm sinh con gái, thÃy loài gÃu là ÇiŠm sinh con trai. </w:t>
      </w:r>
    </w:p>
    <w:p>
      <w:pPr>
        <w:pStyle w:val="Normal"/>
        <w:ind w:left="360" w:hanging="0"/>
        <w:rPr/>
      </w:pPr>
      <w:r>
        <w:rPr>
          <w:rFonts w:cs="VPS Helv" w:ascii="VPS Helv" w:hAnsi="VPS Helv"/>
          <w:b/>
          <w:sz w:val="24"/>
        </w:rPr>
        <w:t>chính-thÃt</w:t>
      </w:r>
      <w:r>
        <w:rPr>
          <w:rFonts w:cs="VPS Helv" w:ascii="VPS Helv" w:hAnsi="VPS Helv"/>
          <w:sz w:val="24"/>
        </w:rPr>
        <w:t xml:space="preserve">: v® cä. </w:t>
      </w:r>
    </w:p>
    <w:p>
      <w:pPr>
        <w:pStyle w:val="Normal"/>
        <w:ind w:left="360" w:hanging="0"/>
        <w:rPr/>
      </w:pPr>
      <w:r>
        <w:rPr>
          <w:rFonts w:cs="VPS Helv" w:ascii="VPS Helv" w:hAnsi="VPS Helv"/>
          <w:b/>
          <w:sz w:val="24"/>
        </w:rPr>
        <w:t>ñiŒu thông</w:t>
      </w:r>
      <w:r>
        <w:rPr>
          <w:rFonts w:cs="VPS Helv" w:ascii="VPS Helv" w:hAnsi="VPS Helv"/>
          <w:sz w:val="24"/>
        </w:rPr>
        <w:t xml:space="preserve">: do ch» tùng ÇiŒu : ti‰ng thông reo nghe ra có vÀn có ÇiŒu. ñây là chÌ vŠ âm-nhåc. Có bän chép là rÜ®u thông, nhÜng rÜ®u sao låi cao thÃp ? </w:t>
      </w:r>
    </w:p>
    <w:p>
      <w:pPr>
        <w:pStyle w:val="Normal"/>
        <w:ind w:left="360" w:hanging="0"/>
        <w:rPr/>
      </w:pPr>
      <w:r>
        <w:rPr>
          <w:rFonts w:cs="VPS Helv" w:ascii="VPS Helv" w:hAnsi="VPS Helv"/>
          <w:b/>
          <w:sz w:val="24"/>
        </w:rPr>
        <w:t>chén quÿnh</w:t>
      </w:r>
      <w:r>
        <w:rPr>
          <w:rFonts w:cs="VPS Helv" w:ascii="VPS Helv" w:hAnsi="VPS Helv"/>
          <w:sz w:val="24"/>
        </w:rPr>
        <w:t xml:space="preserve">: do ch» quÿnh bôi: chén ng†c. </w:t>
      </w:r>
    </w:p>
    <w:p>
      <w:pPr>
        <w:pStyle w:val="Normal"/>
        <w:ind w:left="360" w:hanging="0"/>
        <w:rPr/>
      </w:pPr>
      <w:r>
        <w:rPr>
          <w:rFonts w:cs="VPS Helv" w:ascii="VPS Helv" w:hAnsi="VPS Helv"/>
          <w:b/>
          <w:sz w:val="24"/>
        </w:rPr>
        <w:t>Cùng nhau chÌ då ÇÎnh l©i thông gia</w:t>
      </w:r>
      <w:r>
        <w:rPr>
          <w:rFonts w:cs="VPS Helv" w:ascii="VPS Helv" w:hAnsi="VPS Helv"/>
          <w:sz w:val="24"/>
        </w:rPr>
        <w:t xml:space="preserve">: Câu này dÎch theo ch» chÌ phúc Çính hôn. </w:t>
      </w:r>
    </w:p>
    <w:p>
      <w:pPr>
        <w:pStyle w:val="Normal"/>
        <w:ind w:left="360" w:hanging="0"/>
        <w:rPr/>
      </w:pPr>
      <w:r>
        <w:rPr>
          <w:rFonts w:cs="VPS Helv" w:ascii="VPS Helv" w:hAnsi="VPS Helv"/>
          <w:b/>
          <w:sz w:val="24"/>
        </w:rPr>
        <w:t>chÌ TÃn tÖ TÀn</w:t>
      </w:r>
      <w:r>
        <w:rPr>
          <w:rFonts w:cs="VPS Helv" w:ascii="VPS Helv" w:hAnsi="VPS Helv"/>
          <w:sz w:val="24"/>
        </w:rPr>
        <w:t xml:space="preserve">: TÃn và TÀn là hai nÜ§c ª vŠ Ç©i Xuân-thu chi‰n quÓc bên Tàu, hai nÜ§c này Ç©i Ç©i k‰t hôn nhân, nên ngÜ©i ta quen dùng ti‰ng TÃn TÀn Ç‹ chÌ ch‡ thông-gia hay là nói Çäo låi TÀn TÃn cÛng th‰. </w:t>
      </w:r>
    </w:p>
    <w:p>
      <w:pPr>
        <w:pStyle w:val="Normal"/>
        <w:ind w:left="360" w:hanging="0"/>
        <w:rPr/>
      </w:pPr>
      <w:r>
        <w:rPr>
          <w:rFonts w:cs="VPS Helv" w:ascii="VPS Helv" w:hAnsi="VPS Helv"/>
          <w:b/>
          <w:sz w:val="24"/>
        </w:rPr>
        <w:t>Qu‰ non Yên</w:t>
      </w:r>
      <w:r>
        <w:rPr>
          <w:rFonts w:cs="VPS Helv" w:ascii="VPS Helv" w:hAnsi="VPS Helv"/>
          <w:sz w:val="24"/>
        </w:rPr>
        <w:t xml:space="preserve">: ñÆu VÛ-XÜÖng Ç©i TÓng, biŒt hiŒu là Yên-sÖn - núi Yên - sinh 5 con trai vì bi‰t dåy con theo nghïa phÜÖng, sau ÇŠu hi‹n Çåt, ngÜ©i ta ví 5 ngÜ©i con cûa Yên-sÖn quí nhÜ 5 chÒi qu‰. ñây mÜ®n ch» "qu‰ non Yên" Ç‹ ví ngÜ©i con trai h† Phan m§i sinh. </w:t>
      </w:r>
    </w:p>
    <w:p>
      <w:pPr>
        <w:pStyle w:val="Normal"/>
        <w:ind w:left="360" w:hanging="0"/>
        <w:rPr/>
      </w:pPr>
      <w:r>
        <w:rPr>
          <w:rFonts w:cs="VPS Helv" w:ascii="VPS Helv" w:hAnsi="VPS Helv"/>
          <w:b/>
          <w:sz w:val="24"/>
        </w:rPr>
        <w:t>ba Çình</w:t>
      </w:r>
      <w:r>
        <w:rPr>
          <w:rFonts w:cs="VPS Helv" w:ascii="VPS Helv" w:hAnsi="VPS Helv"/>
          <w:sz w:val="24"/>
        </w:rPr>
        <w:t xml:space="preserve">: do ch» tam Çình. Theo phép xem tÜ§ng cûa nhà tÜ§ng-thuÆt Çem thân ngÜ©i và b¶ m¥t chia ra làm 3 g†i là tam Çình. Nói vŠ toàn th‹ thì phÀn ÇÀu là thÜ®ng Çình, phÀn lÜng là trung Çình, phÀn chân là hå Çình. Nói vŠ b¶ m¥t thì tØ ÇÌnh ÇÀu d‰n trán là thÜ®ng Çình, tØ sÓng mÛi Ç‰n c¢m là hå Çình. </w:t>
      </w:r>
    </w:p>
    <w:p>
      <w:pPr>
        <w:pStyle w:val="Normal"/>
        <w:ind w:left="360" w:hanging="0"/>
        <w:rPr/>
      </w:pPr>
      <w:r>
        <w:rPr>
          <w:rFonts w:cs="VPS Helv" w:ascii="VPS Helv" w:hAnsi="VPS Helv"/>
          <w:b/>
          <w:sz w:val="24"/>
        </w:rPr>
        <w:t>TÃt-Chánh</w:t>
      </w:r>
      <w:r>
        <w:rPr>
          <w:rFonts w:cs="VPS Helv" w:ascii="VPS Helv" w:hAnsi="VPS Helv"/>
          <w:sz w:val="24"/>
        </w:rPr>
        <w:t xml:space="preserve">: nghïa Çen là tÃt ngay th£ng. </w:t>
      </w:r>
    </w:p>
    <w:p>
      <w:pPr>
        <w:pStyle w:val="Normal"/>
        <w:ind w:left="360" w:hanging="0"/>
        <w:rPr/>
      </w:pPr>
      <w:r>
        <w:rPr>
          <w:rFonts w:cs="VPS Helv" w:ascii="VPS Helv" w:hAnsi="VPS Helv"/>
          <w:b/>
          <w:sz w:val="24"/>
        </w:rPr>
        <w:t>bán nguyŒt</w:t>
      </w:r>
      <w:r>
        <w:rPr>
          <w:rFonts w:cs="VPS Helv" w:ascii="VPS Helv" w:hAnsi="VPS Helv"/>
          <w:sz w:val="24"/>
        </w:rPr>
        <w:t xml:space="preserve">: nºa m¥t træng, nói lông mày cong cong nhÜ hình nºa vành træng. </w:t>
      </w:r>
    </w:p>
    <w:p>
      <w:pPr>
        <w:pStyle w:val="Normal"/>
        <w:ind w:left="360" w:hanging="0"/>
        <w:rPr/>
      </w:pPr>
      <w:r>
        <w:rPr>
          <w:rFonts w:cs="VPS Helv" w:ascii="VPS Helv" w:hAnsi="VPS Helv"/>
          <w:b/>
          <w:sz w:val="24"/>
        </w:rPr>
        <w:t>træm hoa</w:t>
      </w:r>
      <w:r>
        <w:rPr>
          <w:rFonts w:cs="VPS Helv" w:ascii="VPS Helv" w:hAnsi="VPS Helv"/>
          <w:sz w:val="24"/>
        </w:rPr>
        <w:t xml:space="preserve">: do ch» bách hoa, nói miŒng cÜ©i tÜÖi nhÜ træm hoa Çua nª. </w:t>
      </w:r>
    </w:p>
    <w:p>
      <w:pPr>
        <w:pStyle w:val="Normal"/>
        <w:ind w:left="360" w:hanging="0"/>
        <w:rPr/>
      </w:pPr>
      <w:r>
        <w:rPr>
          <w:rFonts w:cs="VPS Helv" w:ascii="VPS Helv" w:hAnsi="VPS Helv"/>
          <w:b/>
          <w:sz w:val="24"/>
        </w:rPr>
        <w:t>Miä chiŠu cung qu‰ h¢ng-nga</w:t>
      </w:r>
      <w:r>
        <w:rPr>
          <w:rFonts w:cs="VPS Helv" w:ascii="VPS Helv" w:hAnsi="VPS Helv"/>
          <w:sz w:val="24"/>
        </w:rPr>
        <w:t xml:space="preserve">: mÌa mai : gÀn b¢ng. Cung qu‰ h¢ng nga là H¢ng-nga, trong cung træng (cung qu‰) nói ngÜ©i ÇËp. </w:t>
      </w:r>
    </w:p>
    <w:p>
      <w:pPr>
        <w:pStyle w:val="Normal"/>
        <w:ind w:left="360" w:hanging="0"/>
        <w:rPr/>
      </w:pPr>
      <w:r>
        <w:rPr>
          <w:rFonts w:cs="VPS Helv" w:ascii="VPS Helv" w:hAnsi="VPS Helv"/>
          <w:b/>
          <w:sz w:val="24"/>
        </w:rPr>
        <w:t>KiŠu-Liên</w:t>
      </w:r>
      <w:r>
        <w:rPr>
          <w:rFonts w:cs="VPS Helv" w:ascii="VPS Helv" w:hAnsi="VPS Helv"/>
          <w:sz w:val="24"/>
        </w:rPr>
        <w:t xml:space="preserve">: Nghïa Çen là sen tÜÖi ÇËp. </w:t>
      </w:r>
    </w:p>
    <w:p>
      <w:pPr>
        <w:pStyle w:val="Normal"/>
        <w:ind w:left="360" w:hanging="0"/>
        <w:rPr/>
      </w:pPr>
      <w:r>
        <w:rPr>
          <w:rFonts w:cs="VPS Helv" w:ascii="VPS Helv" w:hAnsi="VPS Helv"/>
          <w:b/>
          <w:sz w:val="24"/>
        </w:rPr>
        <w:t>KÈ nâng-niu ng†c, ngÜ©i trau-chuÓt ngà.</w:t>
      </w:r>
      <w:r>
        <w:rPr>
          <w:rFonts w:cs="VPS Helv" w:ascii="VPS Helv" w:hAnsi="VPS Helv"/>
          <w:sz w:val="24"/>
        </w:rPr>
        <w:t xml:space="preserve">: Câu này nói hai nhà ÇŠu quí báu vÆt Çinh-hôn tÙc là trâm ng†c, quåt ngà. </w:t>
      </w:r>
    </w:p>
    <w:p>
      <w:pPr>
        <w:pStyle w:val="Normal"/>
        <w:ind w:left="360" w:hanging="0"/>
        <w:rPr/>
      </w:pPr>
      <w:r>
        <w:rPr>
          <w:rFonts w:cs="VPS Helv" w:ascii="VPS Helv" w:hAnsi="VPS Helv"/>
          <w:b/>
          <w:sz w:val="24"/>
        </w:rPr>
        <w:t>thi tiên</w:t>
      </w:r>
      <w:r>
        <w:rPr>
          <w:rFonts w:cs="VPS Helv" w:ascii="VPS Helv" w:hAnsi="VPS Helv"/>
          <w:sz w:val="24"/>
        </w:rPr>
        <w:t xml:space="preserve">: giÃy vi‰t thÜ. Hai ông vŠ hÜu trí, vi‰t thÜ Ç‹ låi tå Ön TriŠu-Çình, tÙc là thÜ lÜu giän (Ç‹ låi kính chào) mà ta quen dùng khi các viên chÙc vŠ hÜu hay thuyên Ç°i Çi nÖi khác. </w:t>
      </w:r>
    </w:p>
    <w:p>
      <w:pPr>
        <w:pStyle w:val="Normal"/>
        <w:ind w:left="360" w:hanging="0"/>
        <w:rPr/>
      </w:pPr>
      <w:r>
        <w:rPr>
          <w:rFonts w:cs="VPS Helv" w:ascii="VPS Helv" w:hAnsi="VPS Helv"/>
          <w:b/>
          <w:sz w:val="24"/>
        </w:rPr>
        <w:t>xe håc</w:t>
      </w:r>
      <w:r>
        <w:rPr>
          <w:rFonts w:cs="VPS Helv" w:ascii="VPS Helv" w:hAnsi="VPS Helv"/>
          <w:sz w:val="24"/>
        </w:rPr>
        <w:t xml:space="preserve">: bªi ch» håc giá, håc là loài chim sÓng rÃt lâu, ngÜ©i ta thÜ©ng dùng ch» håc Ç‹ nói vŠ bÆc già cä nhÜ håc linh (tu°i håc), håc phát (tóc håc) v.v... </w:t>
      </w:r>
    </w:p>
    <w:p>
      <w:pPr>
        <w:pStyle w:val="Normal"/>
        <w:ind w:left="360" w:hanging="0"/>
        <w:rPr/>
      </w:pPr>
      <w:r>
        <w:rPr>
          <w:rFonts w:cs="VPS Helv" w:ascii="VPS Helv" w:hAnsi="VPS Helv"/>
          <w:b/>
          <w:sz w:val="24"/>
        </w:rPr>
        <w:t>hÜÖng quan</w:t>
      </w:r>
      <w:r>
        <w:rPr>
          <w:rFonts w:cs="VPS Helv" w:ascii="VPS Helv" w:hAnsi="VPS Helv"/>
          <w:sz w:val="24"/>
        </w:rPr>
        <w:t xml:space="preserve">: cºa làng, nói vŠ nÖi quê nhà. </w:t>
      </w:r>
    </w:p>
    <w:p>
      <w:pPr>
        <w:pStyle w:val="Normal"/>
        <w:ind w:left="360" w:hanging="0"/>
        <w:rPr/>
      </w:pPr>
      <w:r>
        <w:rPr>
          <w:rFonts w:cs="VPS Helv" w:ascii="VPS Helv" w:hAnsi="VPS Helv"/>
          <w:b/>
          <w:sz w:val="24"/>
        </w:rPr>
        <w:t>T§i quê nhà Çã hÀu tàn ba træng</w:t>
      </w:r>
      <w:r>
        <w:rPr>
          <w:rFonts w:cs="VPS Helv" w:ascii="VPS Helv" w:hAnsi="VPS Helv"/>
          <w:sz w:val="24"/>
        </w:rPr>
        <w:t xml:space="preserve">: Câu này š nói vŠ Ç‰n nhà thì Çã gÀn h‰t 3 tháng . </w:t>
      </w:r>
    </w:p>
    <w:p>
      <w:pPr>
        <w:pStyle w:val="Normal"/>
        <w:ind w:left="360" w:hanging="0"/>
        <w:rPr/>
      </w:pPr>
      <w:r>
        <w:rPr>
          <w:rFonts w:cs="VPS Helv" w:ascii="VPS Helv" w:hAnsi="VPS Helv"/>
          <w:b/>
          <w:sz w:val="24"/>
        </w:rPr>
        <w:t xml:space="preserve">S¤n còn træm nghïa, quåt tình ch£ng quên </w:t>
      </w:r>
      <w:r>
        <w:rPr>
          <w:rFonts w:cs="VPS Helv" w:ascii="VPS Helv" w:hAnsi="VPS Helv"/>
          <w:sz w:val="24"/>
        </w:rPr>
        <w:t xml:space="preserve">: TØ câu "ÇÜ©ng Çi khuÃt nÈo..." trª xuÓng Ç‰n h‰t câu này, š nói tuy ÇÜ©ng xa cách, chÜa dÍ thông tin-tÙc luôn, Çành cÙ phó liŠu, nhÜng cÙ viŒc nuôi con Ç‰n khi khôn l§n, Çã s¤n có trâm, quåt làm tin, thì tình nghïa quên làm sao ÇÜ®c. </w:t>
      </w:r>
    </w:p>
    <w:p>
      <w:pPr>
        <w:pStyle w:val="Normal"/>
        <w:ind w:left="360" w:hanging="0"/>
        <w:rPr/>
      </w:pPr>
      <w:r>
        <w:rPr>
          <w:rFonts w:cs="VPS Helv" w:ascii="VPS Helv" w:hAnsi="VPS Helv"/>
          <w:b/>
          <w:sz w:val="24"/>
        </w:rPr>
        <w:t>TÖ hÒng</w:t>
      </w:r>
      <w:r>
        <w:rPr>
          <w:rFonts w:cs="VPS Helv" w:ascii="VPS Helv" w:hAnsi="VPS Helv"/>
          <w:sz w:val="24"/>
        </w:rPr>
        <w:t xml:space="preserve">: do ch» hÒng ty, lÃy tích TrÜÖng-gia Chính, T‹-tÜ§ng nhà ñÜ©ng, có 5 con gái, muÓn gä cho Quách-nguyên-ChÃn m¶t ngÜ©i, nhÜng không bi‰t gä ai. Bèn bäo 5 con gái ÇÙng nÃp trong bình phong, m‡i ngÜ©i cÀm m¶t s®i tÖ xuyên qua khe cºa. Quách ÇÙng ngoài rút ÇÜ®c s®i tÖ cûa ai thì gä ngÜ©i Ãy. K‰t quä Quách rút ÇÜ®c s®i tÖ ÇÕ trong tay ngÜ©i con gái thÙ ba, có nhan s¡c hÖn cä. </w:t>
      </w:r>
    </w:p>
    <w:p>
      <w:pPr>
        <w:pStyle w:val="Normal"/>
        <w:ind w:left="360" w:hanging="0"/>
        <w:rPr/>
      </w:pPr>
      <w:r>
        <w:rPr>
          <w:rFonts w:cs="VPS Helv" w:ascii="VPS Helv" w:hAnsi="VPS Helv"/>
          <w:b/>
          <w:sz w:val="24"/>
        </w:rPr>
        <w:t>lá th¡m</w:t>
      </w:r>
      <w:r>
        <w:rPr>
          <w:rFonts w:cs="VPS Helv" w:ascii="VPS Helv" w:hAnsi="VPS Helv"/>
          <w:sz w:val="24"/>
        </w:rPr>
        <w:t xml:space="preserve">: do ch» hÒng diŒp. LÃy tích Vu-H¿u Ç©i nhà ñÜ©ng, nh¥t ÇÜ®c chi‰c lá ª trong ngòi nhà vua có ÇŠ bài thÖ. Vu H¿u cÛng ÇŠ thÖ vào m¶t chi‰c lá thä xuÓng ngòi cho trôi vào trong cung. Cung n» h† Hàn nh¥t ÇÜ®c. Sau nhà vua thäi các cung n», tình c© Vu-H¿u lÃy h† Hàn, cùng Çem chi‰c lá có thÖ ÇŠ vÅn gi», cho nhau xem, m§i bi‰t Çoån nhân duyên do chi‰c lá kia làm mÓi. H† Hàn có câu thÖ r¢ng : "PhÜÖng tri hÒng diŒp thÎ lÜÖng môi" ( m§i bi‰t lá th¡m là ngÜ©i mÓi tÓt ). </w:t>
      </w:r>
    </w:p>
    <w:p>
      <w:pPr>
        <w:pStyle w:val="Normal"/>
        <w:ind w:left="360" w:hanging="0"/>
        <w:rPr/>
      </w:pPr>
      <w:r>
        <w:rPr>
          <w:rFonts w:cs="VPS Helv" w:ascii="VPS Helv" w:hAnsi="VPS Helv"/>
          <w:b/>
          <w:sz w:val="24"/>
        </w:rPr>
        <w:t>lÀu thÖ</w:t>
      </w:r>
      <w:r>
        <w:rPr>
          <w:rFonts w:cs="VPS Helv" w:ascii="VPS Helv" w:hAnsi="VPS Helv"/>
          <w:sz w:val="24"/>
        </w:rPr>
        <w:t xml:space="preserve">: bªi ch» thÜ lâu </w:t>
      </w:r>
    </w:p>
    <w:p>
      <w:pPr>
        <w:pStyle w:val="Normal"/>
        <w:ind w:left="360" w:hanging="0"/>
        <w:rPr/>
      </w:pPr>
      <w:r>
        <w:rPr>
          <w:rFonts w:cs="VPS Helv" w:ascii="VPS Helv" w:hAnsi="VPS Helv"/>
          <w:b/>
          <w:sz w:val="24"/>
        </w:rPr>
        <w:t>sách Çèn</w:t>
      </w:r>
      <w:r>
        <w:rPr>
          <w:rFonts w:cs="VPS Helv" w:ascii="VPS Helv" w:hAnsi="VPS Helv"/>
          <w:sz w:val="24"/>
        </w:rPr>
        <w:t xml:space="preserve">: có bän chép luÆn bàn, có bän chép h†c-hành, nhÜng h†c-hành thì không có vÀn, nên tåm Ç‹ sách Çèn. </w:t>
      </w:r>
    </w:p>
    <w:p>
      <w:pPr>
        <w:pStyle w:val="Normal"/>
        <w:ind w:left="360" w:hanging="0"/>
        <w:rPr/>
      </w:pPr>
      <w:r>
        <w:rPr>
          <w:rFonts w:cs="VPS Helv" w:ascii="VPS Helv" w:hAnsi="VPS Helv"/>
          <w:b/>
          <w:sz w:val="24"/>
        </w:rPr>
        <w:t>Ôn Ç¥t gÓi</w:t>
      </w:r>
      <w:r>
        <w:rPr>
          <w:rFonts w:cs="VPS Helv" w:ascii="VPS Helv" w:hAnsi="VPS Helv"/>
          <w:sz w:val="24"/>
        </w:rPr>
        <w:t xml:space="preserve">: TÜ-Mã Ôn-Công Ç©i TÓng rÃt chæm h†c, có khi Ç†c sách thâu Çêm, tr¢n-tr†c trên gÓi mãi không ngû. </w:t>
      </w:r>
    </w:p>
    <w:p>
      <w:pPr>
        <w:pStyle w:val="Normal"/>
        <w:ind w:left="360" w:hanging="0"/>
        <w:rPr/>
      </w:pPr>
      <w:r>
        <w:rPr>
          <w:rFonts w:cs="VPS Helv" w:ascii="VPS Helv" w:hAnsi="VPS Helv"/>
          <w:b/>
          <w:sz w:val="24"/>
        </w:rPr>
        <w:t>ñ°ng vây màn</w:t>
      </w:r>
      <w:r>
        <w:rPr>
          <w:rFonts w:cs="VPS Helv" w:ascii="VPS Helv" w:hAnsi="VPS Helv"/>
          <w:sz w:val="24"/>
        </w:rPr>
        <w:t xml:space="preserve">: ñ°ng-tr†ng-ThÜ Ç©i Hán chæm h†c, buông màn Ç†c sách, luôn ba næm không ngó Ç‰n vÜ©n. </w:t>
      </w:r>
    </w:p>
    <w:p>
      <w:pPr>
        <w:pStyle w:val="Normal"/>
        <w:ind w:left="360" w:hanging="0"/>
        <w:rPr/>
      </w:pPr>
      <w:r>
        <w:rPr>
          <w:rFonts w:cs="VPS Helv" w:ascii="VPS Helv" w:hAnsi="VPS Helv"/>
          <w:b/>
          <w:sz w:val="24"/>
        </w:rPr>
        <w:t>h¶i rÒng mây</w:t>
      </w:r>
      <w:r>
        <w:rPr>
          <w:rFonts w:cs="VPS Helv" w:ascii="VPS Helv" w:hAnsi="VPS Helv"/>
          <w:sz w:val="24"/>
        </w:rPr>
        <w:t xml:space="preserve">: bªi ch» long vân khánh h¶i nghïa là rÒng mây g¥p-g«, nói bóng, vua sáng tôi hiŠn g¥p nhau. </w:t>
      </w:r>
    </w:p>
    <w:p>
      <w:pPr>
        <w:pStyle w:val="Normal"/>
        <w:ind w:left="360" w:hanging="0"/>
        <w:rPr/>
      </w:pPr>
      <w:r>
        <w:rPr>
          <w:rFonts w:cs="VPS Helv" w:ascii="VPS Helv" w:hAnsi="VPS Helv"/>
          <w:b/>
          <w:sz w:val="24"/>
        </w:rPr>
        <w:t>thu nguyŒt</w:t>
      </w:r>
      <w:r>
        <w:rPr>
          <w:rFonts w:cs="VPS Helv" w:ascii="VPS Helv" w:hAnsi="VPS Helv"/>
          <w:sz w:val="24"/>
        </w:rPr>
        <w:t xml:space="preserve">: træng mùa thu, kÿ thi hÜÖng. </w:t>
      </w:r>
    </w:p>
    <w:p>
      <w:pPr>
        <w:pStyle w:val="Normal"/>
        <w:ind w:left="360" w:hanging="0"/>
        <w:rPr/>
      </w:pPr>
      <w:r>
        <w:rPr>
          <w:rFonts w:cs="VPS Helv" w:ascii="VPS Helv" w:hAnsi="VPS Helv"/>
          <w:b/>
          <w:sz w:val="24"/>
        </w:rPr>
        <w:t>xuân hoa</w:t>
      </w:r>
      <w:r>
        <w:rPr>
          <w:rFonts w:cs="VPS Helv" w:ascii="VPS Helv" w:hAnsi="VPS Helv"/>
          <w:sz w:val="24"/>
        </w:rPr>
        <w:t xml:space="preserve">: hoa mùa xuân, kÿ thi h¶i. </w:t>
      </w:r>
    </w:p>
    <w:p>
      <w:pPr>
        <w:pStyle w:val="Normal"/>
        <w:ind w:left="360" w:hanging="0"/>
        <w:rPr/>
      </w:pPr>
      <w:r>
        <w:rPr>
          <w:rFonts w:cs="VPS Helv" w:ascii="VPS Helv" w:hAnsi="VPS Helv"/>
          <w:b/>
          <w:sz w:val="24"/>
        </w:rPr>
        <w:t>quy‰t khoa</w:t>
      </w:r>
      <w:r>
        <w:rPr>
          <w:rFonts w:cs="VPS Helv" w:ascii="VPS Helv" w:hAnsi="VPS Helv"/>
          <w:sz w:val="24"/>
        </w:rPr>
        <w:t xml:space="preserve">: š nói Çi thi khoa Ãy quy‰t lÃy Ç‡. </w:t>
      </w:r>
    </w:p>
    <w:p>
      <w:pPr>
        <w:pStyle w:val="Normal"/>
        <w:ind w:left="360" w:hanging="0"/>
        <w:rPr/>
      </w:pPr>
      <w:r>
        <w:rPr>
          <w:rFonts w:cs="VPS Helv" w:ascii="VPS Helv" w:hAnsi="VPS Helv"/>
          <w:b/>
          <w:sz w:val="24"/>
        </w:rPr>
        <w:t>Hãy còn træng båc, hãy còn tr©i xanh</w:t>
      </w:r>
      <w:r>
        <w:rPr>
          <w:rFonts w:cs="VPS Helv" w:ascii="VPS Helv" w:hAnsi="VPS Helv"/>
          <w:sz w:val="24"/>
        </w:rPr>
        <w:t xml:space="preserve">: træng båc tr©i xanh, bªi ch» thanh thiên båch nhÆt. Câu này š nói tuy hai nhà ª xa cách nhau nhÜng mÓi nhân duyên Çã Çính u§c rõ ràng, có tr©i xanh træng båc chÙng minh. </w:t>
      </w:r>
    </w:p>
    <w:p>
      <w:pPr>
        <w:pStyle w:val="Normal"/>
        <w:ind w:left="360" w:hanging="0"/>
        <w:rPr/>
      </w:pPr>
      <w:r>
        <w:rPr>
          <w:rFonts w:cs="VPS Helv" w:ascii="VPS Helv" w:hAnsi="VPS Helv"/>
          <w:b/>
          <w:sz w:val="24"/>
        </w:rPr>
        <w:t>Ngô-tÜ§ng, TØ-khanh</w:t>
      </w:r>
      <w:r>
        <w:rPr>
          <w:rFonts w:cs="VPS Helv" w:ascii="VPS Helv" w:hAnsi="VPS Helv"/>
          <w:sz w:val="24"/>
        </w:rPr>
        <w:t xml:space="preserve">: hai tích này chúng tôi còn ÇÜÖng khäo-cÙu, Ç®i xin tøc bän. Trong khi ch© Ç®i, mong thÙc giä chÌ-giáo cho, chúng tôi cäm tå l¡m. </w:t>
      </w:r>
    </w:p>
    <w:p>
      <w:pPr>
        <w:pStyle w:val="Normal"/>
        <w:ind w:left="360" w:hanging="0"/>
        <w:rPr/>
      </w:pPr>
      <w:r>
        <w:rPr>
          <w:rFonts w:cs="VPS Helv" w:ascii="VPS Helv" w:hAnsi="VPS Helv"/>
          <w:b/>
          <w:sz w:val="24"/>
        </w:rPr>
        <w:t>Hóa rÒng rÒi së rÜ§c tiên cÛng vØa</w:t>
      </w:r>
      <w:r>
        <w:rPr>
          <w:rFonts w:cs="VPS Helv" w:ascii="VPS Helv" w:hAnsi="VPS Helv"/>
          <w:sz w:val="24"/>
        </w:rPr>
        <w:t xml:space="preserve">: š nói thi Ç‡ rÒi së cÜ§i v®. </w:t>
      </w:r>
    </w:p>
    <w:p>
      <w:pPr>
        <w:pStyle w:val="Normal"/>
        <w:ind w:left="360" w:hanging="0"/>
        <w:rPr/>
      </w:pPr>
      <w:r>
        <w:rPr>
          <w:rFonts w:cs="VPS Helv" w:ascii="VPS Helv" w:hAnsi="VPS Helv"/>
          <w:b/>
          <w:sz w:val="24"/>
        </w:rPr>
        <w:t>phø-huÃn</w:t>
      </w:r>
      <w:r>
        <w:rPr>
          <w:rFonts w:cs="VPS Helv" w:ascii="VPS Helv" w:hAnsi="VPS Helv"/>
          <w:sz w:val="24"/>
        </w:rPr>
        <w:t xml:space="preserve">: l©i cha dåy. </w:t>
      </w:r>
      <w:r>
        <w:br w:type="page"/>
      </w:r>
    </w:p>
    <w:p>
      <w:pPr>
        <w:pStyle w:val="Normal"/>
        <w:ind w:left="360" w:hanging="0"/>
        <w:rPr>
          <w:rFonts w:ascii="VPS Helv" w:hAnsi="VPS Helv" w:cs="VPS Helv"/>
          <w:b/>
          <w:b/>
          <w:sz w:val="24"/>
        </w:rPr>
      </w:pPr>
      <w:r>
        <w:rPr>
          <w:rFonts w:cs="VPS Helv" w:ascii="VPS Helv" w:hAnsi="VPS Helv"/>
          <w:b/>
          <w:sz w:val="24"/>
        </w:rPr>
      </w:r>
    </w:p>
    <w:p>
      <w:pPr>
        <w:pStyle w:val="Normal"/>
        <w:rPr/>
      </w:pPr>
      <w:r>
        <w:rPr>
          <w:rFonts w:cs="VPS Helv" w:ascii="VPS Helv" w:hAnsi="VPS Helv"/>
          <w:b/>
          <w:color w:val="000000"/>
          <w:sz w:val="24"/>
        </w:rPr>
        <w:t>6.- Phan sinh Çi thi Ç‡ giäi nguyên (99 - 116)</w:t>
      </w:r>
      <w:r>
        <w:rPr>
          <w:rFonts w:cs="VPS Helv" w:ascii="VPS Helv" w:hAnsi="VPS Helv"/>
          <w:b/>
          <w:sz w:val="24"/>
        </w:rPr>
        <w:t xml:space="preserve"> </w:t>
      </w:r>
      <w:r>
        <w:rPr>
          <w:rFonts w:cs="VPS Helv" w:ascii="VPS Helv" w:hAnsi="VPS Helv"/>
          <w:sz w:val="24"/>
        </w:rPr>
        <w:br/>
      </w:r>
    </w:p>
    <w:p>
      <w:pPr>
        <w:pStyle w:val="Normal"/>
        <w:ind w:left="2520" w:hanging="0"/>
        <w:rPr/>
      </w:pPr>
      <w:r>
        <w:rPr>
          <w:rFonts w:cs="VPS Helv" w:ascii="VPS Helv" w:hAnsi="VPS Helv"/>
          <w:sz w:val="24"/>
        </w:rPr>
        <w:t xml:space="preserve">Theo chân, </w:t>
      </w:r>
      <w:r>
        <w:rPr>
          <w:rFonts w:cs="VPS Helv" w:ascii="VPS Helv" w:hAnsi="VPS Helv"/>
          <w:color w:val="0000FF"/>
          <w:sz w:val="24"/>
          <w:u w:val="single"/>
        </w:rPr>
        <w:t>ÇÒng-tº næm ba</w:t>
      </w:r>
      <w:r>
        <w:rPr>
          <w:rFonts w:cs="VPS Helv" w:ascii="VPS Helv" w:hAnsi="VPS Helv"/>
          <w:sz w:val="24"/>
        </w:rPr>
        <w:t>,</w:t>
        <w:br/>
        <w:t xml:space="preserve">100.- Con </w:t>
      </w:r>
      <w:r>
        <w:rPr>
          <w:rFonts w:cs="VPS Helv" w:ascii="VPS Helv" w:hAnsi="VPS Helv"/>
          <w:color w:val="0000FF"/>
          <w:sz w:val="24"/>
          <w:u w:val="single"/>
        </w:rPr>
        <w:t>long-câu</w:t>
      </w:r>
      <w:r>
        <w:rPr>
          <w:rFonts w:cs="VPS Helv" w:ascii="VPS Helv" w:hAnsi="VPS Helv"/>
          <w:sz w:val="24"/>
        </w:rPr>
        <w:t xml:space="preserve">, cái </w:t>
      </w:r>
      <w:r>
        <w:rPr>
          <w:rFonts w:cs="VPS Helv" w:ascii="VPS Helv" w:hAnsi="VPS Helv"/>
          <w:color w:val="0000FF"/>
          <w:sz w:val="24"/>
          <w:u w:val="single"/>
        </w:rPr>
        <w:t xml:space="preserve">tÿ-bà </w:t>
      </w:r>
      <w:r>
        <w:rPr>
          <w:rFonts w:cs="VPS Helv" w:ascii="VPS Helv" w:hAnsi="VPS Helv"/>
          <w:sz w:val="24"/>
        </w:rPr>
        <w:t>ru°i mau.</w:t>
        <w:br/>
        <w:t>Pha non trúc, träi ngàn dâu,</w:t>
        <w:br/>
      </w:r>
      <w:r>
        <w:rPr>
          <w:rFonts w:cs="VPS Helv" w:ascii="VPS Helv" w:hAnsi="VPS Helv"/>
          <w:color w:val="0000FF"/>
          <w:sz w:val="24"/>
          <w:u w:val="single"/>
        </w:rPr>
        <w:t>Vàng hiu-hiu Çón, ng†c làu-làu ÇÜa</w:t>
      </w:r>
      <w:r>
        <w:rPr>
          <w:rFonts w:cs="VPS Helv" w:ascii="VPS Helv" w:hAnsi="VPS Helv"/>
          <w:sz w:val="24"/>
        </w:rPr>
        <w:t>.</w:t>
        <w:br/>
        <w:t>Chào én s§m, hÕi nhån trÜa,</w:t>
        <w:br/>
        <w:t>Ba tuÀn træng Çã, thì vØa t§i nÖi.</w:t>
        <w:br/>
      </w:r>
      <w:r>
        <w:rPr>
          <w:rFonts w:cs="VPS Helv" w:ascii="VPS Helv" w:hAnsi="VPS Helv"/>
          <w:color w:val="0000FF"/>
          <w:sz w:val="24"/>
          <w:u w:val="single"/>
        </w:rPr>
        <w:t>Phun châu nhä ng†c</w:t>
      </w:r>
      <w:r>
        <w:rPr>
          <w:rFonts w:cs="VPS Helv" w:ascii="VPS Helv" w:hAnsi="VPS Helv"/>
          <w:sz w:val="24"/>
        </w:rPr>
        <w:t xml:space="preserve"> Çua tài,</w:t>
        <w:br/>
      </w:r>
      <w:r>
        <w:rPr>
          <w:rFonts w:cs="VPS Helv" w:ascii="VPS Helv" w:hAnsi="VPS Helv"/>
          <w:color w:val="0000FF"/>
          <w:sz w:val="24"/>
          <w:u w:val="single"/>
        </w:rPr>
        <w:t>Giäi-nguyên</w:t>
      </w:r>
      <w:r>
        <w:rPr>
          <w:rFonts w:cs="VPS Helv" w:ascii="VPS Helv" w:hAnsi="VPS Helv"/>
          <w:sz w:val="24"/>
        </w:rPr>
        <w:t xml:space="preserve"> tho¡t Çã tên bài bäng ngay.</w:t>
        <w:br/>
        <w:t>ñÜa tin vŠ Ç‰n nhà hay,</w:t>
        <w:br/>
        <w:t>TÙc thì låi tÕ ÇÜ©ng mây t‰ch chØng.</w:t>
        <w:br/>
      </w:r>
      <w:r>
        <w:rPr>
          <w:rFonts w:cs="VPS Helv" w:ascii="VPS Helv" w:hAnsi="VPS Helv"/>
          <w:color w:val="0000FF"/>
          <w:sz w:val="24"/>
          <w:u w:val="single"/>
        </w:rPr>
        <w:t xml:space="preserve">Bäng xuân </w:t>
      </w:r>
      <w:r>
        <w:rPr>
          <w:rFonts w:cs="VPS Helv" w:ascii="VPS Helv" w:hAnsi="VPS Helv"/>
          <w:sz w:val="24"/>
        </w:rPr>
        <w:t>nay Çã d¿ mØng,</w:t>
        <w:br/>
        <w:t xml:space="preserve">110.- </w:t>
      </w:r>
      <w:r>
        <w:rPr>
          <w:rFonts w:cs="VPS Helv" w:ascii="VPS Helv" w:hAnsi="VPS Helv"/>
          <w:color w:val="0000FF"/>
          <w:sz w:val="24"/>
          <w:u w:val="single"/>
        </w:rPr>
        <w:t>M uôn hÒng nghìn tía</w:t>
      </w:r>
      <w:r>
        <w:rPr>
          <w:rFonts w:cs="VPS Helv" w:ascii="VPS Helv" w:hAnsi="VPS Helv"/>
          <w:sz w:val="24"/>
        </w:rPr>
        <w:t xml:space="preserve">tÜng bØng Çón ai </w:t>
        <w:br/>
        <w:t>Qua dÆm liÍu, khÕi ngàn mai,</w:t>
        <w:br/>
        <w:t xml:space="preserve">Ð§m Çào, hÕi mÆn t§i v©i </w:t>
      </w:r>
      <w:r>
        <w:rPr>
          <w:rFonts w:cs="VPS Helv" w:ascii="VPS Helv" w:hAnsi="VPS Helv"/>
          <w:color w:val="0000FF"/>
          <w:sz w:val="24"/>
          <w:u w:val="single"/>
        </w:rPr>
        <w:t>thÀn-kinh</w:t>
      </w:r>
      <w:r>
        <w:rPr>
          <w:rFonts w:cs="VPS Helv" w:ascii="VPS Helv" w:hAnsi="VPS Helv"/>
          <w:sz w:val="24"/>
        </w:rPr>
        <w:t>.</w:t>
        <w:br/>
        <w:t>PhÒn-hoa thay, thú h»u tình,</w:t>
        <w:br/>
        <w:t>Công-hÀu xe ng¿a, tÜ©ng khanh lâu-Çài.</w:t>
        <w:br/>
        <w:t>Mây tuôn, sï-tº Çòi nÖi,</w:t>
        <w:br/>
        <w:t>M§i hay thi mång, h†c tài khéo xinh !</w:t>
        <w:br/>
      </w:r>
    </w:p>
    <w:p>
      <w:pPr>
        <w:pStyle w:val="Normal"/>
        <w:rPr/>
      </w:pPr>
      <w:r>
        <w:rPr>
          <w:rFonts w:cs="VPS Helv" w:ascii="VPS Helv" w:hAnsi="VPS Helv"/>
          <w:b/>
          <w:color w:val="000000"/>
          <w:sz w:val="24"/>
        </w:rPr>
        <w:t>7- Phan-sinh thi h¶i hÕng, lÆp chí Çi du h†c Ç‹ ch© khoa sau (117 - 114)</w:t>
      </w:r>
      <w:r>
        <w:rPr>
          <w:rFonts w:cs="VPS Helv" w:ascii="VPS Helv" w:hAnsi="VPS Helv"/>
          <w:sz w:val="24"/>
        </w:rPr>
        <w:br/>
      </w:r>
    </w:p>
    <w:p>
      <w:pPr>
        <w:pStyle w:val="Normal"/>
        <w:ind w:left="2520" w:hanging="0"/>
        <w:rPr/>
      </w:pPr>
      <w:r>
        <w:rPr>
          <w:rFonts w:cs="VPS Helv" w:ascii="VPS Helv" w:hAnsi="VPS Helv"/>
          <w:sz w:val="24"/>
        </w:rPr>
        <w:t>Lå thay danh-giá nhÜ sinh,</w:t>
        <w:br/>
      </w:r>
      <w:r>
        <w:rPr>
          <w:rFonts w:cs="VPS Helv" w:ascii="VPS Helv" w:hAnsi="VPS Helv"/>
          <w:color w:val="0000FF"/>
          <w:sz w:val="24"/>
          <w:u w:val="single"/>
        </w:rPr>
        <w:t>Bäng ngÜ©i thì bÓn, tên mình có ba</w:t>
      </w:r>
      <w:r>
        <w:rPr>
          <w:rFonts w:cs="VPS Helv" w:ascii="VPS Helv" w:hAnsi="VPS Helv"/>
          <w:sz w:val="24"/>
        </w:rPr>
        <w:t>.</w:t>
        <w:br/>
      </w:r>
      <w:r>
        <w:rPr>
          <w:rFonts w:cs="VPS Helv" w:ascii="VPS Helv" w:hAnsi="VPS Helv"/>
          <w:color w:val="0000FF"/>
          <w:sz w:val="24"/>
          <w:u w:val="single"/>
        </w:rPr>
        <w:t>Lòng tr©i còn dÃm tài hoa,</w:t>
      </w:r>
      <w:r>
        <w:rPr>
          <w:rFonts w:cs="VPS Helv" w:ascii="VPS Helv" w:hAnsi="VPS Helv"/>
          <w:sz w:val="24"/>
        </w:rPr>
        <w:br/>
        <w:t xml:space="preserve">120.- </w:t>
      </w:r>
      <w:r>
        <w:rPr>
          <w:rFonts w:cs="VPS Helv" w:ascii="VPS Helv" w:hAnsi="VPS Helv"/>
          <w:color w:val="0000FF"/>
          <w:sz w:val="24"/>
          <w:u w:val="single"/>
        </w:rPr>
        <w:t xml:space="preserve">Khôi nguyên </w:t>
      </w:r>
      <w:r>
        <w:rPr>
          <w:rFonts w:cs="VPS Helv" w:ascii="VPS Helv" w:hAnsi="VPS Helv"/>
          <w:sz w:val="24"/>
        </w:rPr>
        <w:t>dành Ç‹ Ç‰n khoa sau này.</w:t>
        <w:br/>
        <w:t>BÜ§c ra thËn m¥t châu mày,</w:t>
        <w:br/>
        <w:t>Công danh Çôi ch» dÍ khuây-khÕa lòng !</w:t>
        <w:br/>
        <w:t>ñi không låi trª vŠ không,</w:t>
        <w:br/>
        <w:t>ThËn công chúng bån, s® cùng mË cha.</w:t>
        <w:br/>
        <w:t>Ch£ng b¢ng ta lÆp chí ta,</w:t>
        <w:br/>
      </w:r>
      <w:r>
        <w:rPr>
          <w:rFonts w:cs="VPS Helv" w:ascii="VPS Helv" w:hAnsi="VPS Helv"/>
          <w:color w:val="0000FF"/>
          <w:sz w:val="24"/>
          <w:u w:val="single"/>
        </w:rPr>
        <w:t xml:space="preserve">Ba thu thÃm-thoát </w:t>
      </w:r>
      <w:r>
        <w:rPr>
          <w:rFonts w:cs="VPS Helv" w:ascii="VPS Helv" w:hAnsi="VPS Helv"/>
          <w:sz w:val="24"/>
        </w:rPr>
        <w:t>có là bao lâu.</w:t>
        <w:br/>
        <w:t>Làm chi th¡c-m¡c thêm sÀu,</w:t>
        <w:br/>
        <w:t>Chim còn Çón gió, rÒng hÀu Ç®i mÜa.</w:t>
        <w:br/>
        <w:t>Bi‰t Çâu miŒng th‰ khôn lØa,</w:t>
        <w:br/>
        <w:t xml:space="preserve">130.- </w:t>
      </w:r>
      <w:r>
        <w:rPr>
          <w:rFonts w:cs="VPS Helv" w:ascii="VPS Helv" w:hAnsi="VPS Helv"/>
          <w:color w:val="0000FF"/>
          <w:sz w:val="24"/>
          <w:u w:val="single"/>
        </w:rPr>
        <w:t xml:space="preserve">Vén mây, nhÄy sóng </w:t>
      </w:r>
      <w:r>
        <w:rPr>
          <w:rFonts w:cs="VPS Helv" w:ascii="VPS Helv" w:hAnsi="VPS Helv"/>
          <w:sz w:val="24"/>
        </w:rPr>
        <w:t>bÃy gi© së hay.</w:t>
        <w:br/>
        <w:t xml:space="preserve">Vä nghe </w:t>
      </w:r>
      <w:r>
        <w:rPr>
          <w:rFonts w:cs="VPS Helv" w:ascii="VPS Helv" w:hAnsi="VPS Helv"/>
          <w:color w:val="0000FF"/>
          <w:sz w:val="24"/>
          <w:u w:val="single"/>
        </w:rPr>
        <w:t xml:space="preserve">Kim-cäi </w:t>
      </w:r>
      <w:r>
        <w:rPr>
          <w:rFonts w:cs="VPS Helv" w:ascii="VPS Helv" w:hAnsi="VPS Helv"/>
          <w:sz w:val="24"/>
        </w:rPr>
        <w:t>Ç¶ này,</w:t>
        <w:br/>
        <w:t>Trông lên ÇÜ©ng cÛ bøi bay lÓi vŠ.</w:t>
        <w:br/>
        <w:t>MÃy tài dËp loån phù nguy,</w:t>
        <w:br/>
        <w:t>Tay mình thì chºa Ç‰n khi phÃt c©.</w:t>
        <w:br/>
      </w:r>
      <w:r>
        <w:rPr>
          <w:rFonts w:cs="VPS Helv" w:ascii="VPS Helv" w:hAnsi="VPS Helv"/>
          <w:color w:val="0000FF"/>
          <w:sz w:val="24"/>
          <w:u w:val="single"/>
        </w:rPr>
        <w:t>TÓng thÀn</w:t>
      </w:r>
      <w:r>
        <w:rPr>
          <w:rFonts w:cs="VPS Helv" w:ascii="VPS Helv" w:hAnsi="VPS Helv"/>
          <w:sz w:val="24"/>
        </w:rPr>
        <w:t xml:space="preserve"> nh»ng m¥t ngÄn ngÖ,</w:t>
        <w:br/>
      </w:r>
      <w:r>
        <w:rPr>
          <w:rFonts w:cs="VPS Helv" w:ascii="VPS Helv" w:hAnsi="VPS Helv"/>
          <w:color w:val="0000FF"/>
          <w:sz w:val="24"/>
          <w:u w:val="single"/>
        </w:rPr>
        <w:t>Xôn-xao tÖ trúc, th©-Ö bác ÇÒng</w:t>
      </w:r>
      <w:r>
        <w:rPr>
          <w:rFonts w:cs="VPS Helv" w:ascii="VPS Helv" w:hAnsi="VPS Helv"/>
          <w:sz w:val="24"/>
        </w:rPr>
        <w:t>.</w:t>
        <w:br/>
        <w:t>Xanh-xanh ch£ng giúp anh hùng,</w:t>
        <w:br/>
        <w:t>Thì chi lÛ ki‰n Çàn ong tÖi-b©i.</w:t>
        <w:br/>
        <w:t>Cho nên lÄn-thÄn quê ngÜ©i,</w:t>
        <w:br/>
        <w:t>140.- Tìm nhà thanh-v¡ng, tiŒn nÖi tÆp-tành.</w:t>
        <w:br/>
        <w:t>M¶t Çèn, m¶t sách, m¶t mình,</w:t>
        <w:br/>
        <w:t>BÜ§m ong khuÃt nÈo, én anh khuây ÇÜ©ng.</w:t>
        <w:br/>
      </w:r>
    </w:p>
    <w:p>
      <w:pPr>
        <w:pStyle w:val="Normal"/>
        <w:rPr/>
      </w:pPr>
      <w:r>
        <w:rPr>
          <w:rFonts w:cs="VPS Helv" w:ascii="VPS Helv" w:hAnsi="VPS Helv"/>
          <w:b/>
          <w:color w:val="000000"/>
          <w:sz w:val="24"/>
        </w:rPr>
        <w:t>8.- N‡i buÒn cûa Phan-sinh trong khi du-h†c (143 - 150)</w:t>
      </w:r>
      <w:r>
        <w:rPr>
          <w:rFonts w:cs="VPS Helv" w:ascii="VPS Helv" w:hAnsi="VPS Helv"/>
          <w:sz w:val="24"/>
        </w:rPr>
        <w:br/>
      </w:r>
    </w:p>
    <w:p>
      <w:pPr>
        <w:pStyle w:val="Normal"/>
        <w:ind w:left="2520" w:hanging="0"/>
        <w:rPr/>
      </w:pPr>
      <w:r>
        <w:rPr>
          <w:rFonts w:cs="VPS Helv" w:ascii="VPS Helv" w:hAnsi="VPS Helv"/>
          <w:sz w:val="24"/>
        </w:rPr>
        <w:t xml:space="preserve">NgÆm-ngùi trông cänh </w:t>
      </w:r>
      <w:r>
        <w:rPr>
          <w:rFonts w:cs="VPS Helv" w:ascii="VPS Helv" w:hAnsi="VPS Helv"/>
          <w:color w:val="0000FF"/>
          <w:sz w:val="24"/>
          <w:u w:val="single"/>
        </w:rPr>
        <w:t>gia-hÜÖng</w:t>
      </w:r>
      <w:r>
        <w:rPr>
          <w:rFonts w:cs="VPS Helv" w:ascii="VPS Helv" w:hAnsi="VPS Helv"/>
          <w:sz w:val="24"/>
        </w:rPr>
        <w:t>.,</w:t>
        <w:br/>
        <w:t>ñã thiên g®i nh§, låi chÜÖng ngÆm sÀu.</w:t>
        <w:br/>
        <w:t>HÖi gió l†t, bóng træng thâu,</w:t>
        <w:br/>
        <w:t>ñòi khi giª chi‰c trâm nhau ra nhìn.</w:t>
        <w:br/>
        <w:t>NÜ§c non cách mÃy d¥m nghìn,</w:t>
        <w:br/>
        <w:t>Bi‰t lòng còn nh§ hay quên h«i lòng ?</w:t>
        <w:br/>
        <w:t>Chæn ÇÖn, gÓi chi‰c lånh-lùng,</w:t>
        <w:br/>
        <w:t>150.- TÜªng nhân-duyên Ãy nhÜ vòng tÖ vÜÖng.</w:t>
        <w:br/>
      </w:r>
    </w:p>
    <w:p>
      <w:pPr>
        <w:pStyle w:val="Normal"/>
        <w:rPr/>
      </w:pPr>
      <w:r>
        <w:rPr>
          <w:rFonts w:cs="VPS Helv" w:ascii="VPS Helv" w:hAnsi="VPS Helv"/>
          <w:b/>
          <w:color w:val="000000"/>
          <w:sz w:val="24"/>
        </w:rPr>
        <w:t>9.- TrÀn KiŠu-liên chåy loån hai mË con låc nhau (151 - 174)</w:t>
      </w:r>
      <w:r>
        <w:rPr>
          <w:rFonts w:cs="VPS Helv" w:ascii="VPS Helv" w:hAnsi="VPS Helv"/>
          <w:sz w:val="24"/>
        </w:rPr>
        <w:br/>
      </w:r>
    </w:p>
    <w:p>
      <w:pPr>
        <w:pStyle w:val="Normal"/>
        <w:ind w:left="2520" w:hanging="0"/>
        <w:rPr/>
      </w:pPr>
      <w:r>
        <w:rPr>
          <w:rFonts w:cs="VPS Helv" w:ascii="VPS Helv" w:hAnsi="VPS Helv"/>
          <w:sz w:val="24"/>
        </w:rPr>
        <w:t>Hay Çâu tåo-hóa khôn lÜ©ng,</w:t>
        <w:br/>
        <w:t xml:space="preserve">TrÀn-công tho¡t Çã </w:t>
      </w:r>
      <w:r>
        <w:rPr>
          <w:rFonts w:cs="VPS Helv" w:ascii="VPS Helv" w:hAnsi="VPS Helv"/>
          <w:color w:val="0000FF"/>
          <w:sz w:val="24"/>
          <w:u w:val="single"/>
        </w:rPr>
        <w:t>suÓi vàng</w:t>
      </w:r>
      <w:r>
        <w:rPr>
          <w:rFonts w:cs="VPS Helv" w:ascii="VPS Helv" w:hAnsi="VPS Helv"/>
          <w:sz w:val="24"/>
        </w:rPr>
        <w:t>. xa chÖi.</w:t>
        <w:br/>
        <w:t>Xót nàng mË goá con côi,</w:t>
        <w:br/>
        <w:t>Phøng th© hÜÖng khói chÜa rÒi ba næm.</w:t>
        <w:br/>
        <w:t>B‡ng Çâu binh lºa Àm- Àm,</w:t>
        <w:br/>
        <w:t>Gió bay nhà båc, cát lÀm cºa thÜa,</w:t>
        <w:br/>
        <w:t>Lánh nàn, tØng bÜ§c ngÄn-ngÖ,</w:t>
        <w:br/>
        <w:t>MË già ÇÀu båc, con thÖ má Çào.</w:t>
        <w:br/>
      </w:r>
      <w:r>
        <w:rPr>
          <w:rFonts w:cs="VPS Helv" w:ascii="VPS Helv" w:hAnsi="VPS Helv"/>
          <w:color w:val="0000FF"/>
          <w:sz w:val="24"/>
          <w:u w:val="single"/>
        </w:rPr>
        <w:t>Ngày hÕi khách, tÓi trông sao</w:t>
      </w:r>
      <w:r>
        <w:rPr>
          <w:rFonts w:cs="VPS Helv" w:ascii="VPS Helv" w:hAnsi="VPS Helv"/>
          <w:sz w:val="24"/>
        </w:rPr>
        <w:t>.,</w:t>
        <w:br/>
        <w:t>160.- D©i chân bÜ§c thÃp bÜ§c cao gÆp-ghŠnh.</w:t>
        <w:br/>
        <w:t>Thánh-tha bÓn gi†t lŒ tình,</w:t>
        <w:br/>
        <w:t>Bi‰t Çâu quen thu¶c gªi mình ÇÜ®c an.</w:t>
        <w:br/>
        <w:t xml:space="preserve">Träi qua m¶t quãng </w:t>
      </w:r>
      <w:r>
        <w:rPr>
          <w:rFonts w:cs="VPS Helv" w:ascii="VPS Helv" w:hAnsi="VPS Helv"/>
          <w:color w:val="0000FF"/>
          <w:sz w:val="24"/>
          <w:u w:val="single"/>
        </w:rPr>
        <w:t>hàn-san</w:t>
      </w:r>
      <w:r>
        <w:rPr>
          <w:rFonts w:cs="VPS Helv" w:ascii="VPS Helv" w:hAnsi="VPS Helv"/>
          <w:sz w:val="24"/>
        </w:rPr>
        <w:t>.,</w:t>
        <w:br/>
        <w:t>Chênh-chênh nguyŒt Çã gác ngàn non mai.</w:t>
        <w:br/>
        <w:t>B‡ng nghe trÓng giøc, chiêng hÒi,</w:t>
        <w:br/>
        <w:t>ñêm khuya rØng rÆm, røng r©i bi‰t Çâu ?</w:t>
        <w:br/>
        <w:t>Pha-phôi d¥m cúc, chòm lau,</w:t>
        <w:br/>
      </w:r>
      <w:r>
        <w:rPr>
          <w:rFonts w:cs="VPS Helv" w:ascii="VPS Helv" w:hAnsi="VPS Helv"/>
          <w:color w:val="0000FF"/>
          <w:sz w:val="24"/>
          <w:u w:val="single"/>
        </w:rPr>
        <w:t>KÈ chân bãi nÜ§c, ngÜ©i ÇÀu ÇÌnh non</w:t>
      </w:r>
      <w:r>
        <w:rPr>
          <w:rFonts w:cs="VPS Helv" w:ascii="VPS Helv" w:hAnsi="VPS Helv"/>
          <w:sz w:val="24"/>
        </w:rPr>
        <w:t>..</w:t>
        <w:br/>
        <w:t>Con tìm mË, mË tìm con,</w:t>
        <w:br/>
        <w:t>170.- CÕ cây man-mác, nÜ§c non lå-lùng !</w:t>
        <w:br/>
        <w:t>Xót nàng thÖ-y‰u trÈ-trung,</w:t>
        <w:br/>
        <w:t>Tr©i xanh n® phø má hÒng ch£ng bênh.</w:t>
        <w:br/>
        <w:t>M¶t mình trong quãng rØng xanh,</w:t>
        <w:br/>
      </w:r>
      <w:r>
        <w:rPr>
          <w:rFonts w:cs="VPS Helv" w:ascii="VPS Helv" w:hAnsi="VPS Helv"/>
          <w:color w:val="0000FF"/>
          <w:sz w:val="24"/>
          <w:u w:val="single"/>
        </w:rPr>
        <w:t xml:space="preserve">Châu-chan má phÃn, t¢m oanh khúc vàng </w:t>
      </w:r>
      <w:r>
        <w:rPr>
          <w:rFonts w:cs="VPS Helv" w:ascii="VPS Helv" w:hAnsi="VPS Helv"/>
          <w:sz w:val="24"/>
        </w:rPr>
        <w:t>.</w:t>
        <w:br/>
      </w:r>
    </w:p>
    <w:p>
      <w:pPr>
        <w:pStyle w:val="Normal"/>
        <w:rPr/>
      </w:pPr>
      <w:r>
        <w:rPr>
          <w:rFonts w:cs="VPS Helv" w:ascii="VPS Helv" w:hAnsi="VPS Helv"/>
          <w:b/>
          <w:color w:val="000000"/>
          <w:sz w:val="24"/>
        </w:rPr>
        <w:t>10.- KiŠu-Liên g¥p h† TrÜÖng ÇÜa Ç‰n ª chùa lÃy pháp-danh là DiŒu-thÜ©ng (175 - 212)</w:t>
      </w:r>
      <w:r>
        <w:rPr>
          <w:rFonts w:cs="VPS Helv" w:ascii="VPS Helv" w:hAnsi="VPS Helv"/>
          <w:sz w:val="24"/>
        </w:rPr>
        <w:t xml:space="preserve"> </w:t>
        <w:br/>
      </w:r>
    </w:p>
    <w:p>
      <w:pPr>
        <w:pStyle w:val="Normal"/>
        <w:ind w:left="2520" w:hanging="0"/>
        <w:rPr/>
      </w:pPr>
      <w:r>
        <w:rPr>
          <w:rFonts w:cs="VPS Helv" w:ascii="VPS Helv" w:hAnsi="VPS Helv"/>
          <w:sz w:val="24"/>
        </w:rPr>
        <w:t>Tình c© g¥p ä h† TrÜÖng,</w:t>
        <w:br/>
        <w:t xml:space="preserve">Ÿ </w:t>
      </w:r>
      <w:r>
        <w:rPr>
          <w:rFonts w:cs="VPS Helv" w:ascii="VPS Helv" w:hAnsi="VPS Helv"/>
          <w:color w:val="0000FF"/>
          <w:sz w:val="24"/>
          <w:u w:val="single"/>
        </w:rPr>
        <w:t xml:space="preserve">Kim-læng </w:t>
      </w:r>
      <w:r>
        <w:rPr>
          <w:rFonts w:cs="VPS Helv" w:ascii="VPS Helv" w:hAnsi="VPS Helv"/>
          <w:sz w:val="24"/>
        </w:rPr>
        <w:t>Ç‰n, hÕi nÜ©ng thÃp cao :</w:t>
        <w:br/>
        <w:t>"Con ngÜ©i y‹u-ÇiŒu thanh tao,</w:t>
        <w:br/>
        <w:t>"Dáng sùi-søt tûi, chìu ngao-ngán sÀu !</w:t>
        <w:br/>
        <w:t>"Tên gì, quê, h† nÖi Çâu ?</w:t>
        <w:br/>
        <w:t>180.- "G¥p nhau xin ngÕ cho nhau bi‰t cùng."</w:t>
        <w:br/>
        <w:t>TÜªng r¢ng cùng bån má hÒng,</w:t>
        <w:br/>
        <w:t>ñoái thÜÖng nên m§i gån-gùng phân minh.</w:t>
        <w:br/>
        <w:t>Gåt châu m§i k‹ s¿ tình,</w:t>
        <w:br/>
        <w:t>N‡i quê cách trª, n‡i mình truân-chiên.</w:t>
        <w:br/>
        <w:t>Ch£ng cho bi‰t h† tÜ©ng tên,</w:t>
        <w:br/>
        <w:t>TÜªng cÖn-c§ Ãy, tûi nŠn-n‰p xÜa.</w:t>
        <w:br/>
        <w:t>TrÜÖng ràng: "</w:t>
      </w:r>
      <w:r>
        <w:rPr>
          <w:rFonts w:cs="VPS Helv" w:ascii="VPS Helv" w:hAnsi="VPS Helv"/>
          <w:color w:val="0000FF"/>
          <w:sz w:val="24"/>
          <w:u w:val="single"/>
        </w:rPr>
        <w:t xml:space="preserve">Thân gái håt mÜa, </w:t>
      </w:r>
      <w:r>
        <w:rPr>
          <w:rFonts w:cs="VPS Helv" w:ascii="VPS Helv" w:hAnsi="VPS Helv"/>
          <w:sz w:val="24"/>
        </w:rPr>
        <w:br/>
        <w:t>"Bi‰t Çem mình Ãy bây gi© cÆy Çâu ?</w:t>
        <w:br/>
        <w:t>"GÀn Çây có m¶t cänh mÀu,</w:t>
        <w:br/>
        <w:t>190.- "N»-trinh, chùa Ãy ª ÇÀu Kim-læng.</w:t>
        <w:br/>
        <w:t>"Thênh-thênh cºa bøt Çâu b¢ng,</w:t>
        <w:br/>
        <w:t>"XuÃt gia tín-n», ti‹u-tæng cÛng ÇÀy.</w:t>
        <w:br/>
        <w:t>"Ch§ nŠ dÜa muÓi, am mây,</w:t>
        <w:br/>
        <w:t>Hãy nÜÖng náu, khÕi nån này là hÖn !"</w:t>
        <w:br/>
        <w:t xml:space="preserve">Gi¡t tay nàng Ç‰n </w:t>
      </w:r>
      <w:r>
        <w:rPr>
          <w:rFonts w:cs="VPS Helv" w:ascii="VPS Helv" w:hAnsi="VPS Helv"/>
          <w:color w:val="0000FF"/>
          <w:sz w:val="24"/>
          <w:u w:val="single"/>
        </w:rPr>
        <w:t xml:space="preserve">thiŠn-môn </w:t>
      </w:r>
      <w:r>
        <w:rPr>
          <w:rFonts w:cs="VPS Helv" w:ascii="VPS Helv" w:hAnsi="VPS Helv"/>
          <w:sz w:val="24"/>
        </w:rPr>
        <w:t>,</w:t>
        <w:br/>
        <w:t xml:space="preserve">Båch sÜ m§i k‹ </w:t>
      </w:r>
      <w:r>
        <w:rPr>
          <w:rFonts w:cs="VPS Helv" w:ascii="VPS Helv" w:hAnsi="VPS Helv"/>
          <w:color w:val="0000FF"/>
          <w:sz w:val="24"/>
          <w:u w:val="single"/>
        </w:rPr>
        <w:t xml:space="preserve">hàn-ôn </w:t>
      </w:r>
      <w:r>
        <w:rPr>
          <w:rFonts w:cs="VPS Helv" w:ascii="VPS Helv" w:hAnsi="VPS Helv"/>
          <w:sz w:val="24"/>
        </w:rPr>
        <w:t>gót ÇÀu.</w:t>
        <w:br/>
      </w:r>
      <w:r>
        <w:rPr>
          <w:rFonts w:cs="VPS Helv" w:ascii="VPS Helv" w:hAnsi="VPS Helv"/>
          <w:color w:val="0000FF"/>
          <w:sz w:val="24"/>
          <w:u w:val="single"/>
        </w:rPr>
        <w:t xml:space="preserve">Khêu Çèn hånh, th¡p hÜÖng mÀu </w:t>
      </w:r>
      <w:r>
        <w:rPr>
          <w:rFonts w:cs="VPS Helv" w:ascii="VPS Helv" w:hAnsi="VPS Helv"/>
          <w:sz w:val="24"/>
        </w:rPr>
        <w:t>,</w:t>
        <w:br/>
        <w:t>Ch¡p tay låy phÆt, khÃu ÇÀu qui sÜ.</w:t>
        <w:br/>
        <w:t xml:space="preserve">SÜ r¢ng: "Này Çåo </w:t>
      </w:r>
      <w:r>
        <w:rPr>
          <w:rFonts w:cs="VPS Helv" w:ascii="VPS Helv" w:hAnsi="VPS Helv"/>
          <w:color w:val="0000FF"/>
          <w:sz w:val="24"/>
          <w:u w:val="single"/>
        </w:rPr>
        <w:t xml:space="preserve">Chân-nhÜ </w:t>
      </w:r>
      <w:r>
        <w:rPr>
          <w:rFonts w:cs="VPS Helv" w:ascii="VPS Helv" w:hAnsi="VPS Helv"/>
          <w:sz w:val="24"/>
        </w:rPr>
        <w:t>,</w:t>
        <w:br/>
        <w:t xml:space="preserve">200.- </w:t>
      </w:r>
      <w:r>
        <w:rPr>
          <w:rFonts w:cs="VPS Helv" w:ascii="VPS Helv" w:hAnsi="VPS Helv"/>
          <w:color w:val="0000FF"/>
          <w:sz w:val="24"/>
          <w:u w:val="single"/>
        </w:rPr>
        <w:t xml:space="preserve">Mênh-mông cºa bøt bi-tØ hËp ai </w:t>
      </w:r>
      <w:r>
        <w:rPr>
          <w:rFonts w:cs="VPS Helv" w:ascii="VPS Helv" w:hAnsi="VPS Helv"/>
          <w:sz w:val="24"/>
        </w:rPr>
        <w:t>.</w:t>
        <w:br/>
        <w:t xml:space="preserve">"ñã r¢ng thø giáo </w:t>
      </w:r>
      <w:r>
        <w:rPr>
          <w:rFonts w:cs="VPS Helv" w:ascii="VPS Helv" w:hAnsi="VPS Helv"/>
          <w:color w:val="0000FF"/>
          <w:sz w:val="24"/>
          <w:u w:val="single"/>
        </w:rPr>
        <w:t xml:space="preserve">thiŠn-trai </w:t>
      </w:r>
      <w:r>
        <w:rPr>
          <w:rFonts w:cs="VPS Helv" w:ascii="VPS Helv" w:hAnsi="VPS Helv"/>
          <w:sz w:val="24"/>
        </w:rPr>
        <w:t>,</w:t>
        <w:br/>
        <w:t>"</w:t>
      </w:r>
      <w:r>
        <w:rPr>
          <w:rFonts w:cs="VPS Helv" w:ascii="VPS Helv" w:hAnsi="VPS Helv"/>
          <w:color w:val="0000FF"/>
          <w:sz w:val="24"/>
          <w:u w:val="single"/>
        </w:rPr>
        <w:t>Ch§ nŠ dÜa muÓi, ch§ nài nem chanh.</w:t>
        <w:br/>
        <w:t xml:space="preserve">"Tam-qui </w:t>
      </w:r>
      <w:r>
        <w:rPr>
          <w:rFonts w:cs="VPS Helv" w:ascii="VPS Helv" w:hAnsi="VPS Helv"/>
          <w:sz w:val="24"/>
        </w:rPr>
        <w:t xml:space="preserve">, </w:t>
      </w:r>
      <w:r>
        <w:rPr>
          <w:rFonts w:cs="VPS Helv" w:ascii="VPS Helv" w:hAnsi="VPS Helv"/>
          <w:color w:val="0000FF"/>
          <w:sz w:val="24"/>
          <w:u w:val="single"/>
        </w:rPr>
        <w:t xml:space="preserve">ngÛ-gi§i </w:t>
      </w:r>
      <w:r>
        <w:rPr>
          <w:rFonts w:cs="VPS Helv" w:ascii="VPS Helv" w:hAnsi="VPS Helv"/>
          <w:sz w:val="24"/>
        </w:rPr>
        <w:t>chÙng minh,</w:t>
        <w:br/>
        <w:t xml:space="preserve">"Xem câu </w:t>
      </w:r>
      <w:r>
        <w:rPr>
          <w:rFonts w:cs="VPS Helv" w:ascii="VPS Helv" w:hAnsi="VPS Helv"/>
          <w:color w:val="0000FF"/>
          <w:sz w:val="24"/>
          <w:u w:val="single"/>
        </w:rPr>
        <w:t xml:space="preserve">nhân-quä </w:t>
      </w:r>
      <w:r>
        <w:rPr>
          <w:rFonts w:cs="VPS Helv" w:ascii="VPS Helv" w:hAnsi="VPS Helv"/>
          <w:sz w:val="24"/>
        </w:rPr>
        <w:t xml:space="preserve">, niŒm kinh </w:t>
      </w:r>
      <w:r>
        <w:rPr>
          <w:rFonts w:cs="VPS Helv" w:ascii="VPS Helv" w:hAnsi="VPS Helv"/>
          <w:color w:val="0000FF"/>
          <w:sz w:val="24"/>
          <w:u w:val="single"/>
        </w:rPr>
        <w:t>Di-Çà</w:t>
      </w:r>
      <w:r>
        <w:rPr>
          <w:rFonts w:cs="VPS Helv" w:ascii="VPS Helv" w:hAnsi="VPS Helv"/>
          <w:sz w:val="24"/>
        </w:rPr>
        <w:t>,</w:t>
        <w:br/>
        <w:t>"S§m cúng quä, tÓi dâng hoa,</w:t>
        <w:br/>
        <w:t>"Duyên xÜa n« phø, Ç‹ già Ç¶ cho."</w:t>
        <w:br/>
        <w:t xml:space="preserve">"Trên tÙ bäo, dÜ§i </w:t>
      </w:r>
      <w:r>
        <w:rPr>
          <w:rFonts w:cs="VPS Helv" w:ascii="VPS Helv" w:hAnsi="VPS Helv"/>
          <w:color w:val="0000FF"/>
          <w:sz w:val="24"/>
          <w:u w:val="single"/>
        </w:rPr>
        <w:t xml:space="preserve">tam ÇÒ </w:t>
      </w:r>
      <w:r>
        <w:rPr>
          <w:rFonts w:cs="VPS Helv" w:ascii="VPS Helv" w:hAnsi="VPS Helv"/>
          <w:sz w:val="24"/>
        </w:rPr>
        <w:t>."</w:t>
        <w:br/>
        <w:t xml:space="preserve">"Lòng tin hai ch» </w:t>
      </w:r>
      <w:r>
        <w:rPr>
          <w:rFonts w:cs="VPS Helv" w:ascii="VPS Helv" w:hAnsi="VPS Helv"/>
          <w:color w:val="0000FF"/>
          <w:sz w:val="24"/>
          <w:u w:val="single"/>
        </w:rPr>
        <w:t xml:space="preserve">nam-mô </w:t>
      </w:r>
      <w:r>
        <w:rPr>
          <w:rFonts w:cs="VPS Helv" w:ascii="VPS Helv" w:hAnsi="VPS Helv"/>
          <w:sz w:val="24"/>
        </w:rPr>
        <w:t>báo ÇŠn."</w:t>
        <w:br/>
      </w:r>
      <w:r>
        <w:rPr>
          <w:rFonts w:cs="VPS Helv" w:ascii="VPS Helv" w:hAnsi="VPS Helv"/>
          <w:color w:val="0000FF"/>
          <w:sz w:val="24"/>
          <w:u w:val="single"/>
        </w:rPr>
        <w:t xml:space="preserve">DiŒu-thÜ©ng </w:t>
      </w:r>
      <w:r>
        <w:rPr>
          <w:rFonts w:cs="VPS Helv" w:ascii="VPS Helv" w:hAnsi="VPS Helv"/>
          <w:sz w:val="24"/>
        </w:rPr>
        <w:t>m§i Ç¥t là tên,</w:t>
        <w:br/>
        <w:t>210.- Hay cho ÇÜa xuÓng phòng thiŠn nghÌ-ngÖi.</w:t>
        <w:br/>
        <w:t xml:space="preserve">Nàng vâng thø giáo </w:t>
      </w:r>
      <w:r>
        <w:rPr>
          <w:rFonts w:cs="VPS Helv" w:ascii="VPS Helv" w:hAnsi="VPS Helv"/>
          <w:color w:val="0000FF"/>
          <w:sz w:val="24"/>
          <w:u w:val="single"/>
        </w:rPr>
        <w:t xml:space="preserve">nhÜ-lai </w:t>
      </w:r>
      <w:r>
        <w:rPr>
          <w:rFonts w:cs="VPS Helv" w:ascii="VPS Helv" w:hAnsi="VPS Helv"/>
          <w:sz w:val="24"/>
        </w:rPr>
        <w:t>,</w:t>
        <w:br/>
        <w:t>NhÕ to m§i giã Ön ngÜ©i h† TrÜÖng.</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ÇÒng-tº næm ba</w:t>
      </w:r>
      <w:r>
        <w:rPr>
          <w:rFonts w:cs="VPS Helv" w:ascii="VPS Helv" w:hAnsi="VPS Helv"/>
          <w:sz w:val="24"/>
        </w:rPr>
        <w:t xml:space="preserve">: bªi ch» ÇÒng tº ngÛ løc nhân trong LuÆn=ng», ông Tæng-ñi‹m nói có 5,6 trÈ Çi theo hÀu. </w:t>
      </w:r>
    </w:p>
    <w:p>
      <w:pPr>
        <w:pStyle w:val="Normal"/>
        <w:ind w:left="360" w:hanging="0"/>
        <w:rPr/>
      </w:pPr>
      <w:r>
        <w:rPr>
          <w:rFonts w:cs="VPS Helv" w:ascii="VPS Helv" w:hAnsi="VPS Helv"/>
          <w:b/>
          <w:sz w:val="24"/>
        </w:rPr>
        <w:t>long-câu</w:t>
      </w:r>
      <w:r>
        <w:rPr>
          <w:rFonts w:cs="VPS Helv" w:ascii="VPS Helv" w:hAnsi="VPS Helv"/>
          <w:sz w:val="24"/>
        </w:rPr>
        <w:t xml:space="preserve">: tÙc là con ng¿a. </w:t>
      </w:r>
    </w:p>
    <w:p>
      <w:pPr>
        <w:pStyle w:val="Normal"/>
        <w:ind w:left="360" w:hanging="0"/>
        <w:rPr/>
      </w:pPr>
      <w:r>
        <w:rPr>
          <w:rFonts w:cs="VPS Helv" w:ascii="VPS Helv" w:hAnsi="VPS Helv"/>
          <w:b/>
          <w:sz w:val="24"/>
        </w:rPr>
        <w:t>tÿ-bà</w:t>
      </w:r>
      <w:r>
        <w:rPr>
          <w:rFonts w:cs="VPS Helv" w:ascii="VPS Helv" w:hAnsi="VPS Helv"/>
          <w:sz w:val="24"/>
        </w:rPr>
        <w:t xml:space="preserve">: tÙc là cái Çàn. Hành tang cûa các væn-nhân ngày xÜa Çi ra ngoài là c«i ng¿a và mang theo túi Çàn. </w:t>
      </w:r>
    </w:p>
    <w:p>
      <w:pPr>
        <w:pStyle w:val="Normal"/>
        <w:ind w:left="360" w:hanging="0"/>
        <w:rPr/>
      </w:pPr>
      <w:r>
        <w:rPr>
          <w:rFonts w:cs="VPS Helv" w:ascii="VPS Helv" w:hAnsi="VPS Helv"/>
          <w:b/>
          <w:sz w:val="24"/>
        </w:rPr>
        <w:t>Vàng hiu-hiu Çón, ng†c làu-làu ÇÜa</w:t>
      </w:r>
      <w:r>
        <w:rPr>
          <w:rFonts w:cs="VPS Helv" w:ascii="VPS Helv" w:hAnsi="VPS Helv"/>
          <w:sz w:val="24"/>
        </w:rPr>
        <w:t xml:space="preserve">: Câu này tä gió træng ÇÜa Çón. </w:t>
      </w:r>
    </w:p>
    <w:p>
      <w:pPr>
        <w:pStyle w:val="Normal"/>
        <w:ind w:left="360" w:hanging="0"/>
        <w:rPr/>
      </w:pPr>
      <w:r>
        <w:rPr>
          <w:rFonts w:cs="VPS Helv" w:ascii="VPS Helv" w:hAnsi="VPS Helv"/>
          <w:b/>
          <w:sz w:val="24"/>
        </w:rPr>
        <w:t>Phun châu nhä ng†c</w:t>
      </w:r>
      <w:r>
        <w:rPr>
          <w:rFonts w:cs="VPS Helv" w:ascii="VPS Helv" w:hAnsi="VPS Helv"/>
          <w:sz w:val="24"/>
        </w:rPr>
        <w:t xml:space="preserve">: câu này do câu thÖ" thi thành châu ng†c tåi huy hào" nghïa là làm xong bài thÖ thì châu ng†c ª cä nÖi ngòi bút vùng-vÅy, nói bóng là væn thÖ hay. </w:t>
      </w:r>
    </w:p>
    <w:p>
      <w:pPr>
        <w:pStyle w:val="Normal"/>
        <w:ind w:left="360" w:hanging="0"/>
        <w:rPr/>
      </w:pPr>
      <w:r>
        <w:rPr>
          <w:rFonts w:cs="VPS Helv" w:ascii="VPS Helv" w:hAnsi="VPS Helv"/>
          <w:b/>
          <w:sz w:val="24"/>
        </w:rPr>
        <w:t>Giäi-nguyên</w:t>
      </w:r>
      <w:r>
        <w:rPr>
          <w:rFonts w:cs="VPS Helv" w:ascii="VPS Helv" w:hAnsi="VPS Helv"/>
          <w:sz w:val="24"/>
        </w:rPr>
        <w:t xml:space="preserve">: Ç‡ ÇÀu thi HÜÖng, cÛng g†i là Thû-khoa. </w:t>
      </w:r>
    </w:p>
    <w:p>
      <w:pPr>
        <w:pStyle w:val="Normal"/>
        <w:ind w:left="360" w:hanging="0"/>
        <w:rPr/>
      </w:pPr>
      <w:r>
        <w:rPr>
          <w:rFonts w:cs="VPS Helv" w:ascii="VPS Helv" w:hAnsi="VPS Helv"/>
          <w:b/>
          <w:sz w:val="24"/>
        </w:rPr>
        <w:t>Bäng xuân</w:t>
      </w:r>
      <w:r>
        <w:rPr>
          <w:rFonts w:cs="VPS Helv" w:ascii="VPS Helv" w:hAnsi="VPS Helv"/>
          <w:sz w:val="24"/>
        </w:rPr>
        <w:t xml:space="preserve">: do ch» xuân bäng vŠ khoa thi H¶i. </w:t>
      </w:r>
    </w:p>
    <w:p>
      <w:pPr>
        <w:pStyle w:val="Normal"/>
        <w:ind w:left="360" w:hanging="0"/>
        <w:rPr/>
      </w:pPr>
      <w:r>
        <w:rPr>
          <w:rFonts w:cs="VPS Helv" w:ascii="VPS Helv" w:hAnsi="VPS Helv"/>
          <w:b/>
          <w:sz w:val="24"/>
        </w:rPr>
        <w:t>M uôn hÒng nghìn tía</w:t>
      </w:r>
      <w:r>
        <w:rPr>
          <w:rFonts w:cs="VPS Helv" w:ascii="VPS Helv" w:hAnsi="VPS Helv"/>
          <w:sz w:val="24"/>
        </w:rPr>
        <w:t xml:space="preserve">: do ch» vån tº thiên hÒng. </w:t>
      </w:r>
    </w:p>
    <w:p>
      <w:pPr>
        <w:pStyle w:val="Normal"/>
        <w:ind w:left="360" w:hanging="0"/>
        <w:rPr/>
      </w:pPr>
      <w:r>
        <w:rPr>
          <w:rFonts w:cs="VPS Helv" w:ascii="VPS Helv" w:hAnsi="VPS Helv"/>
          <w:b/>
          <w:sz w:val="24"/>
        </w:rPr>
        <w:t>thÀn-kinh</w:t>
      </w:r>
      <w:r>
        <w:rPr>
          <w:rFonts w:cs="VPS Helv" w:ascii="VPS Helv" w:hAnsi="VPS Helv"/>
          <w:sz w:val="24"/>
        </w:rPr>
        <w:t xml:space="preserve">: kinh-Çô nhà vua. </w:t>
      </w:r>
    </w:p>
    <w:p>
      <w:pPr>
        <w:pStyle w:val="Normal"/>
        <w:ind w:left="360" w:hanging="0"/>
        <w:rPr/>
      </w:pPr>
      <w:r>
        <w:rPr>
          <w:rFonts w:cs="VPS Helv" w:ascii="VPS Helv" w:hAnsi="VPS Helv"/>
          <w:b/>
          <w:sz w:val="24"/>
        </w:rPr>
        <w:t>Bäng ngÜ©i thì bÓn, tên mình có ba</w:t>
      </w:r>
      <w:r>
        <w:rPr>
          <w:rFonts w:cs="VPS Helv" w:ascii="VPS Helv" w:hAnsi="VPS Helv"/>
          <w:sz w:val="24"/>
        </w:rPr>
        <w:t xml:space="preserve">: BÓn kÿ thi, trÜ®t mÃt kÿ thÙ 4. </w:t>
      </w:r>
    </w:p>
    <w:p>
      <w:pPr>
        <w:pStyle w:val="Normal"/>
        <w:ind w:left="360" w:hanging="0"/>
        <w:rPr/>
      </w:pPr>
      <w:r>
        <w:rPr>
          <w:rFonts w:cs="VPS Helv" w:ascii="VPS Helv" w:hAnsi="VPS Helv"/>
          <w:b/>
          <w:sz w:val="24"/>
        </w:rPr>
        <w:t>Lòng tr©i còn dÃm tài hoa</w:t>
      </w:r>
      <w:r>
        <w:rPr>
          <w:rFonts w:cs="VPS Helv" w:ascii="VPS Helv" w:hAnsi="VPS Helv"/>
          <w:sz w:val="24"/>
        </w:rPr>
        <w:t xml:space="preserve">: Ý nói ngÜ©i có tài hoa tr©i còn Ç‹ dành (dÃm :dìm: nhÆn) </w:t>
      </w:r>
    </w:p>
    <w:p>
      <w:pPr>
        <w:pStyle w:val="Normal"/>
        <w:ind w:left="360" w:hanging="0"/>
        <w:rPr/>
      </w:pPr>
      <w:r>
        <w:rPr>
          <w:rFonts w:cs="VPS Helv" w:ascii="VPS Helv" w:hAnsi="VPS Helv"/>
          <w:b/>
          <w:sz w:val="24"/>
        </w:rPr>
        <w:t>Khôi nguyên</w:t>
      </w:r>
      <w:r>
        <w:rPr>
          <w:rFonts w:cs="VPS Helv" w:ascii="VPS Helv" w:hAnsi="VPS Helv"/>
          <w:sz w:val="24"/>
        </w:rPr>
        <w:t xml:space="preserve">: Ç‡ ÇÀu. </w:t>
      </w:r>
    </w:p>
    <w:p>
      <w:pPr>
        <w:pStyle w:val="Normal"/>
        <w:ind w:left="360" w:hanging="0"/>
        <w:rPr/>
      </w:pPr>
      <w:r>
        <w:rPr>
          <w:rFonts w:cs="VPS Helv" w:ascii="VPS Helv" w:hAnsi="VPS Helv"/>
          <w:b/>
          <w:sz w:val="24"/>
        </w:rPr>
        <w:t>Ba thu thÃm-thoát</w:t>
      </w:r>
      <w:r>
        <w:rPr>
          <w:rFonts w:cs="VPS Helv" w:ascii="VPS Helv" w:hAnsi="VPS Helv"/>
          <w:sz w:val="24"/>
        </w:rPr>
        <w:t xml:space="preserve">: š nói ba næm n»a låi có kÿ thi. </w:t>
      </w:r>
    </w:p>
    <w:p>
      <w:pPr>
        <w:pStyle w:val="Normal"/>
        <w:ind w:left="360" w:hanging="0"/>
        <w:rPr/>
      </w:pPr>
      <w:r>
        <w:rPr>
          <w:rFonts w:cs="VPS Helv" w:ascii="VPS Helv" w:hAnsi="VPS Helv"/>
          <w:b/>
          <w:sz w:val="24"/>
        </w:rPr>
        <w:t>Vén mây, nhÄy sóng</w:t>
      </w:r>
      <w:r>
        <w:rPr>
          <w:rFonts w:cs="VPS Helv" w:ascii="VPS Helv" w:hAnsi="VPS Helv"/>
          <w:sz w:val="24"/>
        </w:rPr>
        <w:t xml:space="preserve">: Vén mây bªi ch» phi vân, nhÄy sóng bªi ch» khóa lãng š nói thi cº bay nhäy. </w:t>
      </w:r>
    </w:p>
    <w:p>
      <w:pPr>
        <w:pStyle w:val="Normal"/>
        <w:ind w:left="360" w:hanging="0"/>
        <w:rPr/>
      </w:pPr>
      <w:r>
        <w:rPr>
          <w:rFonts w:cs="VPS Helv" w:ascii="VPS Helv" w:hAnsi="VPS Helv"/>
          <w:b/>
          <w:sz w:val="24"/>
        </w:rPr>
        <w:t>Kim-cäi</w:t>
      </w:r>
      <w:r>
        <w:rPr>
          <w:rFonts w:cs="VPS Helv" w:ascii="VPS Helv" w:hAnsi="VPS Helv"/>
          <w:sz w:val="24"/>
        </w:rPr>
        <w:t xml:space="preserve">: ch‡ này phäi ch» tên xÙ vùng quê nhà cûa h† TrÀn. </w:t>
      </w:r>
    </w:p>
    <w:p>
      <w:pPr>
        <w:pStyle w:val="Normal"/>
        <w:ind w:left="360" w:hanging="0"/>
        <w:rPr/>
      </w:pPr>
      <w:r>
        <w:rPr>
          <w:rFonts w:cs="VPS Helv" w:ascii="VPS Helv" w:hAnsi="VPS Helv"/>
          <w:b/>
          <w:sz w:val="24"/>
        </w:rPr>
        <w:t>TÓng thÀn</w:t>
      </w:r>
      <w:r>
        <w:rPr>
          <w:rFonts w:cs="VPS Helv" w:ascii="VPS Helv" w:hAnsi="VPS Helv"/>
          <w:sz w:val="24"/>
        </w:rPr>
        <w:t xml:space="preserve">: bÀy tôi nhà TÓng ; trÕ vào các quan triŠu Ç©i bÃy gi©. </w:t>
      </w:r>
    </w:p>
    <w:p>
      <w:pPr>
        <w:pStyle w:val="Normal"/>
        <w:ind w:left="360" w:hanging="0"/>
        <w:rPr/>
      </w:pPr>
      <w:r>
        <w:rPr>
          <w:rFonts w:cs="VPS Helv" w:ascii="VPS Helv" w:hAnsi="VPS Helv"/>
          <w:b/>
          <w:sz w:val="24"/>
        </w:rPr>
        <w:t>Xôn-xao tÖ trúc, th©-Ö bác ÇÒng</w:t>
      </w:r>
      <w:r>
        <w:rPr>
          <w:rFonts w:cs="VPS Helv" w:ascii="VPS Helv" w:hAnsi="VPS Helv"/>
          <w:sz w:val="24"/>
        </w:rPr>
        <w:t xml:space="preserve">: tÖ trúc là âm nhåc, nói vŠ bên væn, bác ÇÒng là súng Çån, nói vŠ bên võ. </w:t>
      </w:r>
    </w:p>
    <w:p>
      <w:pPr>
        <w:pStyle w:val="Normal"/>
        <w:ind w:left="360" w:hanging="0"/>
        <w:rPr/>
      </w:pPr>
      <w:r>
        <w:rPr>
          <w:rFonts w:cs="VPS Helv" w:ascii="VPS Helv" w:hAnsi="VPS Helv"/>
          <w:b/>
          <w:sz w:val="24"/>
        </w:rPr>
        <w:t>gia-hÜÖng</w:t>
      </w:r>
      <w:r>
        <w:rPr>
          <w:rFonts w:cs="VPS Helv" w:ascii="VPS Helv" w:hAnsi="VPS Helv"/>
          <w:sz w:val="24"/>
        </w:rPr>
        <w:t xml:space="preserve">: quê-quán làng-måc nhà mình. </w:t>
      </w:r>
    </w:p>
    <w:p>
      <w:pPr>
        <w:pStyle w:val="Normal"/>
        <w:ind w:left="360" w:hanging="0"/>
        <w:rPr/>
      </w:pPr>
      <w:r>
        <w:rPr>
          <w:rFonts w:cs="VPS Helv" w:ascii="VPS Helv" w:hAnsi="VPS Helv"/>
          <w:b/>
          <w:sz w:val="24"/>
        </w:rPr>
        <w:t>suÓi vàng</w:t>
      </w:r>
      <w:r>
        <w:rPr>
          <w:rFonts w:cs="VPS Helv" w:ascii="VPS Helv" w:hAnsi="VPS Helv"/>
          <w:sz w:val="24"/>
        </w:rPr>
        <w:t xml:space="preserve">: bªi ch» hoàng tuyŠn, suÓi ª dÜ§i ÇÃt, tÙc là nÖi âm-phû. </w:t>
      </w:r>
    </w:p>
    <w:p>
      <w:pPr>
        <w:pStyle w:val="Normal"/>
        <w:ind w:left="360" w:hanging="0"/>
        <w:rPr/>
      </w:pPr>
      <w:r>
        <w:rPr>
          <w:rFonts w:cs="VPS Helv" w:ascii="VPS Helv" w:hAnsi="VPS Helv"/>
          <w:b/>
          <w:sz w:val="24"/>
        </w:rPr>
        <w:t>Ngày hÕi khách, tÓi trông sao</w:t>
      </w:r>
      <w:r>
        <w:rPr>
          <w:rFonts w:cs="VPS Helv" w:ascii="VPS Helv" w:hAnsi="VPS Helv"/>
          <w:sz w:val="24"/>
        </w:rPr>
        <w:t xml:space="preserve">: Vì låc ÇÜ©ng không bi‰t lÓi, nên ban ngày phaÌ Çón khách qua ÇÜ©ng mà hÕi, ban Çêm cÙ trông sao Ç‹ nhÆn phÜÖng hu§ng mà Çi. </w:t>
      </w:r>
    </w:p>
    <w:p>
      <w:pPr>
        <w:pStyle w:val="Normal"/>
        <w:ind w:left="360" w:hanging="0"/>
        <w:rPr/>
      </w:pPr>
      <w:r>
        <w:rPr>
          <w:rFonts w:cs="VPS Helv" w:ascii="VPS Helv" w:hAnsi="VPS Helv"/>
          <w:b/>
          <w:sz w:val="24"/>
        </w:rPr>
        <w:t>hàn-san</w:t>
      </w:r>
      <w:r>
        <w:rPr>
          <w:rFonts w:cs="VPS Helv" w:ascii="VPS Helv" w:hAnsi="VPS Helv"/>
          <w:sz w:val="24"/>
        </w:rPr>
        <w:t xml:space="preserve">: nghïa là núi rét, chÕ nÖi rØng núi quånh hiu lånh-lëo. </w:t>
      </w:r>
    </w:p>
    <w:p>
      <w:pPr>
        <w:pStyle w:val="Normal"/>
        <w:ind w:left="360" w:hanging="0"/>
        <w:rPr/>
      </w:pPr>
      <w:r>
        <w:rPr>
          <w:rFonts w:cs="VPS Helv" w:ascii="VPS Helv" w:hAnsi="VPS Helv"/>
          <w:b/>
          <w:sz w:val="24"/>
        </w:rPr>
        <w:t>KÈ chân bãi nÜ§c, ngÜ©i ÇÀu ÇÌnh non</w:t>
      </w:r>
      <w:r>
        <w:rPr>
          <w:rFonts w:cs="VPS Helv" w:ascii="VPS Helv" w:hAnsi="VPS Helv"/>
          <w:sz w:val="24"/>
        </w:rPr>
        <w:t xml:space="preserve">: š nói hai mË con m‡i ngÜ©i låc m‡i nÖi. </w:t>
      </w:r>
    </w:p>
    <w:p>
      <w:pPr>
        <w:pStyle w:val="Normal"/>
        <w:ind w:left="360" w:hanging="0"/>
        <w:rPr/>
      </w:pPr>
      <w:r>
        <w:rPr>
          <w:rFonts w:cs="VPS Helv" w:ascii="VPS Helv" w:hAnsi="VPS Helv"/>
          <w:b/>
          <w:sz w:val="24"/>
        </w:rPr>
        <w:t>Châu-chan má phÃn, t¢m oanh khúcvàng</w:t>
      </w:r>
      <w:r>
        <w:rPr>
          <w:rFonts w:cs="VPS Helv" w:ascii="VPS Helv" w:hAnsi="VPS Helv"/>
          <w:sz w:val="24"/>
        </w:rPr>
        <w:t xml:space="preserve">: Câu này nghïa là gi†t châu chÙa-chan nÖi gò má, ru¶t t¢m bÓi rÓi trong lòng. </w:t>
      </w:r>
    </w:p>
    <w:p>
      <w:pPr>
        <w:pStyle w:val="Normal"/>
        <w:ind w:left="360" w:hanging="0"/>
        <w:rPr/>
      </w:pPr>
      <w:r>
        <w:rPr>
          <w:rFonts w:cs="VPS Helv" w:ascii="VPS Helv" w:hAnsi="VPS Helv"/>
          <w:b/>
          <w:sz w:val="24"/>
        </w:rPr>
        <w:t>Kim-læng</w:t>
      </w:r>
      <w:r>
        <w:rPr>
          <w:rFonts w:cs="VPS Helv" w:ascii="VPS Helv" w:hAnsi="VPS Helv"/>
          <w:sz w:val="24"/>
        </w:rPr>
        <w:t xml:space="preserve">: M¶t ÇÎa-phÜÖng bên Tàu, thu¶c huyŒn Giang-ninh tÌnh Giang-tô, ngày trÜ§c nhiŠu triŠu vua Çóng kinh-Çô ª ÇÃy. </w:t>
      </w:r>
    </w:p>
    <w:p>
      <w:pPr>
        <w:pStyle w:val="Normal"/>
        <w:ind w:left="360" w:hanging="0"/>
        <w:rPr/>
      </w:pPr>
      <w:r>
        <w:rPr>
          <w:rFonts w:cs="VPS Helv" w:ascii="VPS Helv" w:hAnsi="VPS Helv"/>
          <w:b/>
          <w:sz w:val="24"/>
        </w:rPr>
        <w:t>Thân gái håt mÜa</w:t>
      </w:r>
      <w:r>
        <w:rPr>
          <w:rFonts w:cs="VPS Helv" w:ascii="VPS Helv" w:hAnsi="VPS Helv"/>
          <w:sz w:val="24"/>
        </w:rPr>
        <w:t xml:space="preserve">: tøc ng» : con gái nhÜ håt mÜa sa, håt rÖi xuÓng gi‰ng, håt ra ru¶ng cày. </w:t>
      </w:r>
    </w:p>
    <w:p>
      <w:pPr>
        <w:pStyle w:val="Normal"/>
        <w:ind w:left="360" w:hanging="0"/>
        <w:rPr/>
      </w:pPr>
      <w:r>
        <w:rPr>
          <w:rFonts w:cs="VPS Helv" w:ascii="VPS Helv" w:hAnsi="VPS Helv"/>
          <w:b/>
          <w:sz w:val="24"/>
        </w:rPr>
        <w:t>thiŠn-môn</w:t>
      </w:r>
      <w:r>
        <w:rPr>
          <w:rFonts w:cs="VPS Helv" w:ascii="VPS Helv" w:hAnsi="VPS Helv"/>
          <w:sz w:val="24"/>
        </w:rPr>
        <w:t xml:space="preserve">: cºa nhà chùa, cºa PhÆt. </w:t>
      </w:r>
    </w:p>
    <w:p>
      <w:pPr>
        <w:pStyle w:val="Normal"/>
        <w:ind w:left="360" w:hanging="0"/>
        <w:rPr/>
      </w:pPr>
      <w:r>
        <w:rPr>
          <w:rFonts w:cs="VPS Helv" w:ascii="VPS Helv" w:hAnsi="VPS Helv"/>
          <w:b/>
          <w:sz w:val="24"/>
        </w:rPr>
        <w:t>hàn-ôn</w:t>
      </w:r>
      <w:r>
        <w:rPr>
          <w:rFonts w:cs="VPS Helv" w:ascii="VPS Helv" w:hAnsi="VPS Helv"/>
          <w:sz w:val="24"/>
        </w:rPr>
        <w:t xml:space="preserve">: rét, Ãm, nói bóng là trò-chuyŒn k‹-l‹ cùng nhau, cÛng nhÜ hàn-huyên. </w:t>
      </w:r>
    </w:p>
    <w:p>
      <w:pPr>
        <w:pStyle w:val="Normal"/>
        <w:ind w:left="360" w:hanging="0"/>
        <w:rPr/>
      </w:pPr>
      <w:r>
        <w:rPr>
          <w:rFonts w:cs="VPS Helv" w:ascii="VPS Helv" w:hAnsi="VPS Helv"/>
          <w:b/>
          <w:sz w:val="24"/>
        </w:rPr>
        <w:t>Khêu Çèn hånh, th¡p hÜÖng mÀu</w:t>
      </w:r>
      <w:r>
        <w:rPr>
          <w:rFonts w:cs="VPS Helv" w:ascii="VPS Helv" w:hAnsi="VPS Helv"/>
          <w:sz w:val="24"/>
        </w:rPr>
        <w:t xml:space="preserve">: ñèn hÜÖng nhà chùa. </w:t>
      </w:r>
    </w:p>
    <w:p>
      <w:pPr>
        <w:pStyle w:val="Normal"/>
        <w:ind w:left="360" w:hanging="0"/>
        <w:rPr/>
      </w:pPr>
      <w:r>
        <w:rPr>
          <w:rFonts w:cs="VPS Helv" w:ascii="VPS Helv" w:hAnsi="VPS Helv"/>
          <w:b/>
          <w:sz w:val="24"/>
        </w:rPr>
        <w:t>Chân-nhÜ</w:t>
      </w:r>
      <w:r>
        <w:rPr>
          <w:rFonts w:cs="VPS Helv" w:ascii="VPS Helv" w:hAnsi="VPS Helv"/>
          <w:sz w:val="24"/>
        </w:rPr>
        <w:t xml:space="preserve">: có hai nghïa :Theo thuy‰t nhà PhÆt thì chân-nhÜ là chân-lš nói vŠ th¿c th‹ và th¿c-tính, suÓt Ç©i không bi‰n cäi. Theo thuy‰t nhà Çåo Lão thì chân-nhÜ là do m¶t tính mà nói. Ch» Chân-nhÜ trong câu này là theo tính nhà PhÆt. </w:t>
      </w:r>
    </w:p>
    <w:p>
      <w:pPr>
        <w:pStyle w:val="Normal"/>
        <w:ind w:left="360" w:hanging="0"/>
        <w:rPr/>
      </w:pPr>
      <w:r>
        <w:rPr>
          <w:rFonts w:cs="VPS Helv" w:ascii="VPS Helv" w:hAnsi="VPS Helv"/>
          <w:b/>
          <w:sz w:val="24"/>
        </w:rPr>
        <w:t>Mênh-mông cºa bøt bi-tØ hËp ai</w:t>
      </w:r>
      <w:r>
        <w:rPr>
          <w:rFonts w:cs="VPS Helv" w:ascii="VPS Helv" w:hAnsi="VPS Helv"/>
          <w:sz w:val="24"/>
        </w:rPr>
        <w:t xml:space="preserve">: câu này š nói cºa PhÆt là phä Ç¶ chúng sinh, tØ-bi bác-ái r¶ng mênh-mông. Có bän chép là "vi‹n-vông cºa Ç¶..." có lë sai. </w:t>
      </w:r>
    </w:p>
    <w:p>
      <w:pPr>
        <w:pStyle w:val="Normal"/>
        <w:ind w:left="360" w:hanging="0"/>
        <w:rPr/>
      </w:pPr>
      <w:r>
        <w:rPr>
          <w:rFonts w:cs="VPS Helv" w:ascii="VPS Helv" w:hAnsi="VPS Helv"/>
          <w:b/>
          <w:sz w:val="24"/>
        </w:rPr>
        <w:t>thiŠn-trai</w:t>
      </w:r>
      <w:r>
        <w:rPr>
          <w:rFonts w:cs="VPS Helv" w:ascii="VPS Helv" w:hAnsi="VPS Helv"/>
          <w:sz w:val="24"/>
        </w:rPr>
        <w:t xml:space="preserve">: nhà chùa æn chay. </w:t>
      </w:r>
    </w:p>
    <w:p>
      <w:pPr>
        <w:pStyle w:val="Normal"/>
        <w:ind w:left="360" w:hanging="0"/>
        <w:rPr/>
      </w:pPr>
      <w:r>
        <w:rPr>
          <w:rFonts w:cs="VPS Helv" w:ascii="VPS Helv" w:hAnsi="VPS Helv"/>
          <w:b/>
          <w:sz w:val="24"/>
        </w:rPr>
        <w:t>Ch§ nŠ dÜa muÓi, ch§ nài nem chanh</w:t>
      </w:r>
      <w:r>
        <w:rPr>
          <w:rFonts w:cs="VPS Helv" w:ascii="VPS Helv" w:hAnsi="VPS Helv"/>
          <w:sz w:val="24"/>
        </w:rPr>
        <w:t xml:space="preserve">: Nh»ng món æn chay cûa nhà chùa. </w:t>
      </w:r>
    </w:p>
    <w:p>
      <w:pPr>
        <w:pStyle w:val="Normal"/>
        <w:ind w:left="360" w:hanging="0"/>
        <w:rPr/>
      </w:pPr>
      <w:r>
        <w:rPr>
          <w:rFonts w:cs="VPS Helv" w:ascii="VPS Helv" w:hAnsi="VPS Helv"/>
          <w:b/>
          <w:sz w:val="24"/>
        </w:rPr>
        <w:t>Tam-qui</w:t>
      </w:r>
      <w:r>
        <w:rPr>
          <w:rFonts w:cs="VPS Helv" w:ascii="VPS Helv" w:hAnsi="VPS Helv"/>
          <w:sz w:val="24"/>
        </w:rPr>
        <w:t xml:space="preserve">: là ti‰ng nhà PhÆt : qui-y phÆt, quy-y pháp, quy-y tæng. </w:t>
      </w:r>
    </w:p>
    <w:p>
      <w:pPr>
        <w:pStyle w:val="Normal"/>
        <w:ind w:left="360" w:hanging="0"/>
        <w:rPr/>
      </w:pPr>
      <w:r>
        <w:rPr>
          <w:rFonts w:cs="VPS Helv" w:ascii="VPS Helv" w:hAnsi="VPS Helv"/>
          <w:b/>
          <w:sz w:val="24"/>
        </w:rPr>
        <w:t>ngÛ-gi§i</w:t>
      </w:r>
      <w:r>
        <w:rPr>
          <w:rFonts w:cs="VPS Helv" w:ascii="VPS Helv" w:hAnsi="VPS Helv"/>
          <w:sz w:val="24"/>
        </w:rPr>
        <w:t xml:space="preserve">: 4 ÇiŠu ræn cûa nhà PhÆt : không sát sinh, không tr¶m c¡p, không tà dâm, không nói càn, không uÓng ru®u, æn thÎt. </w:t>
      </w:r>
    </w:p>
    <w:p>
      <w:pPr>
        <w:pStyle w:val="Normal"/>
        <w:ind w:left="360" w:hanging="0"/>
        <w:rPr/>
      </w:pPr>
      <w:r>
        <w:rPr>
          <w:rFonts w:cs="VPS Helv" w:ascii="VPS Helv" w:hAnsi="VPS Helv"/>
          <w:b/>
          <w:sz w:val="24"/>
        </w:rPr>
        <w:t>nhân-quä</w:t>
      </w:r>
      <w:r>
        <w:rPr>
          <w:rFonts w:cs="VPS Helv" w:ascii="VPS Helv" w:hAnsi="VPS Helv"/>
          <w:sz w:val="24"/>
        </w:rPr>
        <w:t xml:space="preserve">: Ti‰ng nhà PhÆt. Nhà PhÆt cho nh»ng viŒc làm là Nhân, viŒc Ùng låi là Quä, ví nhÜ cÃy lúa là nhân, g¥t thóc là quä. Nhân tÓt thì ÇÜ®c quä tÓt, nhân xÃu thì bÎ quä xÃu, Çó là lë t¿-nhiên, cÛng nhÜ làm thiŒn g¥p thiŒn, làm ác g¥p ác. </w:t>
      </w:r>
    </w:p>
    <w:p>
      <w:pPr>
        <w:pStyle w:val="Normal"/>
        <w:ind w:left="360" w:hanging="0"/>
        <w:rPr/>
      </w:pPr>
      <w:r>
        <w:rPr>
          <w:rFonts w:cs="VPS Helv" w:ascii="VPS Helv" w:hAnsi="VPS Helv"/>
          <w:b/>
          <w:sz w:val="24"/>
        </w:rPr>
        <w:t>Di-Çà</w:t>
      </w:r>
      <w:r>
        <w:rPr>
          <w:rFonts w:cs="VPS Helv" w:ascii="VPS Helv" w:hAnsi="VPS Helv"/>
          <w:sz w:val="24"/>
        </w:rPr>
        <w:t xml:space="preserve">: kinh nhà PhÆt </w:t>
      </w:r>
    </w:p>
    <w:p>
      <w:pPr>
        <w:pStyle w:val="Normal"/>
        <w:ind w:left="360" w:hanging="0"/>
        <w:rPr/>
      </w:pPr>
      <w:r>
        <w:rPr>
          <w:rFonts w:cs="VPS Helv" w:ascii="VPS Helv" w:hAnsi="VPS Helv"/>
          <w:b/>
          <w:sz w:val="24"/>
        </w:rPr>
        <w:t>tam ÇÒ</w:t>
      </w:r>
      <w:r>
        <w:rPr>
          <w:rFonts w:cs="VPS Helv" w:ascii="VPS Helv" w:hAnsi="VPS Helv"/>
          <w:sz w:val="24"/>
        </w:rPr>
        <w:t xml:space="preserve">: Ba ÇÜ©ng hi‹m, nhà PhÆt cho tam ÇÒ là Ngã-quÌ, súc-sinh và ÇÎa-ngøc. Trong kinh PhÆt nói r¢ng : ñÎa-ngøc tên là ÇÜ©ng hÕa-ÇÒ, ngã-quÌ tên là ÇÜ©ng Çåo-ÇÒ, súc-sinh tên là ÇÜ©ng huy‰t-ÇÒ. </w:t>
      </w:r>
    </w:p>
    <w:p>
      <w:pPr>
        <w:pStyle w:val="Normal"/>
        <w:ind w:left="360" w:hanging="0"/>
        <w:rPr/>
      </w:pPr>
      <w:r>
        <w:rPr>
          <w:rFonts w:cs="VPS Helv" w:ascii="VPS Helv" w:hAnsi="VPS Helv"/>
          <w:b/>
          <w:sz w:val="24"/>
        </w:rPr>
        <w:t>nam-mô</w:t>
      </w:r>
      <w:r>
        <w:rPr>
          <w:rFonts w:cs="VPS Helv" w:ascii="VPS Helv" w:hAnsi="VPS Helv"/>
          <w:sz w:val="24"/>
        </w:rPr>
        <w:t xml:space="preserve">: là ti‰ng Phån, g†i ch¡p tay cúi ÇÀu là Nam-mô. ( nghïa là cung kính). </w:t>
      </w:r>
    </w:p>
    <w:p>
      <w:pPr>
        <w:pStyle w:val="Normal"/>
        <w:ind w:left="360" w:hanging="0"/>
        <w:rPr/>
      </w:pPr>
      <w:r>
        <w:rPr>
          <w:rFonts w:cs="VPS Helv" w:ascii="VPS Helv" w:hAnsi="VPS Helv"/>
          <w:b/>
          <w:sz w:val="24"/>
        </w:rPr>
        <w:t>DiŒu-thÜ©ng</w:t>
      </w:r>
      <w:r>
        <w:rPr>
          <w:rFonts w:cs="VPS Helv" w:ascii="VPS Helv" w:hAnsi="VPS Helv"/>
          <w:sz w:val="24"/>
        </w:rPr>
        <w:t xml:space="preserve">: pháp hiŒu Ç¥t cho KiŠu-Liên. </w:t>
      </w:r>
    </w:p>
    <w:p>
      <w:pPr>
        <w:pStyle w:val="Normal"/>
        <w:ind w:left="360" w:hanging="0"/>
        <w:rPr/>
      </w:pPr>
      <w:r>
        <w:rPr>
          <w:rFonts w:cs="VPS Helv" w:ascii="VPS Helv" w:hAnsi="VPS Helv"/>
          <w:b/>
          <w:sz w:val="24"/>
        </w:rPr>
        <w:t>nhÜ-lai</w:t>
      </w:r>
      <w:r>
        <w:rPr>
          <w:rFonts w:cs="VPS Helv" w:ascii="VPS Helv" w:hAnsi="VPS Helv"/>
          <w:sz w:val="24"/>
        </w:rPr>
        <w:t xml:space="preserve">: hiŒu PhÆt. Kinh Kim-CÜÖng nói : không t¿ Çâu Ç‰n cÛng không Çi Ç‰n Çâu, nên g†i là NhÜ-lai ( vô sª tòng lai, diŒc vô sª khÙ, cÓ danh nhÜ lai). </w:t>
      </w:r>
      <w:r>
        <w:br w:type="page"/>
      </w:r>
    </w:p>
    <w:p>
      <w:pPr>
        <w:pStyle w:val="Normal"/>
        <w:ind w:left="360" w:hanging="0"/>
        <w:rPr>
          <w:rFonts w:ascii="VPS Helv" w:hAnsi="VPS Helv" w:cs="VPS Helv"/>
          <w:b/>
          <w:b/>
          <w:sz w:val="24"/>
        </w:rPr>
      </w:pPr>
      <w:r>
        <w:rPr>
          <w:rFonts w:cs="VPS Helv" w:ascii="VPS Helv" w:hAnsi="VPS Helv"/>
          <w:b/>
          <w:sz w:val="24"/>
        </w:rPr>
      </w:r>
    </w:p>
    <w:p>
      <w:pPr>
        <w:pStyle w:val="Normal"/>
        <w:rPr/>
      </w:pPr>
      <w:r>
        <w:rPr>
          <w:rFonts w:cs="VPS Helv" w:ascii="VPS Helv" w:hAnsi="VPS Helv"/>
          <w:b/>
          <w:color w:val="000000"/>
          <w:sz w:val="24"/>
        </w:rPr>
        <w:t>10.- N‡i buÒn cûa DiŒu-thÜ©ng trong khi ª chùa (213 - 242)</w:t>
      </w:r>
      <w:r>
        <w:rPr>
          <w:rFonts w:cs="VPS Helv" w:ascii="VPS Helv" w:hAnsi="VPS Helv"/>
          <w:b/>
          <w:sz w:val="24"/>
        </w:rPr>
        <w:t xml:space="preserve"> </w:t>
      </w:r>
      <w:r>
        <w:rPr>
          <w:rFonts w:cs="VPS Helv" w:ascii="VPS Helv" w:hAnsi="VPS Helv"/>
          <w:sz w:val="24"/>
        </w:rPr>
        <w:br/>
      </w:r>
    </w:p>
    <w:p>
      <w:pPr>
        <w:pStyle w:val="Normal"/>
        <w:ind w:left="2520" w:hanging="0"/>
        <w:rPr/>
      </w:pPr>
      <w:r>
        <w:rPr>
          <w:rFonts w:cs="VPS Helv" w:ascii="VPS Helv" w:hAnsi="VPS Helv"/>
          <w:sz w:val="24"/>
        </w:rPr>
        <w:t xml:space="preserve">Tho¡t thôi vŠ chÓn </w:t>
      </w:r>
      <w:r>
        <w:rPr>
          <w:rFonts w:cs="VPS Helv" w:ascii="VPS Helv" w:hAnsi="VPS Helv"/>
          <w:color w:val="0000FF"/>
          <w:sz w:val="24"/>
          <w:u w:val="single"/>
        </w:rPr>
        <w:t>tïnh-ÇÜ©ng</w:t>
      </w:r>
      <w:r>
        <w:rPr>
          <w:rFonts w:cs="VPS Helv" w:ascii="VPS Helv" w:hAnsi="VPS Helv"/>
          <w:sz w:val="24"/>
        </w:rPr>
        <w:t>,</w:t>
        <w:br/>
        <w:t xml:space="preserve">BuÒn trông phong-cänh </w:t>
      </w:r>
      <w:r>
        <w:rPr>
          <w:rFonts w:cs="VPS Helv" w:ascii="VPS Helv" w:hAnsi="VPS Helv"/>
          <w:color w:val="0000FF"/>
          <w:sz w:val="24"/>
          <w:u w:val="single"/>
        </w:rPr>
        <w:t>tha-hÜÖng</w:t>
      </w:r>
      <w:r>
        <w:rPr>
          <w:rFonts w:cs="VPS Helv" w:ascii="VPS Helv" w:hAnsi="VPS Helv"/>
          <w:sz w:val="24"/>
        </w:rPr>
        <w:t xml:space="preserve"> ngÆp-ngØng.</w:t>
        <w:br/>
        <w:t>Kìa thì bøt, n† thì tæng,</w:t>
        <w:br/>
        <w:t xml:space="preserve">Ch£ng hay </w:t>
      </w:r>
      <w:r>
        <w:rPr>
          <w:rFonts w:cs="VPS Helv" w:ascii="VPS Helv" w:hAnsi="VPS Helv"/>
          <w:color w:val="0000FF"/>
          <w:sz w:val="24"/>
          <w:u w:val="single"/>
        </w:rPr>
        <w:t>tØ-mÅu</w:t>
      </w:r>
      <w:r>
        <w:rPr>
          <w:rFonts w:cs="VPS Helv" w:ascii="VPS Helv" w:hAnsi="VPS Helv"/>
          <w:sz w:val="24"/>
        </w:rPr>
        <w:t xml:space="preserve"> låc chØng nÖi nao ?</w:t>
        <w:br/>
        <w:t xml:space="preserve">Than r¢ng: "ñ¶i ÇÙc </w:t>
      </w:r>
      <w:r>
        <w:rPr>
          <w:rFonts w:cs="VPS Helv" w:ascii="VPS Helv" w:hAnsi="VPS Helv"/>
          <w:color w:val="0000FF"/>
          <w:sz w:val="24"/>
          <w:u w:val="single"/>
        </w:rPr>
        <w:t>cù lao</w:t>
      </w:r>
      <w:r>
        <w:rPr>
          <w:rFonts w:cs="VPS Helv" w:ascii="VPS Helv" w:hAnsi="VPS Helv"/>
          <w:sz w:val="24"/>
        </w:rPr>
        <w:t>,</w:t>
        <w:br/>
        <w:t>"B‹ sâu mÃy mÃy trÜ®ng ? Tr©i cao mÃy trùng ?</w:t>
        <w:br/>
        <w:t>"N‰u sinh là ki‰p Çàn ông,</w:t>
        <w:br/>
        <w:t xml:space="preserve">220.- "Th©i tìm </w:t>
      </w:r>
      <w:r>
        <w:rPr>
          <w:rFonts w:cs="VPS Helv" w:ascii="VPS Helv" w:hAnsi="VPS Helv"/>
          <w:color w:val="0000FF"/>
          <w:sz w:val="24"/>
          <w:u w:val="single"/>
        </w:rPr>
        <w:t>nÜ§c th£m, non bÒng</w:t>
      </w:r>
      <w:r>
        <w:rPr>
          <w:rFonts w:cs="VPS Helv" w:ascii="VPS Helv" w:hAnsi="VPS Helv"/>
          <w:sz w:val="24"/>
        </w:rPr>
        <w:t xml:space="preserve"> quän chi ?</w:t>
        <w:br/>
        <w:t>"Bªi sinh là phÆn n»-nhi,</w:t>
        <w:br/>
        <w:t>"Nghï thì càng tûi, nh§ thì luÓng thÜÖng.</w:t>
        <w:br/>
        <w:t>"</w:t>
      </w:r>
      <w:r>
        <w:rPr>
          <w:rFonts w:cs="VPS Helv" w:ascii="VPS Helv" w:hAnsi="VPS Helv"/>
          <w:color w:val="0000FF"/>
          <w:sz w:val="24"/>
          <w:u w:val="single"/>
        </w:rPr>
        <w:t>TØ-ô</w:t>
      </w:r>
      <w:r>
        <w:rPr>
          <w:rFonts w:cs="VPS Helv" w:ascii="VPS Helv" w:hAnsi="VPS Helv"/>
          <w:sz w:val="24"/>
        </w:rPr>
        <w:t xml:space="preserve"> chim-chóc vÆt thÜ©ng,</w:t>
        <w:br/>
        <w:t>Còn mong ki‰m chÓn tìm ÇÜ©ng trä Ön.</w:t>
        <w:br/>
        <w:t>"MÜa sÀu gió thäm tØng cÖn,</w:t>
        <w:br/>
        <w:t xml:space="preserve">"ñ‹ ai </w:t>
      </w:r>
      <w:r>
        <w:rPr>
          <w:rFonts w:cs="VPS Helv" w:ascii="VPS Helv" w:hAnsi="VPS Helv"/>
          <w:color w:val="0000FF"/>
          <w:sz w:val="24"/>
          <w:u w:val="single"/>
        </w:rPr>
        <w:t>chÎu phÆn th©n-bÖn m¶t bŠ</w:t>
      </w:r>
      <w:r>
        <w:rPr>
          <w:rFonts w:cs="VPS Helv" w:ascii="VPS Helv" w:hAnsi="VPS Helv"/>
          <w:sz w:val="24"/>
        </w:rPr>
        <w:t xml:space="preserve"> !</w:t>
        <w:br/>
        <w:t>"Bi‰t ai giãi tÃm lòng quê ?</w:t>
        <w:br/>
        <w:t xml:space="preserve">"Có chæng Ç®i ÇÙc </w:t>
      </w:r>
      <w:r>
        <w:rPr>
          <w:rFonts w:cs="VPS Helv" w:ascii="VPS Helv" w:hAnsi="VPS Helv"/>
          <w:color w:val="0000FF"/>
          <w:sz w:val="24"/>
          <w:u w:val="single"/>
        </w:rPr>
        <w:t>tØ-bi</w:t>
      </w:r>
      <w:r>
        <w:rPr>
          <w:rFonts w:cs="VPS Helv" w:ascii="VPS Helv" w:hAnsi="VPS Helv"/>
          <w:sz w:val="24"/>
        </w:rPr>
        <w:t xml:space="preserve"> chuy‹n vÀn."</w:t>
        <w:br/>
        <w:t>Nghï xa thôi låi nghï gÀn,</w:t>
        <w:br/>
        <w:t xml:space="preserve">230.- Chånh lòng xäy nh§ </w:t>
      </w:r>
      <w:r>
        <w:rPr>
          <w:rFonts w:cs="VPS Helv" w:ascii="VPS Helv" w:hAnsi="VPS Helv"/>
          <w:color w:val="0000FF"/>
          <w:sz w:val="24"/>
          <w:u w:val="single"/>
        </w:rPr>
        <w:t>Châu, TrÀn</w:t>
      </w:r>
      <w:r>
        <w:rPr>
          <w:rFonts w:cs="VPS Helv" w:ascii="VPS Helv" w:hAnsi="VPS Helv"/>
          <w:sz w:val="24"/>
        </w:rPr>
        <w:t xml:space="preserve"> nghïa xÜa.</w:t>
        <w:br/>
        <w:t>Giãi-dÀu k‹ mÃy n¡ng mÜa,</w:t>
        <w:br/>
        <w:t>ThŠ phai, nguyŠn nhåt, bây gi© bi‰t Çâu ?</w:t>
        <w:br/>
      </w:r>
      <w:r>
        <w:rPr>
          <w:rFonts w:cs="VPS Helv" w:ascii="VPS Helv" w:hAnsi="VPS Helv"/>
          <w:color w:val="0000FF"/>
          <w:sz w:val="24"/>
          <w:u w:val="single"/>
        </w:rPr>
        <w:t>Quåt này ai Ç‹ cho nhau</w:t>
      </w:r>
      <w:r>
        <w:rPr>
          <w:rFonts w:cs="VPS Helv" w:ascii="VPS Helv" w:hAnsi="VPS Helv"/>
          <w:sz w:val="24"/>
        </w:rPr>
        <w:t>,</w:t>
        <w:br/>
        <w:t>Phong phong, mª mª giãi sÀu làm khuây.</w:t>
        <w:br/>
        <w:t xml:space="preserve">ChÓn </w:t>
      </w:r>
      <w:r>
        <w:rPr>
          <w:rFonts w:cs="VPS Helv" w:ascii="VPS Helv" w:hAnsi="VPS Helv"/>
          <w:color w:val="0000FF"/>
          <w:sz w:val="24"/>
          <w:u w:val="single"/>
        </w:rPr>
        <w:t>Lam-kiŠu</w:t>
      </w:r>
      <w:r>
        <w:rPr>
          <w:rFonts w:cs="VPS Helv" w:ascii="VPS Helv" w:hAnsi="VPS Helv"/>
          <w:sz w:val="24"/>
        </w:rPr>
        <w:t xml:space="preserve"> cách nÜ§c mây,</w:t>
        <w:br/>
      </w:r>
      <w:r>
        <w:rPr>
          <w:rFonts w:cs="VPS Helv" w:ascii="VPS Helv" w:hAnsi="VPS Helv"/>
          <w:color w:val="0000FF"/>
          <w:sz w:val="24"/>
          <w:u w:val="single"/>
        </w:rPr>
        <w:t>Bùi-Hàng</w:t>
      </w:r>
      <w:r>
        <w:rPr>
          <w:rFonts w:cs="VPS Helv" w:ascii="VPS Helv" w:hAnsi="VPS Helv"/>
          <w:sz w:val="24"/>
        </w:rPr>
        <w:t xml:space="preserve"> kia dÍ bi‰t Çây nÈo nào ?</w:t>
        <w:br/>
        <w:t xml:space="preserve">Non </w:t>
      </w:r>
      <w:r>
        <w:rPr>
          <w:rFonts w:cs="VPS Helv" w:ascii="VPS Helv" w:hAnsi="VPS Helv"/>
          <w:color w:val="0000FF"/>
          <w:sz w:val="24"/>
          <w:u w:val="single"/>
        </w:rPr>
        <w:t>Thiên-thai</w:t>
      </w:r>
      <w:r>
        <w:rPr>
          <w:rFonts w:cs="VPS Helv" w:ascii="VPS Helv" w:hAnsi="VPS Helv"/>
          <w:sz w:val="24"/>
        </w:rPr>
        <w:t>mÃy trÜ®ng cao,</w:t>
        <w:br/>
      </w:r>
      <w:r>
        <w:rPr>
          <w:rFonts w:cs="VPS Helv" w:ascii="VPS Helv" w:hAnsi="VPS Helv"/>
          <w:color w:val="0000FF"/>
          <w:sz w:val="24"/>
          <w:u w:val="single"/>
        </w:rPr>
        <w:t>LÜu-Lang</w:t>
      </w:r>
      <w:r>
        <w:rPr>
          <w:rFonts w:cs="VPS Helv" w:ascii="VPS Helv" w:hAnsi="VPS Helv"/>
          <w:sz w:val="24"/>
        </w:rPr>
        <w:t xml:space="preserve"> chÜa dÍ tìm vào t§i nÖi.</w:t>
        <w:br/>
      </w:r>
      <w:r>
        <w:rPr>
          <w:rFonts w:cs="VPS Helv" w:ascii="VPS Helv" w:hAnsi="VPS Helv"/>
          <w:color w:val="0000FF"/>
          <w:sz w:val="24"/>
          <w:u w:val="single"/>
        </w:rPr>
        <w:t>ñã Çành góc b‹ bên tr©i</w:t>
      </w:r>
      <w:r>
        <w:rPr>
          <w:rFonts w:cs="VPS Helv" w:ascii="VPS Helv" w:hAnsi="VPS Helv"/>
          <w:sz w:val="24"/>
        </w:rPr>
        <w:t>,</w:t>
        <w:br/>
        <w:t xml:space="preserve">240.- </w:t>
      </w:r>
      <w:r>
        <w:rPr>
          <w:rFonts w:cs="VPS Helv" w:ascii="VPS Helv" w:hAnsi="VPS Helv"/>
          <w:color w:val="0000FF"/>
          <w:sz w:val="24"/>
          <w:u w:val="single"/>
        </w:rPr>
        <w:t>Lân-la ngày båc quá v©i xuân-xanh</w:t>
      </w:r>
      <w:r>
        <w:rPr>
          <w:rFonts w:cs="VPS Helv" w:ascii="VPS Helv" w:hAnsi="VPS Helv"/>
          <w:sz w:val="24"/>
        </w:rPr>
        <w:t>.</w:t>
        <w:br/>
        <w:t>M¶t mình nh»ng tûi duyên mình,</w:t>
        <w:br/>
        <w:t>Nén hÜÖng bi‰ng th¡p, quy‹n kinh ngåi nhìn.</w:t>
        <w:br/>
      </w:r>
    </w:p>
    <w:p>
      <w:pPr>
        <w:pStyle w:val="Normal"/>
        <w:rPr/>
      </w:pPr>
      <w:r>
        <w:rPr>
          <w:rFonts w:cs="VPS Helv" w:ascii="VPS Helv" w:hAnsi="VPS Helv"/>
          <w:b/>
          <w:color w:val="000000"/>
          <w:sz w:val="24"/>
        </w:rPr>
        <w:t>11.- SÜ già khuyên giäi DiŒu-ThÜ©ng (243 - 280)</w:t>
      </w:r>
      <w:r>
        <w:rPr>
          <w:rFonts w:cs="VPS Helv" w:ascii="VPS Helv" w:hAnsi="VPS Helv"/>
          <w:sz w:val="24"/>
        </w:rPr>
        <w:br/>
      </w:r>
    </w:p>
    <w:p>
      <w:pPr>
        <w:pStyle w:val="Normal"/>
        <w:ind w:left="2520" w:hanging="0"/>
        <w:rPr/>
      </w:pPr>
      <w:r>
        <w:rPr>
          <w:rFonts w:cs="VPS Helv" w:ascii="VPS Helv" w:hAnsi="VPS Helv"/>
          <w:sz w:val="24"/>
        </w:rPr>
        <w:t xml:space="preserve">Phäi khi </w:t>
      </w:r>
      <w:r>
        <w:rPr>
          <w:rFonts w:cs="VPS Helv" w:ascii="VPS Helv" w:hAnsi="VPS Helv"/>
          <w:color w:val="0000FF"/>
          <w:sz w:val="24"/>
          <w:u w:val="single"/>
        </w:rPr>
        <w:t>sÜ-phø</w:t>
      </w:r>
      <w:r>
        <w:rPr>
          <w:rFonts w:cs="VPS Helv" w:ascii="VPS Helv" w:hAnsi="VPS Helv"/>
          <w:sz w:val="24"/>
        </w:rPr>
        <w:t xml:space="preserve"> bÜ§c lên,</w:t>
        <w:br/>
        <w:t>Dè chØng m§i hÕi r¢ng "duyên-c§ nào ?</w:t>
        <w:br/>
        <w:t>"Ra chiŠu û liÍu phai Çào,</w:t>
        <w:br/>
        <w:t>"Håt châu lai-láng, quy‹n bào chÜa phai.</w:t>
        <w:br/>
        <w:t xml:space="preserve">"Hay là nh§ chÓn </w:t>
      </w:r>
      <w:r>
        <w:rPr>
          <w:rFonts w:cs="VPS Helv" w:ascii="VPS Helv" w:hAnsi="VPS Helv"/>
          <w:color w:val="0000FF"/>
          <w:sz w:val="24"/>
          <w:u w:val="single"/>
        </w:rPr>
        <w:t>ChÜÖng-Çài</w:t>
      </w:r>
      <w:r>
        <w:rPr>
          <w:rFonts w:cs="VPS Helv" w:ascii="VPS Helv" w:hAnsi="VPS Helv"/>
          <w:sz w:val="24"/>
        </w:rPr>
        <w:t>,</w:t>
        <w:br/>
        <w:t>"Xå lan mùi cÛ, hán hài thói xÜa.</w:t>
        <w:br/>
        <w:t>"Hay là nh§ n‡i mây mÜa,</w:t>
        <w:br/>
        <w:t>250.- "Ð§c ao nghïa phÜ®ng, Ç®i ch© bån loan ?</w:t>
        <w:br/>
        <w:t>"Hay là ti‰c thuª hÒng-nhan,</w:t>
        <w:br/>
        <w:t>"S® phai thÙc phÃn, e tàn nhÎ hoa ?</w:t>
        <w:br/>
        <w:t>"Hay là kh°-hånh tÜÖng cà,</w:t>
        <w:br/>
        <w:t>"HÜ thân mâm ng†c ÇÛa ngà bÃy nay ?"</w:t>
        <w:br/>
        <w:t>DiŒu-ThÜ©ng ren-rén thÜa bày :</w:t>
        <w:br/>
        <w:t>"N‡i tôi, tôi båch, låy thÀy, thÀy thÜÖng.</w:t>
        <w:br/>
        <w:t>"Loån-ly tØ cách gia-hÜÖng,</w:t>
        <w:br/>
        <w:t>"Trông Ön thÀy Çã r¶ng ÇÜ©ng bao-dong.</w:t>
        <w:br/>
        <w:t xml:space="preserve">"TÜªng câu </w:t>
      </w:r>
      <w:r>
        <w:rPr>
          <w:rFonts w:cs="VPS Helv" w:ascii="VPS Helv" w:hAnsi="VPS Helv"/>
          <w:color w:val="0000FF"/>
          <w:sz w:val="24"/>
          <w:u w:val="single"/>
        </w:rPr>
        <w:t>s¡c s¡c không không</w:t>
      </w:r>
      <w:r>
        <w:rPr>
          <w:rFonts w:cs="VPS Helv" w:ascii="VPS Helv" w:hAnsi="VPS Helv"/>
          <w:sz w:val="24"/>
        </w:rPr>
        <w:t>,</w:t>
        <w:br/>
        <w:t>260.- "Dám Çâu còn bÆn chút lòng gió træng !</w:t>
        <w:br/>
        <w:t>"ChÌn e tØ-mÅu låc chØng,</w:t>
        <w:br/>
        <w:t>"M¶t mình ch£ng bi‰t suÓi rØng là Çâu.</w:t>
        <w:br/>
        <w:t xml:space="preserve">"MË già bóng ngä </w:t>
      </w:r>
      <w:r>
        <w:rPr>
          <w:rFonts w:cs="VPS Helv" w:ascii="VPS Helv" w:hAnsi="VPS Helv"/>
          <w:color w:val="0000FF"/>
          <w:sz w:val="24"/>
          <w:u w:val="single"/>
        </w:rPr>
        <w:t>cành dâu</w:t>
      </w:r>
      <w:r>
        <w:rPr>
          <w:rFonts w:cs="VPS Helv" w:ascii="VPS Helv" w:hAnsi="VPS Helv"/>
          <w:sz w:val="24"/>
        </w:rPr>
        <w:t>,</w:t>
        <w:br/>
        <w:t>"Phòng khi sÓt m¥t, váng ÇÀu cÆy ai.</w:t>
        <w:br/>
        <w:t>"ñã lo cÀu khÄn bøt tr©i,</w:t>
        <w:br/>
        <w:t xml:space="preserve">"Nào khoa </w:t>
      </w:r>
      <w:r>
        <w:rPr>
          <w:rFonts w:cs="VPS Helv" w:ascii="VPS Helv" w:hAnsi="VPS Helv"/>
          <w:color w:val="0000FF"/>
          <w:sz w:val="24"/>
          <w:u w:val="single"/>
        </w:rPr>
        <w:t>cÙu kh°, nào bài Ç¶ sinh.</w:t>
      </w:r>
      <w:r>
        <w:rPr>
          <w:rFonts w:cs="VPS Helv" w:ascii="VPS Helv" w:hAnsi="VPS Helv"/>
          <w:sz w:val="24"/>
        </w:rPr>
        <w:br/>
        <w:t>"Càng trông càng v¡ng phong thanh,</w:t>
        <w:br/>
        <w:t>"Lë nào hai ch» ân tình ch£ng thÜÖng."</w:t>
        <w:br/>
        <w:t>ThÀy r¢ng: "Bï thái khôn lÜ©ng,</w:t>
        <w:br/>
        <w:t>270.- "Træng thÜ©ng tròn khuy‰t, nÜ§c thÜ©ng ÇÀy vÖi!</w:t>
        <w:br/>
        <w:t>"NhÎn sÀu mà gÜ®ng làm tÜÖi,</w:t>
        <w:br/>
        <w:t>"KÈo khi nguyŒt mÌa, hoa cÜ©i ch£ng hay.</w:t>
        <w:br/>
        <w:t>"Hãy tu vËn quä phúc này,</w:t>
        <w:br/>
        <w:t>"ñØng long ti‰t ng†c, ch§ lay cÖ huyŠn.</w:t>
        <w:br/>
        <w:t xml:space="preserve">"Kià </w:t>
      </w:r>
      <w:r>
        <w:rPr>
          <w:rFonts w:cs="VPS Helv" w:ascii="VPS Helv" w:hAnsi="VPS Helv"/>
          <w:color w:val="0000FF"/>
          <w:sz w:val="24"/>
          <w:u w:val="single"/>
        </w:rPr>
        <w:t>ñiå tång</w:t>
      </w:r>
      <w:r>
        <w:rPr>
          <w:rFonts w:cs="VPS Helv" w:ascii="VPS Helv" w:hAnsi="VPS Helv"/>
          <w:sz w:val="24"/>
        </w:rPr>
        <w:t xml:space="preserve">, n† </w:t>
      </w:r>
      <w:r>
        <w:rPr>
          <w:rFonts w:cs="VPS Helv" w:ascii="VPS Helv" w:hAnsi="VPS Helv"/>
          <w:color w:val="0000FF"/>
          <w:sz w:val="24"/>
          <w:u w:val="single"/>
        </w:rPr>
        <w:t>Møc-Liên</w:t>
      </w:r>
      <w:r>
        <w:rPr>
          <w:rFonts w:cs="VPS Helv" w:ascii="VPS Helv" w:hAnsi="VPS Helv"/>
          <w:sz w:val="24"/>
        </w:rPr>
        <w:t>,</w:t>
        <w:br/>
        <w:t>"</w:t>
      </w:r>
      <w:r>
        <w:rPr>
          <w:rFonts w:cs="VPS Helv" w:ascii="VPS Helv" w:hAnsi="VPS Helv"/>
          <w:color w:val="0000FF"/>
          <w:sz w:val="24"/>
          <w:u w:val="single"/>
        </w:rPr>
        <w:t xml:space="preserve">ñ¶ thân </w:t>
      </w:r>
      <w:r>
        <w:rPr>
          <w:rFonts w:cs="VPS Helv" w:ascii="VPS Helv" w:hAnsi="VPS Helv"/>
          <w:sz w:val="24"/>
        </w:rPr>
        <w:t xml:space="preserve">dÅu xuÓng </w:t>
      </w:r>
      <w:r>
        <w:rPr>
          <w:rFonts w:cs="VPS Helv" w:ascii="VPS Helv" w:hAnsi="VPS Helv"/>
          <w:color w:val="0000FF"/>
          <w:sz w:val="24"/>
          <w:u w:val="single"/>
        </w:rPr>
        <w:t>cºu-tuyŠn</w:t>
      </w:r>
      <w:r>
        <w:rPr>
          <w:rFonts w:cs="VPS Helv" w:ascii="VPS Helv" w:hAnsi="VPS Helv"/>
          <w:sz w:val="24"/>
        </w:rPr>
        <w:t xml:space="preserve"> cÛng an.</w:t>
        <w:br/>
        <w:t>"L† là ngÜ©i ª trÀn-gian,</w:t>
        <w:br/>
        <w:t>"ñØng lo -l¡ng n»a, ch§ phàn nàn chi.</w:t>
        <w:br/>
        <w:t>"Ÿ Çây nh© ÇÙc TØ-bi,</w:t>
        <w:br/>
        <w:t>280.- MË con ¡t cÛng có khi låi gÀn."</w:t>
        <w:br/>
      </w:r>
    </w:p>
    <w:p>
      <w:pPr>
        <w:pStyle w:val="Normal"/>
        <w:rPr/>
      </w:pPr>
      <w:r>
        <w:rPr>
          <w:rFonts w:cs="VPS Helv" w:ascii="VPS Helv" w:hAnsi="VPS Helv"/>
          <w:b/>
          <w:color w:val="000000"/>
          <w:sz w:val="24"/>
        </w:rPr>
        <w:t>12-DiŒu-ThÜ©ng yên tâm nÜÖng-náu cänh chùa (281 - 302)</w:t>
      </w:r>
      <w:r>
        <w:rPr>
          <w:rFonts w:cs="VPS Helv" w:ascii="VPS Helv" w:hAnsi="VPS Helv"/>
          <w:sz w:val="24"/>
        </w:rPr>
        <w:br/>
      </w:r>
    </w:p>
    <w:p>
      <w:pPr>
        <w:pStyle w:val="Normal"/>
        <w:ind w:left="2520" w:hanging="0"/>
        <w:rPr/>
      </w:pPr>
      <w:r>
        <w:rPr>
          <w:rFonts w:cs="VPS Helv" w:ascii="VPS Helv" w:hAnsi="VPS Helv"/>
          <w:sz w:val="24"/>
        </w:rPr>
        <w:t>Nàng nghe thÀy dåy ân-cÀn,</w:t>
        <w:br/>
      </w:r>
      <w:r>
        <w:rPr>
          <w:rFonts w:cs="VPS Helv" w:ascii="VPS Helv" w:hAnsi="VPS Helv"/>
          <w:color w:val="0000FF"/>
          <w:sz w:val="24"/>
          <w:u w:val="single"/>
        </w:rPr>
        <w:t>Tát vÖi b‹ Sª, khÖi dÀn sông Nghiêu</w:t>
      </w:r>
      <w:r>
        <w:rPr>
          <w:rFonts w:cs="VPS Helv" w:ascii="VPS Helv" w:hAnsi="VPS Helv"/>
          <w:sz w:val="24"/>
        </w:rPr>
        <w:t>.</w:t>
        <w:br/>
        <w:t>MuÓi dÜa Ç¡p-Ç°i ít nhiŠu,</w:t>
        <w:br/>
      </w:r>
      <w:r>
        <w:rPr>
          <w:rFonts w:cs="VPS Helv" w:ascii="VPS Helv" w:hAnsi="VPS Helv"/>
          <w:color w:val="0000FF"/>
          <w:sz w:val="24"/>
          <w:u w:val="single"/>
        </w:rPr>
        <w:t>S§m khua mõ cá, tÓi khiêu chuông kình,</w:t>
      </w:r>
      <w:r>
        <w:rPr>
          <w:rFonts w:cs="VPS Helv" w:ascii="VPS Helv" w:hAnsi="VPS Helv"/>
          <w:sz w:val="24"/>
        </w:rPr>
        <w:br/>
        <w:t>VÀng træng båc, ng†n Çèn xanh,</w:t>
        <w:br/>
        <w:t xml:space="preserve">Dâng hÜÖng </w:t>
      </w:r>
      <w:r>
        <w:rPr>
          <w:rFonts w:cs="VPS Helv" w:ascii="VPS Helv" w:hAnsi="VPS Helv"/>
          <w:color w:val="0000FF"/>
          <w:sz w:val="24"/>
          <w:u w:val="single"/>
        </w:rPr>
        <w:t>ngÛ-vÎ</w:t>
      </w:r>
      <w:r>
        <w:rPr>
          <w:rFonts w:cs="VPS Helv" w:ascii="VPS Helv" w:hAnsi="VPS Helv"/>
          <w:sz w:val="24"/>
        </w:rPr>
        <w:t xml:space="preserve">, tøng kinh </w:t>
      </w:r>
      <w:r>
        <w:rPr>
          <w:rFonts w:cs="VPS Helv" w:ascii="VPS Helv" w:hAnsi="VPS Helv"/>
          <w:color w:val="0000FF"/>
          <w:sz w:val="24"/>
          <w:u w:val="single"/>
        </w:rPr>
        <w:t>tam-thØa</w:t>
      </w:r>
      <w:r>
        <w:rPr>
          <w:rFonts w:cs="VPS Helv" w:ascii="VPS Helv" w:hAnsi="VPS Helv"/>
          <w:sz w:val="24"/>
        </w:rPr>
        <w:t xml:space="preserve"> </w:t>
        <w:br/>
        <w:t>Nhân hÄy gió, ÇÙc nhuÀn mÜa,</w:t>
        <w:br/>
      </w:r>
      <w:r>
        <w:rPr>
          <w:rFonts w:cs="VPS Helv" w:ascii="VPS Helv" w:hAnsi="VPS Helv"/>
          <w:color w:val="0000FF"/>
          <w:sz w:val="24"/>
          <w:u w:val="single"/>
        </w:rPr>
        <w:t>VÜ®n dâng quä cúng, chim ÇÜa hoa mØng</w:t>
      </w:r>
      <w:r>
        <w:rPr>
          <w:rFonts w:cs="VPS Helv" w:ascii="VPS Helv" w:hAnsi="VPS Helv"/>
          <w:sz w:val="24"/>
        </w:rPr>
        <w:t>.</w:t>
        <w:br/>
      </w:r>
      <w:r>
        <w:rPr>
          <w:rFonts w:cs="VPS Helv" w:ascii="VPS Helv" w:hAnsi="VPS Helv"/>
          <w:color w:val="0000FF"/>
          <w:sz w:val="24"/>
          <w:u w:val="single"/>
        </w:rPr>
        <w:t>ñàn thông, phách suÓi vang lØng</w:t>
      </w:r>
      <w:r>
        <w:rPr>
          <w:rFonts w:cs="VPS Helv" w:ascii="VPS Helv" w:hAnsi="VPS Helv"/>
          <w:sz w:val="24"/>
        </w:rPr>
        <w:t>,</w:t>
        <w:br/>
        <w:t>290.- Cá khe l¡ng kŒ, chim rØng nghe kinh.</w:t>
        <w:br/>
        <w:t>Mây phû tán, liÍu che mành,</w:t>
        <w:br/>
        <w:t xml:space="preserve">NÜ§c non </w:t>
      </w:r>
      <w:r>
        <w:rPr>
          <w:rFonts w:cs="VPS Helv" w:ascii="VPS Helv" w:hAnsi="VPS Helv"/>
          <w:color w:val="0000FF"/>
          <w:sz w:val="24"/>
          <w:u w:val="single"/>
        </w:rPr>
        <w:t>Thiên-trúc</w:t>
      </w:r>
      <w:r>
        <w:rPr>
          <w:rFonts w:cs="VPS Helv" w:ascii="VPS Helv" w:hAnsi="VPS Helv"/>
          <w:sz w:val="24"/>
        </w:rPr>
        <w:t xml:space="preserve">, cung Çình </w:t>
      </w:r>
      <w:r>
        <w:rPr>
          <w:rFonts w:cs="VPS Helv" w:ascii="VPS Helv" w:hAnsi="VPS Helv"/>
          <w:color w:val="0000FF"/>
          <w:sz w:val="24"/>
          <w:u w:val="single"/>
        </w:rPr>
        <w:t>BÒng-lai</w:t>
      </w:r>
      <w:r>
        <w:rPr>
          <w:rFonts w:cs="VPS Helv" w:ascii="VPS Helv" w:hAnsi="VPS Helv"/>
          <w:sz w:val="24"/>
        </w:rPr>
        <w:t>.</w:t>
        <w:br/>
        <w:t>Hoa thÖm cÕ lå Çòi nÖi,</w:t>
        <w:br/>
      </w:r>
      <w:r>
        <w:rPr>
          <w:rFonts w:cs="VPS Helv" w:ascii="VPS Helv" w:hAnsi="VPS Helv"/>
          <w:color w:val="0000FF"/>
          <w:sz w:val="24"/>
          <w:u w:val="single"/>
        </w:rPr>
        <w:t xml:space="preserve">ñã hay r¢ng cänh có ngÜ©i m§i yêu </w:t>
      </w:r>
      <w:r>
        <w:rPr>
          <w:rFonts w:cs="VPS Helv" w:ascii="VPS Helv" w:hAnsi="VPS Helv"/>
          <w:sz w:val="24"/>
        </w:rPr>
        <w:t>!</w:t>
        <w:br/>
        <w:t>Vãng lai quan-khách dÆp-dìu,</w:t>
        <w:br/>
        <w:t>KÈ lên lÍ phÆt, ngÜ©i vào båch sÜ.</w:t>
        <w:br/>
        <w:t>NÖi vi‰t kŒ, chÓn ÇŠ thÖ,</w:t>
        <w:br/>
        <w:t>M¡t trÀn càng nh¶n, lòng tØ càng thanh.</w:t>
        <w:br/>
        <w:t>Rºa không th‰-tøc thÜ©ng tình,</w:t>
        <w:br/>
        <w:t xml:space="preserve">300.- </w:t>
      </w:r>
      <w:r>
        <w:rPr>
          <w:rFonts w:cs="VPS Helv" w:ascii="VPS Helv" w:hAnsi="VPS Helv"/>
          <w:color w:val="0000FF"/>
          <w:sz w:val="24"/>
          <w:u w:val="single"/>
        </w:rPr>
        <w:t>M¶t bình-tïnh-thûy, m¶t cành dÜÖng-chi</w:t>
      </w:r>
      <w:r>
        <w:rPr>
          <w:rFonts w:cs="VPS Helv" w:ascii="VPS Helv" w:hAnsi="VPS Helv"/>
          <w:sz w:val="24"/>
        </w:rPr>
        <w:t>.</w:t>
        <w:br/>
        <w:t>Nh» mong nÜÖng náu qua thì,</w:t>
        <w:br/>
        <w:t>Bi‰t Çâu cÖ-tåo, ch¡c gì nhân-duyên.</w:t>
        <w:br/>
      </w:r>
    </w:p>
    <w:p>
      <w:pPr>
        <w:pStyle w:val="Normal"/>
        <w:rPr/>
      </w:pPr>
      <w:r>
        <w:rPr>
          <w:rFonts w:cs="VPS Helv" w:ascii="VPS Helv" w:hAnsi="VPS Helv"/>
          <w:b/>
          <w:color w:val="000000"/>
          <w:sz w:val="24"/>
        </w:rPr>
        <w:t>13-Phan-sinh Ç‰n thæm cô ª Kim-læng (303 - 352)</w:t>
      </w:r>
      <w:r>
        <w:rPr>
          <w:rFonts w:cs="VPS Helv" w:ascii="VPS Helv" w:hAnsi="VPS Helv"/>
          <w:sz w:val="24"/>
        </w:rPr>
        <w:br/>
      </w:r>
    </w:p>
    <w:p>
      <w:pPr>
        <w:pStyle w:val="Normal"/>
        <w:ind w:left="2520" w:hanging="0"/>
        <w:rPr/>
      </w:pPr>
      <w:r>
        <w:rPr>
          <w:rFonts w:cs="VPS Helv" w:ascii="VPS Helv" w:hAnsi="VPS Helv"/>
          <w:sz w:val="24"/>
        </w:rPr>
        <w:t xml:space="preserve">Ai ng© </w:t>
      </w:r>
      <w:r>
        <w:rPr>
          <w:rFonts w:cs="VPS Helv" w:ascii="VPS Helv" w:hAnsi="VPS Helv"/>
          <w:color w:val="0000FF"/>
          <w:sz w:val="24"/>
          <w:u w:val="single"/>
        </w:rPr>
        <w:t>m¶t tÃm t¿-nhiên</w:t>
      </w:r>
      <w:r>
        <w:rPr>
          <w:rFonts w:cs="VPS Helv" w:ascii="VPS Helv" w:hAnsi="VPS Helv"/>
          <w:sz w:val="24"/>
        </w:rPr>
        <w:t>,</w:t>
        <w:br/>
        <w:t>Có khi cÛng Ç¶ng Ç‰n trên chuy‹n vÀn.</w:t>
        <w:br/>
        <w:t>Hai phÜÖng chÌ TÃn, tÖ TÀn,</w:t>
        <w:br/>
        <w:t>B‡ng Çâu nhÜ gi¡t dÀn-dÀn låi cho.</w:t>
        <w:br/>
        <w:t xml:space="preserve">Phan-sinh tØ ª </w:t>
      </w:r>
      <w:r>
        <w:rPr>
          <w:rFonts w:cs="VPS Helv" w:ascii="VPS Helv" w:hAnsi="VPS Helv"/>
          <w:color w:val="0000FF"/>
          <w:sz w:val="24"/>
          <w:u w:val="single"/>
        </w:rPr>
        <w:t>Thành-Çô,</w:t>
      </w:r>
      <w:r>
        <w:rPr>
          <w:rFonts w:cs="VPS Helv" w:ascii="VPS Helv" w:hAnsi="VPS Helv"/>
          <w:sz w:val="24"/>
        </w:rPr>
        <w:br/>
        <w:t>LÀn lÀn n¡ng hå, mÜa thu tØng ngày.</w:t>
        <w:br/>
        <w:t>Nh§ song thân, ngÆm-ngùi thay,</w:t>
        <w:br/>
        <w:t>310.- Nh§ hÜÖng-thôn, cách nÜ§c mây mÃy tØng.</w:t>
        <w:br/>
        <w:t>Nh§ xÜa còn nhÕ nghe r¢ng :</w:t>
        <w:br/>
        <w:t xml:space="preserve">Có cô tu ª </w:t>
      </w:r>
      <w:r>
        <w:rPr>
          <w:rFonts w:cs="VPS Helv" w:ascii="VPS Helv" w:hAnsi="VPS Helv"/>
          <w:color w:val="0000FF"/>
          <w:sz w:val="24"/>
          <w:u w:val="single"/>
        </w:rPr>
        <w:t>Kim-læng</w:t>
      </w:r>
      <w:r>
        <w:rPr>
          <w:rFonts w:cs="VPS Helv" w:ascii="VPS Helv" w:hAnsi="VPS Helv"/>
          <w:sz w:val="24"/>
        </w:rPr>
        <w:t xml:space="preserve"> cÛng gÀn.</w:t>
        <w:br/>
        <w:t>TÙc thì trÕ nÈo d©i chân,</w:t>
        <w:br/>
        <w:t>Thênh-thênh bãi båc, lÀn lÀn dÆm xanh.</w:t>
        <w:br/>
        <w:t>M§i hay sÖn thûy h»u tình,</w:t>
        <w:br/>
        <w:t>CÕ hoa Çón khách, én anh ÇÜa ngÜ©i.</w:t>
        <w:br/>
        <w:t>Cºa chùa phÖi-ph§i gÀn nÖi,</w:t>
        <w:br/>
        <w:t>Nhác trông cänh bøt bÀu tr©i lå sao !</w:t>
        <w:br/>
        <w:t>ChÆp-chÒng quán thÃp, lÀu cao,</w:t>
        <w:br/>
        <w:t>320.-HÜÖng nghi-ngút tÕa, hoa ngào-ngåt bay.</w:t>
        <w:br/>
        <w:t>Chuông rŠn, mõ ru°i, khánh lay,</w:t>
        <w:br/>
        <w:t>Thông già Çi‹m trÓng, trúc gÀy khua sênh.</w:t>
        <w:br/>
        <w:t>ThÀy ÇÜÖng kinh-giáo tÆp-tành,</w:t>
        <w:br/>
        <w:t>DiŒu-ThÜ©ng ÇÙng t¿a bên mành câu-lÖn.</w:t>
        <w:br/>
        <w:t>Nhác trông ra mái tam-quan,</w:t>
        <w:br/>
        <w:t>ThÃy chàng niên-thi‰u låc ngàn ngÄn-ngÖ.</w:t>
        <w:br/>
        <w:t>Lå con m¡t, hãy còn ng©,</w:t>
        <w:br/>
        <w:t>Thác mành-mành, hÕi: "Khách thÖ quê nào ?</w:t>
        <w:br/>
        <w:t xml:space="preserve">"Vä con ngÜ©i </w:t>
      </w:r>
      <w:r>
        <w:rPr>
          <w:rFonts w:cs="VPS Helv" w:ascii="VPS Helv" w:hAnsi="VPS Helv"/>
          <w:color w:val="0000FF"/>
          <w:sz w:val="24"/>
          <w:u w:val="single"/>
        </w:rPr>
        <w:t>cºa mÆn Çào</w:t>
      </w:r>
      <w:r>
        <w:rPr>
          <w:rFonts w:cs="VPS Helv" w:ascii="VPS Helv" w:hAnsi="VPS Helv"/>
          <w:sz w:val="24"/>
        </w:rPr>
        <w:t>,</w:t>
        <w:br/>
        <w:t>330.- "ViŒc gì mà khéo tìm vào non sâu ?"</w:t>
        <w:br/>
        <w:t>Sinh nghe khúm núm dÜ§i lÀu,</w:t>
        <w:br/>
        <w:t>Gºi r¢ng: "Con cháu sang hÀu sÜ cô.</w:t>
        <w:br/>
        <w:t>"Trình tên tu°i, båch duyên-do,</w:t>
        <w:br/>
        <w:t>"Giª nông-n‡i trÜ§c, k‹ trò-chuyŒn sau."</w:t>
        <w:br/>
        <w:t>SÜ nghe l¥ng ng¡m gi© lâu,</w:t>
        <w:br/>
        <w:t>Quy‹n vàng së gác, håt châu søt-sùi.</w:t>
        <w:br/>
        <w:t>Dåy r¢ng: "Hãy bÜ§c vào ngÒi,</w:t>
        <w:br/>
        <w:t>"Th‰ mà cô nghï là ai, vô tình !</w:t>
        <w:br/>
        <w:t>"M§i thæm hÕi s¿ nhà mình,</w:t>
        <w:br/>
        <w:t>340.- Anh thong-thä, chÎ bình-ninh, cô mØng.</w:t>
        <w:br/>
        <w:t>"Khen ai tÕ nÈo ÇÜa chØng,</w:t>
        <w:br/>
        <w:t>"Cho con l¥n suÓi, bæng rØng t§i Çây !</w:t>
        <w:br/>
        <w:t>"ñây tuy thú m†n cÕ cây,</w:t>
        <w:br/>
        <w:t>"Thanh nhàn cÙ ª lâu ngày cÛng quen.</w:t>
        <w:br/>
        <w:t>"GÀn cô cho tiŒn sách Çèn,</w:t>
        <w:br/>
        <w:t>"L† là khuÃt-nhiÍu chÓn phiŠn-hoa chi !</w:t>
        <w:br/>
        <w:t>"CÛng ÇØng áy-náy lòng quê,</w:t>
        <w:br/>
        <w:t xml:space="preserve">"Bao gi© </w:t>
      </w:r>
      <w:r>
        <w:rPr>
          <w:rFonts w:cs="VPS Helv" w:ascii="VPS Helv" w:hAnsi="VPS Helv"/>
          <w:color w:val="0000FF"/>
          <w:sz w:val="24"/>
          <w:u w:val="single"/>
        </w:rPr>
        <w:t>áo gÃm m¥c vŠ</w:t>
      </w:r>
      <w:r>
        <w:rPr>
          <w:rFonts w:cs="VPS Helv" w:ascii="VPS Helv" w:hAnsi="VPS Helv"/>
          <w:sz w:val="24"/>
        </w:rPr>
        <w:t xml:space="preserve"> m§i cam !</w:t>
        <w:br/>
        <w:t>"</w:t>
      </w:r>
      <w:r>
        <w:rPr>
          <w:rFonts w:cs="VPS Helv" w:ascii="VPS Helv" w:hAnsi="VPS Helv"/>
          <w:color w:val="0000FF"/>
          <w:sz w:val="24"/>
          <w:u w:val="single"/>
        </w:rPr>
        <w:t>Ng¿a hÒng, Çai båc, áo lam</w:t>
      </w:r>
      <w:r>
        <w:rPr>
          <w:rFonts w:cs="VPS Helv" w:ascii="VPS Helv" w:hAnsi="VPS Helv"/>
          <w:sz w:val="24"/>
        </w:rPr>
        <w:t>,</w:t>
        <w:br/>
        <w:t>350.- "Tr©i cho, vä có chí làm thì nên !</w:t>
        <w:br/>
        <w:t>"Phäi khi hÜÖng lºa bén duyên,</w:t>
        <w:br/>
        <w:t>"Bõ công tu°i-tác, rång nŠn t°-tông."</w:t>
        <w:br/>
      </w:r>
    </w:p>
    <w:p>
      <w:pPr>
        <w:pStyle w:val="Normal"/>
        <w:rPr/>
      </w:pPr>
      <w:r>
        <w:rPr>
          <w:rFonts w:cs="VPS Helv" w:ascii="VPS Helv" w:hAnsi="VPS Helv"/>
          <w:b/>
          <w:color w:val="000000"/>
          <w:sz w:val="24"/>
        </w:rPr>
        <w:t>14-Phan-sinh ÇÜ®c sÜ cô lÜu ª chùa Ç†c sách (353 - 386)</w:t>
      </w:r>
      <w:r>
        <w:rPr>
          <w:rFonts w:cs="VPS Helv" w:ascii="VPS Helv" w:hAnsi="VPS Helv"/>
          <w:sz w:val="24"/>
        </w:rPr>
        <w:br/>
      </w:r>
    </w:p>
    <w:p>
      <w:pPr>
        <w:pStyle w:val="Normal"/>
        <w:ind w:left="2520" w:hanging="0"/>
        <w:rPr/>
      </w:pPr>
      <w:r>
        <w:rPr>
          <w:rFonts w:cs="VPS Helv" w:ascii="VPS Helv" w:hAnsi="VPS Helv"/>
          <w:sz w:val="24"/>
        </w:rPr>
        <w:t xml:space="preserve">Dåy thôi m§i d¥n </w:t>
      </w:r>
      <w:r>
        <w:rPr>
          <w:rFonts w:cs="VPS Helv" w:ascii="VPS Helv" w:hAnsi="VPS Helv"/>
          <w:color w:val="0000FF"/>
          <w:sz w:val="24"/>
          <w:u w:val="single"/>
        </w:rPr>
        <w:t>HÜÖng-Công</w:t>
      </w:r>
      <w:r>
        <w:rPr>
          <w:rFonts w:cs="VPS Helv" w:ascii="VPS Helv" w:hAnsi="VPS Helv"/>
          <w:sz w:val="24"/>
        </w:rPr>
        <w:t>,</w:t>
        <w:br/>
        <w:t>ñÜa chàng vŠ mái tây phòng nghÌ chân.</w:t>
        <w:br/>
        <w:t>Träi xem thú lå chiŠu xuân,</w:t>
        <w:br/>
        <w:t>Hoa kŠ cºa Ç¶ng, Çá ngæn vách chiŠn.</w:t>
        <w:br/>
        <w:t>NgÜ©i thành-thÎ, kÈ lâm-tuyŠn,</w:t>
        <w:br/>
        <w:t>ñòi phen thÃy cänh, Çòi phen chånh niŠm.</w:t>
        <w:br/>
        <w:t>TÜªng ngÜ©i nÜÖng cánh hé rèm,</w:t>
        <w:br/>
        <w:t>360.- G†i HÜÖng-Công m§i dò xem s¿ lòng :</w:t>
        <w:br/>
        <w:t>"ƒy ai tÀm thÜ§c trÈ-trung,</w:t>
        <w:br/>
        <w:t xml:space="preserve">"Ch¿c hÀu sÜ-phø ÇÙng trong </w:t>
      </w:r>
      <w:r>
        <w:rPr>
          <w:rFonts w:cs="VPS Helv" w:ascii="VPS Helv" w:hAnsi="VPS Helv"/>
          <w:color w:val="0000FF"/>
          <w:sz w:val="24"/>
          <w:u w:val="single"/>
        </w:rPr>
        <w:t>giäng-ÇÜ©ng</w:t>
      </w:r>
      <w:r>
        <w:rPr>
          <w:rFonts w:cs="VPS Helv" w:ascii="VPS Helv" w:hAnsi="VPS Helv"/>
          <w:sz w:val="24"/>
        </w:rPr>
        <w:t>.</w:t>
        <w:br/>
        <w:t>BÃy gi© e-lŒ chÜa tÜ©ng,</w:t>
        <w:br/>
        <w:t>"Lâu lâu låi thÃy thoáng gÜÖng ä h¢ng ?"</w:t>
        <w:br/>
        <w:t>ThÃy l©i, HÜÖng m§i thÜa r¢ng:</w:t>
        <w:br/>
        <w:t>"NgÜ©i Çâu ch£ng bi‰t, låc chØng t§i Çây.</w:t>
        <w:br/>
        <w:t>"Vä khi l« bÜ§c ÇÜ©ng mây,</w:t>
        <w:br/>
        <w:t>"Nàng TrÜÖng ÇÜa låi chÓn này qui-y.</w:t>
        <w:br/>
        <w:t>"Khách Çà vŠ Çåo tØ-bi,</w:t>
        <w:br/>
        <w:t>370.- "Nhìn làm chi ? hÕi làm chi ? h«i chàng !</w:t>
        <w:br/>
        <w:t>"Già nua thÜa-thÓt s‡-sàng,</w:t>
        <w:br/>
        <w:t xml:space="preserve">"Thôi thôi xin xuÓng </w:t>
      </w:r>
      <w:r>
        <w:rPr>
          <w:rFonts w:cs="VPS Helv" w:ascii="VPS Helv" w:hAnsi="VPS Helv"/>
          <w:color w:val="0000FF"/>
          <w:sz w:val="24"/>
          <w:u w:val="single"/>
        </w:rPr>
        <w:t>tïnh-ÇÜ©ng</w:t>
      </w:r>
      <w:r>
        <w:rPr>
          <w:rFonts w:cs="VPS Helv" w:ascii="VPS Helv" w:hAnsi="VPS Helv"/>
          <w:sz w:val="24"/>
        </w:rPr>
        <w:t xml:space="preserve"> hÀu cô."</w:t>
        <w:br/>
        <w:t>Nghe l©i sinh m§i thËn-thò,</w:t>
        <w:br/>
        <w:t>GÜ®ng thÜa r¢ng: "Hãy xét cho, ch§ cÜ©i.</w:t>
        <w:br/>
        <w:t>"Lå lùng nên m§i hÕi chÖi,</w:t>
        <w:br/>
        <w:t>"Há r¢ng Çã tÆn tình ai ru mà !"</w:t>
        <w:br/>
        <w:t>Vãi HÜÖng tØ trª låi nhà,</w:t>
        <w:br/>
        <w:t>M¶t mình chàng chÓn lÀu hoa, låi càng.</w:t>
        <w:br/>
        <w:t>Thôi th¡c-thÕm, låi mÖ-màng,</w:t>
        <w:br/>
        <w:t>380.- ñèn xanh m¶t ng†n, quy‹n vàng ba con,</w:t>
        <w:br/>
        <w:t>Bi‰t ai mà ÇÜ®c nÌ-non,</w:t>
        <w:br/>
      </w:r>
      <w:r>
        <w:rPr>
          <w:rFonts w:cs="VPS Helv" w:ascii="VPS Helv" w:hAnsi="VPS Helv"/>
          <w:color w:val="0000FF"/>
          <w:sz w:val="24"/>
          <w:u w:val="single"/>
        </w:rPr>
        <w:t>TÓi than træng chÎ, ngày Çon gió dì</w:t>
      </w:r>
      <w:r>
        <w:rPr>
          <w:rFonts w:cs="VPS Helv" w:ascii="VPS Helv" w:hAnsi="VPS Helv"/>
          <w:sz w:val="24"/>
        </w:rPr>
        <w:t>.</w:t>
        <w:br/>
        <w:t>NiŠm riêng khôn chút tä ÇŠ,</w:t>
        <w:br/>
      </w:r>
      <w:r>
        <w:rPr>
          <w:rFonts w:cs="VPS Helv" w:ascii="VPS Helv" w:hAnsi="VPS Helv"/>
          <w:color w:val="0000FF"/>
          <w:sz w:val="24"/>
          <w:u w:val="single"/>
        </w:rPr>
        <w:t>Hoàng-oanh hót nh§, tº-qui kêu sÀu</w:t>
      </w:r>
      <w:r>
        <w:rPr>
          <w:rFonts w:cs="VPS Helv" w:ascii="VPS Helv" w:hAnsi="VPS Helv"/>
          <w:sz w:val="24"/>
        </w:rPr>
        <w:t>.</w:t>
        <w:br/>
        <w:t>BÒi-hÒi tháng tr†n, ngày thâu,</w:t>
        <w:br/>
        <w:t>Trong lòng Çã vÆy, trên ÇÀu chÜa hay.</w:t>
        <w:br/>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tïnh-ÇÜ©ng</w:t>
      </w:r>
      <w:r>
        <w:rPr>
          <w:rFonts w:cs="VPS Helv" w:ascii="VPS Helv" w:hAnsi="VPS Helv"/>
          <w:sz w:val="24"/>
        </w:rPr>
        <w:t xml:space="preserve">: nhà im-l¥ng, nÖi tu-hành. Hay là tïnh ÇÜ©ng : nÖi trong såch. </w:t>
      </w:r>
    </w:p>
    <w:p>
      <w:pPr>
        <w:pStyle w:val="Normal"/>
        <w:ind w:left="360" w:hanging="0"/>
        <w:rPr/>
      </w:pPr>
      <w:r>
        <w:rPr>
          <w:rFonts w:cs="VPS Helv" w:ascii="VPS Helv" w:hAnsi="VPS Helv"/>
          <w:b/>
          <w:sz w:val="24"/>
        </w:rPr>
        <w:t>tha-hÜÖng</w:t>
      </w:r>
      <w:r>
        <w:rPr>
          <w:rFonts w:cs="VPS Helv" w:ascii="VPS Helv" w:hAnsi="VPS Helv"/>
          <w:sz w:val="24"/>
        </w:rPr>
        <w:t xml:space="preserve">: Làng khác, quê ngÜ©i </w:t>
      </w:r>
    </w:p>
    <w:p>
      <w:pPr>
        <w:pStyle w:val="Normal"/>
        <w:ind w:left="360" w:hanging="0"/>
        <w:rPr/>
      </w:pPr>
      <w:r>
        <w:rPr>
          <w:rFonts w:cs="VPS Helv" w:ascii="VPS Helv" w:hAnsi="VPS Helv"/>
          <w:b/>
          <w:sz w:val="24"/>
        </w:rPr>
        <w:t>tØ-mÅu</w:t>
      </w:r>
      <w:r>
        <w:rPr>
          <w:rFonts w:cs="VPS Helv" w:ascii="VPS Helv" w:hAnsi="VPS Helv"/>
          <w:sz w:val="24"/>
        </w:rPr>
        <w:t xml:space="preserve">: mË hiŠn, mË ÇÈ. </w:t>
      </w:r>
    </w:p>
    <w:p>
      <w:pPr>
        <w:pStyle w:val="Normal"/>
        <w:ind w:left="360" w:hanging="0"/>
        <w:rPr/>
      </w:pPr>
      <w:r>
        <w:rPr>
          <w:rFonts w:cs="VPS Helv" w:ascii="VPS Helv" w:hAnsi="VPS Helv"/>
          <w:b/>
          <w:sz w:val="24"/>
        </w:rPr>
        <w:t>cù lao</w:t>
      </w:r>
      <w:r>
        <w:rPr>
          <w:rFonts w:cs="VPS Helv" w:ascii="VPS Helv" w:hAnsi="VPS Helv"/>
          <w:sz w:val="24"/>
        </w:rPr>
        <w:t xml:space="preserve">: khó nh†c, bªi câu ai ai phø mÅu, sinh ngã cù lao. thÜÖng thay cha mË, sinh ra ta khó nh†c. </w:t>
      </w:r>
    </w:p>
    <w:p>
      <w:pPr>
        <w:pStyle w:val="Normal"/>
        <w:ind w:left="360" w:hanging="0"/>
        <w:rPr/>
      </w:pPr>
      <w:r>
        <w:rPr>
          <w:rFonts w:cs="VPS Helv" w:ascii="VPS Helv" w:hAnsi="VPS Helv"/>
          <w:b/>
          <w:sz w:val="24"/>
        </w:rPr>
        <w:t>nÜ§c th£m, non bÒng</w:t>
      </w:r>
      <w:r>
        <w:rPr>
          <w:rFonts w:cs="VPS Helv" w:ascii="VPS Helv" w:hAnsi="VPS Helv"/>
          <w:sz w:val="24"/>
        </w:rPr>
        <w:t xml:space="preserve">: chÌ vŠ cõi tiên xa cách v§i trÀn-th‰. </w:t>
      </w:r>
    </w:p>
    <w:p>
      <w:pPr>
        <w:pStyle w:val="Normal"/>
        <w:ind w:left="360" w:hanging="0"/>
        <w:rPr/>
      </w:pPr>
      <w:r>
        <w:rPr>
          <w:rFonts w:cs="VPS Helv" w:ascii="VPS Helv" w:hAnsi="VPS Helv"/>
          <w:b/>
          <w:sz w:val="24"/>
        </w:rPr>
        <w:t>TØ-ô</w:t>
      </w:r>
      <w:r>
        <w:rPr>
          <w:rFonts w:cs="VPS Helv" w:ascii="VPS Helv" w:hAnsi="VPS Helv"/>
          <w:sz w:val="24"/>
        </w:rPr>
        <w:t xml:space="preserve">: con quå hiŠn, giÓng chim có hi‰u, thÜ©ng Çi ki‰m mÒi vŠ m§m trä mË. </w:t>
      </w:r>
    </w:p>
    <w:p>
      <w:pPr>
        <w:pStyle w:val="Normal"/>
        <w:ind w:left="360" w:hanging="0"/>
        <w:rPr/>
      </w:pPr>
      <w:r>
        <w:rPr>
          <w:rFonts w:cs="VPS Helv" w:ascii="VPS Helv" w:hAnsi="VPS Helv"/>
          <w:b/>
          <w:sz w:val="24"/>
        </w:rPr>
        <w:t>chÎu phÆn th©n-bÖn m¶t bŠ</w:t>
      </w:r>
      <w:r>
        <w:rPr>
          <w:rFonts w:cs="VPS Helv" w:ascii="VPS Helv" w:hAnsi="VPS Helv"/>
          <w:sz w:val="24"/>
        </w:rPr>
        <w:t xml:space="preserve">: Tøc ng» có câu "Th©n bÖn chÎu ép m¶t bŠ". Câu này š nói ÇÓi v§i tình cänh Ãy, dÍ ai mà ngÒi yên ÇÜ®c. Th©n-bÖn : cá lÜ«i trâu. </w:t>
      </w:r>
    </w:p>
    <w:p>
      <w:pPr>
        <w:pStyle w:val="Normal"/>
        <w:ind w:left="360" w:hanging="0"/>
        <w:rPr/>
      </w:pPr>
      <w:r>
        <w:rPr>
          <w:rFonts w:cs="VPS Helv" w:ascii="VPS Helv" w:hAnsi="VPS Helv"/>
          <w:b/>
          <w:sz w:val="24"/>
        </w:rPr>
        <w:t>tØ-bi</w:t>
      </w:r>
      <w:r>
        <w:rPr>
          <w:rFonts w:cs="VPS Helv" w:ascii="VPS Helv" w:hAnsi="VPS Helv"/>
          <w:sz w:val="24"/>
        </w:rPr>
        <w:t xml:space="preserve">: HiŠn lành, thÜÖng xót. Bi‹u hiŒu cûa ÇÙc PhÆt tØ-bi lân mÅn chúng sinh. </w:t>
      </w:r>
    </w:p>
    <w:p>
      <w:pPr>
        <w:pStyle w:val="Normal"/>
        <w:ind w:left="360" w:hanging="0"/>
        <w:rPr/>
      </w:pPr>
      <w:r>
        <w:rPr>
          <w:rFonts w:cs="VPS Helv" w:ascii="VPS Helv" w:hAnsi="VPS Helv"/>
          <w:b/>
          <w:sz w:val="24"/>
        </w:rPr>
        <w:t>Châu, TrÀn</w:t>
      </w:r>
      <w:r>
        <w:rPr>
          <w:rFonts w:cs="VPS Helv" w:ascii="VPS Helv" w:hAnsi="VPS Helv"/>
          <w:sz w:val="24"/>
        </w:rPr>
        <w:t xml:space="preserve">: Hai thôn ª bên Tàu, Ç©i Ç©i thông hôn v§i nhau. </w:t>
      </w:r>
    </w:p>
    <w:p>
      <w:pPr>
        <w:pStyle w:val="Normal"/>
        <w:ind w:left="360" w:hanging="0"/>
        <w:rPr/>
      </w:pPr>
      <w:r>
        <w:rPr>
          <w:rFonts w:cs="VPS Helv" w:ascii="VPS Helv" w:hAnsi="VPS Helv"/>
          <w:b/>
          <w:sz w:val="24"/>
        </w:rPr>
        <w:t>Quåt này ai Ç‹ cho nhau</w:t>
      </w:r>
      <w:r>
        <w:rPr>
          <w:rFonts w:cs="VPS Helv" w:ascii="VPS Helv" w:hAnsi="VPS Helv"/>
          <w:sz w:val="24"/>
        </w:rPr>
        <w:t xml:space="preserve">: Quåt này là cái quåt cûa nhà h† Phan trao cho h† TrÀn làm vÆt Çính hôn. </w:t>
      </w:r>
    </w:p>
    <w:p>
      <w:pPr>
        <w:pStyle w:val="Normal"/>
        <w:ind w:left="360" w:hanging="0"/>
        <w:rPr/>
      </w:pPr>
      <w:r>
        <w:rPr>
          <w:rFonts w:cs="VPS Helv" w:ascii="VPS Helv" w:hAnsi="VPS Helv"/>
          <w:b/>
          <w:sz w:val="24"/>
        </w:rPr>
        <w:t>Lam-kiŠu</w:t>
      </w:r>
      <w:r>
        <w:rPr>
          <w:rFonts w:cs="VPS Helv" w:ascii="VPS Helv" w:hAnsi="VPS Helv"/>
          <w:sz w:val="24"/>
        </w:rPr>
        <w:t>: Lam-KiŠu : tên m¶t cái cÀu ª TrÜ©ng-an(bên Tàu). Bùi-Hàng ngÜ©i Ç©i ñÜ©ng, hÕng thi, Çi chÖi phi‰m, g¥p tiên n» ÇÜa cho bài thÖ r¢ng:</w:t>
        <w:br/>
      </w:r>
      <w:r>
        <w:rPr>
          <w:rFonts w:cs="VPS Helv" w:ascii="VPS Helv" w:hAnsi="VPS Helv"/>
          <w:color w:val="FF00FF"/>
          <w:sz w:val="24"/>
        </w:rPr>
        <w:t xml:space="preserve">NhÃt Äm quÿnh tÜÖng bách cäm sinh, </w:t>
        <w:br/>
        <w:t xml:space="preserve">Nguyên sÜÖng Çäo tÆn ki‰n Vân-Anh, </w:t>
        <w:br/>
        <w:t xml:space="preserve">Lam-kiŠu tiŒn thÎ thÀn tiên quÆt, </w:t>
        <w:br/>
        <w:t>Hà tÃt khi khu thÜ§ng ng†c kinh.</w:t>
        <w:br/>
      </w:r>
      <w:r>
        <w:rPr>
          <w:rFonts w:cs="VPS Helv" w:ascii="VPS Helv" w:hAnsi="VPS Helv"/>
          <w:sz w:val="24"/>
        </w:rPr>
        <w:t xml:space="preserve">Nghïa là : </w:t>
        <w:br/>
        <w:t xml:space="preserve">M¶t nh¡p rÜ®u quÿnh tÜÖng thì træm mÓi cäm tÜªng sinh ra, song có tán h‰t thuÓc nguyên sÜÖng ( thuÓc tr¡ng nhÜ sÜÖng ) m§i thÃy Vân-Anh . CÀu Lam chính là ch‡ thÀn tiên ª, cÀn gì phäi vÃt vä lên ng†c kinh ). Sau Bùi-Hàng qua Lam-kiŠu, khát nÜ§c vào hàng m¶t bà già, bà g†i con gái là Vân-Anh lÃy nÜ§c cho uÓng. ThÃy ÇËp, Bùi-Hàng mÜ®n mÓi Ç‰n hÕi làm v®. Bà già thách cÜ§i có chày và cÓi giã b¢ng ng†c, dùng làm sính lÍ Ç‹ tán thuÓc, m§i lÃy ÇÜ®c Vân-Anh. K‰t cøc v® chÒng ÇŠu ÇÜ®c lên cõi tiên. - Rút trong " Thái-bình quäng-kš ". </w:t>
      </w:r>
    </w:p>
    <w:p>
      <w:pPr>
        <w:pStyle w:val="Normal"/>
        <w:ind w:left="360" w:hanging="0"/>
        <w:rPr/>
      </w:pPr>
      <w:r>
        <w:rPr>
          <w:rFonts w:cs="VPS Helv" w:ascii="VPS Helv" w:hAnsi="VPS Helv"/>
          <w:b/>
          <w:sz w:val="24"/>
        </w:rPr>
        <w:t>Bùi-Hàng</w:t>
      </w:r>
      <w:r>
        <w:rPr>
          <w:rFonts w:cs="VPS Helv" w:ascii="VPS Helv" w:hAnsi="VPS Helv"/>
          <w:sz w:val="24"/>
        </w:rPr>
        <w:t xml:space="preserve">: Xem chú thích sÓ 11. </w:t>
      </w:r>
    </w:p>
    <w:p>
      <w:pPr>
        <w:pStyle w:val="Normal"/>
        <w:ind w:left="360" w:hanging="0"/>
        <w:rPr/>
      </w:pPr>
      <w:r>
        <w:rPr>
          <w:rFonts w:cs="VPS Helv" w:ascii="VPS Helv" w:hAnsi="VPS Helv"/>
          <w:b/>
          <w:sz w:val="24"/>
        </w:rPr>
        <w:t>Thiên-thai</w:t>
      </w:r>
      <w:r>
        <w:rPr>
          <w:rFonts w:cs="VPS Helv" w:ascii="VPS Helv" w:hAnsi="VPS Helv"/>
          <w:sz w:val="24"/>
        </w:rPr>
        <w:t xml:space="preserve">: núi thu¶c tÌnh Tri‰t-giang bên Tàu. </w:t>
      </w:r>
    </w:p>
    <w:p>
      <w:pPr>
        <w:pStyle w:val="Normal"/>
        <w:ind w:left="360" w:hanging="0"/>
        <w:rPr/>
      </w:pPr>
      <w:r>
        <w:rPr>
          <w:rFonts w:cs="VPS Helv" w:ascii="VPS Helv" w:hAnsi="VPS Helv"/>
          <w:b/>
          <w:sz w:val="24"/>
        </w:rPr>
        <w:t>LÜu-Lang</w:t>
      </w:r>
      <w:r>
        <w:rPr>
          <w:rFonts w:cs="VPS Helv" w:ascii="VPS Helv" w:hAnsi="VPS Helv"/>
          <w:sz w:val="24"/>
        </w:rPr>
        <w:t xml:space="preserve">: tÙc LÜu-thÀn Ç©i Hán, ngày t‰t ñoan-ng†, cùng NguyÍn-TriŒu vào Thiên-thai hái thuÓc g¥p tiên, chung sÓng trong nºa næm, khi trª vŠ Çã Ç‰n Ç©i thÙ 7. </w:t>
      </w:r>
    </w:p>
    <w:p>
      <w:pPr>
        <w:pStyle w:val="Normal"/>
        <w:ind w:left="360" w:hanging="0"/>
        <w:rPr/>
      </w:pPr>
      <w:r>
        <w:rPr>
          <w:rFonts w:cs="VPS Helv" w:ascii="VPS Helv" w:hAnsi="VPS Helv"/>
          <w:b/>
          <w:sz w:val="24"/>
        </w:rPr>
        <w:t>ñã Çành góc b‹ bên tr©i</w:t>
      </w:r>
      <w:r>
        <w:rPr>
          <w:rFonts w:cs="VPS Helv" w:ascii="VPS Helv" w:hAnsi="VPS Helv"/>
          <w:sz w:val="24"/>
        </w:rPr>
        <w:t xml:space="preserve">: góc b‹ bên tr©i, bªi ch» häi giác thiên nhai. </w:t>
      </w:r>
    </w:p>
    <w:p>
      <w:pPr>
        <w:pStyle w:val="Normal"/>
        <w:ind w:left="360" w:hanging="0"/>
        <w:rPr/>
      </w:pPr>
      <w:r>
        <w:rPr>
          <w:rFonts w:cs="VPS Helv" w:ascii="VPS Helv" w:hAnsi="VPS Helv"/>
          <w:b/>
          <w:sz w:val="24"/>
        </w:rPr>
        <w:t>Lân-la ngày båc quá v©i xuân-xanh</w:t>
      </w:r>
      <w:r>
        <w:rPr>
          <w:rFonts w:cs="VPS Helv" w:ascii="VPS Helv" w:hAnsi="VPS Helv"/>
          <w:sz w:val="24"/>
        </w:rPr>
        <w:t xml:space="preserve">: ngày båc bªi ch» båch nhÆt, xuân xanh bªi ch» thanh xuân, nói theo š trong câu thÖ båch nhÆt måc nhàn quá, thanh xuân bÃt tái lai, ngày båc ÇØng bÕ qua, xuân xanh không trª låi. </w:t>
      </w:r>
    </w:p>
    <w:p>
      <w:pPr>
        <w:pStyle w:val="Normal"/>
        <w:ind w:left="360" w:hanging="0"/>
        <w:rPr/>
      </w:pPr>
      <w:r>
        <w:rPr>
          <w:rFonts w:cs="VPS Helv" w:ascii="VPS Helv" w:hAnsi="VPS Helv"/>
          <w:b/>
          <w:sz w:val="24"/>
        </w:rPr>
        <w:t>sÜ-phø</w:t>
      </w:r>
      <w:r>
        <w:rPr>
          <w:rFonts w:cs="VPS Helv" w:ascii="VPS Helv" w:hAnsi="VPS Helv"/>
          <w:sz w:val="24"/>
        </w:rPr>
        <w:t xml:space="preserve">: ª Çây chÌ vào ngÜ©i sÜ-trÜªng trong chùa : SÜ thÀy. </w:t>
      </w:r>
    </w:p>
    <w:p>
      <w:pPr>
        <w:pStyle w:val="Normal"/>
        <w:ind w:left="360" w:hanging="0"/>
        <w:rPr/>
      </w:pPr>
      <w:r>
        <w:rPr>
          <w:rFonts w:cs="VPS Helv" w:ascii="VPS Helv" w:hAnsi="VPS Helv"/>
          <w:b/>
          <w:sz w:val="24"/>
        </w:rPr>
        <w:t>ChÜÖng-Çài</w:t>
      </w:r>
      <w:r>
        <w:rPr>
          <w:rFonts w:cs="VPS Helv" w:ascii="VPS Helv" w:hAnsi="VPS Helv"/>
          <w:sz w:val="24"/>
        </w:rPr>
        <w:t xml:space="preserve">: tên m¶t cung d¿ng tØ Ç©i TÀn. Ti‰ng thông xÜng các nÖi cung ÇiŒn lâu-Çài Ç©i Chi‰n-quÓc. ñây nói vŠ nÖi Çài-các lÎch-s¿. </w:t>
      </w:r>
    </w:p>
    <w:p>
      <w:pPr>
        <w:pStyle w:val="Normal"/>
        <w:ind w:left="360" w:hanging="0"/>
        <w:rPr/>
      </w:pPr>
      <w:r>
        <w:rPr>
          <w:rFonts w:cs="VPS Helv" w:ascii="VPS Helv" w:hAnsi="VPS Helv"/>
          <w:b/>
          <w:sz w:val="24"/>
        </w:rPr>
        <w:t>s¡c s¡c không không</w:t>
      </w:r>
      <w:r>
        <w:rPr>
          <w:rFonts w:cs="VPS Helv" w:ascii="VPS Helv" w:hAnsi="VPS Helv"/>
          <w:sz w:val="24"/>
        </w:rPr>
        <w:t>: ti‰ng nhà PhÆt. S¡c, nói vŠ h‰t thäy nh»ng cái có hình-tÜ®ng hiŒn rõ ra ngoài. Không là hÜ-không ch£ng có gì cä. NgÜ©i ta Çã dÎch bÓn ch» s¡c s¡c không không thành câu løc bát:</w:t>
        <w:br/>
      </w:r>
      <w:r>
        <w:rPr>
          <w:rFonts w:cs="VPS Helv" w:ascii="VPS Helv" w:hAnsi="VPS Helv"/>
          <w:color w:val="FF00FF"/>
          <w:sz w:val="24"/>
        </w:rPr>
        <w:t xml:space="preserve">Có thì có t¿ mäy may, </w:t>
        <w:br/>
        <w:t>không thì cä th‰-gian này cÛng không.</w:t>
      </w:r>
      <w:r>
        <w:rPr>
          <w:rFonts w:cs="VPS Helv" w:ascii="VPS Helv" w:hAnsi="VPS Helv"/>
          <w:sz w:val="24"/>
        </w:rPr>
        <w:t xml:space="preserve"> </w:t>
      </w:r>
    </w:p>
    <w:p>
      <w:pPr>
        <w:pStyle w:val="Normal"/>
        <w:ind w:left="360" w:hanging="0"/>
        <w:rPr/>
      </w:pPr>
      <w:r>
        <w:rPr>
          <w:rFonts w:cs="VPS Helv" w:ascii="VPS Helv" w:hAnsi="VPS Helv"/>
          <w:b/>
          <w:sz w:val="24"/>
        </w:rPr>
        <w:t>cành dâu</w:t>
      </w:r>
      <w:r>
        <w:rPr>
          <w:rFonts w:cs="VPS Helv" w:ascii="VPS Helv" w:hAnsi="VPS Helv"/>
          <w:sz w:val="24"/>
        </w:rPr>
        <w:t xml:space="preserve">: do ch» tang du. Khi m¥t tr©i s¡p l¥n, bóng n¡ng còn sót låi trên cành dâu, ngÜ©i ta quen dùng ch» tang du chÌ vŠ cänh già. Câu này cÛng theo š Ãy, nói mË già ch£ng bi‰t sÓng ÇÜ®c bao nhiêu n»a, nhÜ bóng m¥t tr©i Çã ngä s¡p l¥n vŠ tây. </w:t>
      </w:r>
    </w:p>
    <w:p>
      <w:pPr>
        <w:pStyle w:val="Normal"/>
        <w:ind w:left="360" w:hanging="0"/>
        <w:rPr/>
      </w:pPr>
      <w:r>
        <w:rPr>
          <w:rFonts w:cs="VPS Helv" w:ascii="VPS Helv" w:hAnsi="VPS Helv"/>
          <w:b/>
          <w:sz w:val="24"/>
        </w:rPr>
        <w:t>cÙu kh°, nào bài Ç¶ sinh.</w:t>
      </w:r>
      <w:r>
        <w:rPr>
          <w:rFonts w:cs="VPS Helv" w:ascii="VPS Helv" w:hAnsi="VPS Helv"/>
          <w:sz w:val="24"/>
        </w:rPr>
        <w:t xml:space="preserve">: CÙu kh°, Ç¶ sinh là nh»ng khoa phåm cûa nhà PhÆt nói vŠ cÙu Ç¶ chúng sinh. </w:t>
      </w:r>
    </w:p>
    <w:p>
      <w:pPr>
        <w:pStyle w:val="Normal"/>
        <w:ind w:left="360" w:hanging="0"/>
        <w:rPr/>
      </w:pPr>
      <w:r>
        <w:rPr>
          <w:rFonts w:cs="VPS Helv" w:ascii="VPS Helv" w:hAnsi="VPS Helv"/>
          <w:b/>
          <w:sz w:val="24"/>
        </w:rPr>
        <w:t>ñiå tång</w:t>
      </w:r>
      <w:r>
        <w:rPr>
          <w:rFonts w:cs="VPS Helv" w:ascii="VPS Helv" w:hAnsi="VPS Helv"/>
          <w:sz w:val="24"/>
        </w:rPr>
        <w:t xml:space="preserve">: danh-hiŒu m¶t vÎ BÒ-Tát, phát thŒ Ç¶ h‰t 6 Çåo chúng sinh m§i mong thành PhÆt. </w:t>
      </w:r>
    </w:p>
    <w:p>
      <w:pPr>
        <w:pStyle w:val="Normal"/>
        <w:ind w:left="360" w:hanging="0"/>
        <w:rPr/>
      </w:pPr>
      <w:r>
        <w:rPr>
          <w:rFonts w:cs="VPS Helv" w:ascii="VPS Helv" w:hAnsi="VPS Helv"/>
          <w:b/>
          <w:sz w:val="24"/>
        </w:rPr>
        <w:t>Møc-Liên</w:t>
      </w:r>
      <w:r>
        <w:rPr>
          <w:rFonts w:cs="VPS Helv" w:ascii="VPS Helv" w:hAnsi="VPS Helv"/>
          <w:sz w:val="24"/>
        </w:rPr>
        <w:t xml:space="preserve">: cÛng g†i là Møc Kiêu Liên, ÇŒ-tº nhà PhÆt, có phép thÀn thông, tØng vào ÇÎa ngøc Ç‹ cÙu mË. Vì Çó th‰-tøc m§i có h¶i " vu lan bÒn " : LÃy chÆu chÙa bách vÎ cúng dâng chÜ phÆt, Ç‹ giäi cái tai ách treo ngÜ®c cho chúng sinh. H¶i này cº hành vào ti‰t Trung-nguyên tháng 7, tÙc là ngày Møc-Liên xuÓng ÇÎa-ngøc cÙu mË. Vì mË Møc-Liên ª ÇÎa-ngøc, hÍ æn thÙ gì vào miŒng thì lÆp tÙc cháy thành lºa, nên nhà PhÆt làm th‰ Ç‹ Ç¶ nån. </w:t>
      </w:r>
    </w:p>
    <w:p>
      <w:pPr>
        <w:pStyle w:val="Normal"/>
        <w:ind w:left="360" w:hanging="0"/>
        <w:rPr/>
      </w:pPr>
      <w:r>
        <w:rPr>
          <w:rFonts w:cs="VPS Helv" w:ascii="VPS Helv" w:hAnsi="VPS Helv"/>
          <w:b/>
          <w:sz w:val="24"/>
        </w:rPr>
        <w:t>ñ¶ thân</w:t>
      </w:r>
      <w:r>
        <w:rPr>
          <w:rFonts w:cs="VPS Helv" w:ascii="VPS Helv" w:hAnsi="VPS Helv"/>
          <w:sz w:val="24"/>
        </w:rPr>
        <w:t xml:space="preserve">: cÙu Ç¶ dâng thân ( cha mË ). </w:t>
      </w:r>
    </w:p>
    <w:p>
      <w:pPr>
        <w:pStyle w:val="Normal"/>
        <w:ind w:left="360" w:hanging="0"/>
        <w:rPr/>
      </w:pPr>
      <w:r>
        <w:rPr>
          <w:rFonts w:cs="VPS Helv" w:ascii="VPS Helv" w:hAnsi="VPS Helv"/>
          <w:b/>
          <w:sz w:val="24"/>
        </w:rPr>
        <w:t>cºu-tuyŠn</w:t>
      </w:r>
      <w:r>
        <w:rPr>
          <w:rFonts w:cs="VPS Helv" w:ascii="VPS Helv" w:hAnsi="VPS Helv"/>
          <w:sz w:val="24"/>
        </w:rPr>
        <w:t xml:space="preserve">: nÖi chín suÓi, dÜ§i âm-phû . </w:t>
      </w:r>
    </w:p>
    <w:p>
      <w:pPr>
        <w:pStyle w:val="Normal"/>
        <w:ind w:left="360" w:hanging="0"/>
        <w:rPr/>
      </w:pPr>
      <w:r>
        <w:rPr>
          <w:rFonts w:cs="VPS Helv" w:ascii="VPS Helv" w:hAnsi="VPS Helv"/>
          <w:b/>
          <w:sz w:val="24"/>
        </w:rPr>
        <w:t>Tát vÖi b‹ Sª, khÖi dÀn sông Nghiêu</w:t>
      </w:r>
      <w:r>
        <w:rPr>
          <w:rFonts w:cs="VPS Helv" w:ascii="VPS Helv" w:hAnsi="VPS Helv"/>
          <w:sz w:val="24"/>
        </w:rPr>
        <w:t xml:space="preserve">: cÛng nhÜ b‹ kh° sông mê, nói bóng vŠ nh»ng n‡i phiŠn-não cûa loài ngÜ©i bÎ chÙa chÃt trong tâm thân. </w:t>
      </w:r>
    </w:p>
    <w:p>
      <w:pPr>
        <w:pStyle w:val="Normal"/>
        <w:ind w:left="360" w:hanging="0"/>
        <w:rPr/>
      </w:pPr>
      <w:r>
        <w:rPr>
          <w:rFonts w:cs="VPS Helv" w:ascii="VPS Helv" w:hAnsi="VPS Helv"/>
          <w:b/>
          <w:sz w:val="24"/>
        </w:rPr>
        <w:t>S§m khua mõ cá, tÓi khiêu chuông kình</w:t>
      </w:r>
      <w:r>
        <w:rPr>
          <w:rFonts w:cs="VPS Helv" w:ascii="VPS Helv" w:hAnsi="VPS Helv"/>
          <w:sz w:val="24"/>
        </w:rPr>
        <w:t xml:space="preserve">: mõ ch‰ hình con cá, chuông chåm hình cá Kình ( thÙ cá to ngoài b‹ ). </w:t>
      </w:r>
    </w:p>
    <w:p>
      <w:pPr>
        <w:pStyle w:val="Normal"/>
        <w:ind w:left="360" w:hanging="0"/>
        <w:rPr/>
      </w:pPr>
      <w:r>
        <w:rPr>
          <w:rFonts w:cs="VPS Helv" w:ascii="VPS Helv" w:hAnsi="VPS Helv"/>
          <w:b/>
          <w:sz w:val="24"/>
        </w:rPr>
        <w:t>ngÛ-vÎ</w:t>
      </w:r>
      <w:r>
        <w:rPr>
          <w:rFonts w:cs="VPS Helv" w:ascii="VPS Helv" w:hAnsi="VPS Helv"/>
          <w:sz w:val="24"/>
        </w:rPr>
        <w:t xml:space="preserve">: næm mùi thÖm. </w:t>
      </w:r>
    </w:p>
    <w:p>
      <w:pPr>
        <w:pStyle w:val="Normal"/>
        <w:ind w:left="360" w:hanging="0"/>
        <w:rPr/>
      </w:pPr>
      <w:r>
        <w:rPr>
          <w:rFonts w:cs="VPS Helv" w:ascii="VPS Helv" w:hAnsi="VPS Helv"/>
          <w:b/>
          <w:sz w:val="24"/>
        </w:rPr>
        <w:t>tam-thØa</w:t>
      </w:r>
      <w:r>
        <w:rPr>
          <w:rFonts w:cs="VPS Helv" w:ascii="VPS Helv" w:hAnsi="VPS Helv"/>
          <w:sz w:val="24"/>
        </w:rPr>
        <w:t xml:space="preserve">: ba c‡ xe nghïa là chuyên chª, ti‰ng nhà PhÆt, tam-thØa là : BÒ-tát-thØa, tích-chi-thØa, Thanh-væn-thØa do các nhà tu næng-l¿c khác nhau, nên phân làm 3 hång Ãy. </w:t>
      </w:r>
    </w:p>
    <w:p>
      <w:pPr>
        <w:pStyle w:val="Normal"/>
        <w:ind w:left="360" w:hanging="0"/>
        <w:rPr/>
      </w:pPr>
      <w:r>
        <w:rPr>
          <w:rFonts w:cs="VPS Helv" w:ascii="VPS Helv" w:hAnsi="VPS Helv"/>
          <w:b/>
          <w:sz w:val="24"/>
        </w:rPr>
        <w:t xml:space="preserve">VÜ®n dâng quä cúng, chim ÇÜa hoa mØng </w:t>
      </w:r>
      <w:r>
        <w:rPr>
          <w:rFonts w:cs="VPS Helv" w:ascii="VPS Helv" w:hAnsi="VPS Helv"/>
          <w:sz w:val="24"/>
        </w:rPr>
        <w:t xml:space="preserve">: Loài vÜ®n loài chim dâng quä dâng hoa cúng PhÆt. </w:t>
      </w:r>
    </w:p>
    <w:p>
      <w:pPr>
        <w:pStyle w:val="Normal"/>
        <w:ind w:left="360" w:hanging="0"/>
        <w:rPr/>
      </w:pPr>
      <w:r>
        <w:rPr>
          <w:rFonts w:cs="VPS Helv" w:ascii="VPS Helv" w:hAnsi="VPS Helv"/>
          <w:b/>
          <w:sz w:val="24"/>
        </w:rPr>
        <w:t>ñàn thông, phách suÓi vang lØng</w:t>
      </w:r>
      <w:r>
        <w:rPr>
          <w:rFonts w:cs="VPS Helv" w:ascii="VPS Helv" w:hAnsi="VPS Helv"/>
          <w:sz w:val="24"/>
        </w:rPr>
        <w:t xml:space="preserve">: Cây thông lá reo có dÎp-dàng t¿a nhÜ Çàn gäy, suÓi nÜ§c chäy róc rách nhÜ ti‰ng gõ phách, nên g†i là Çàn thông phách suÓi. </w:t>
      </w:r>
    </w:p>
    <w:p>
      <w:pPr>
        <w:pStyle w:val="Normal"/>
        <w:ind w:left="360" w:hanging="0"/>
        <w:rPr/>
      </w:pPr>
      <w:r>
        <w:rPr>
          <w:rFonts w:cs="VPS Helv" w:ascii="VPS Helv" w:hAnsi="VPS Helv"/>
          <w:b/>
          <w:sz w:val="24"/>
        </w:rPr>
        <w:t>Thiên-trúc</w:t>
      </w:r>
      <w:r>
        <w:rPr>
          <w:rFonts w:cs="VPS Helv" w:ascii="VPS Helv" w:hAnsi="VPS Helv"/>
          <w:sz w:val="24"/>
        </w:rPr>
        <w:t xml:space="preserve">: là nÜ§c PhÆt. </w:t>
      </w:r>
    </w:p>
    <w:p>
      <w:pPr>
        <w:pStyle w:val="Normal"/>
        <w:ind w:left="360" w:hanging="0"/>
        <w:rPr/>
      </w:pPr>
      <w:r>
        <w:rPr>
          <w:rFonts w:cs="VPS Helv" w:ascii="VPS Helv" w:hAnsi="VPS Helv"/>
          <w:b/>
          <w:sz w:val="24"/>
        </w:rPr>
        <w:t>BÒng-lai.</w:t>
      </w:r>
      <w:r>
        <w:rPr>
          <w:rFonts w:cs="VPS Helv" w:ascii="VPS Helv" w:hAnsi="VPS Helv"/>
          <w:sz w:val="24"/>
        </w:rPr>
        <w:t xml:space="preserve">: là cõi tiên. </w:t>
      </w:r>
    </w:p>
    <w:p>
      <w:pPr>
        <w:pStyle w:val="Normal"/>
        <w:ind w:left="360" w:hanging="0"/>
        <w:rPr/>
      </w:pPr>
      <w:r>
        <w:rPr>
          <w:rFonts w:cs="VPS Helv" w:ascii="VPS Helv" w:hAnsi="VPS Helv"/>
          <w:b/>
          <w:sz w:val="24"/>
        </w:rPr>
        <w:t>ñã hay r¢ng cänh có ngÜ©i m§i yêu</w:t>
      </w:r>
      <w:r>
        <w:rPr>
          <w:rFonts w:cs="VPS Helv" w:ascii="VPS Helv" w:hAnsi="VPS Helv"/>
          <w:sz w:val="24"/>
        </w:rPr>
        <w:t xml:space="preserve">: Câu này š nói Çã hay là có cänh ÇËp, nhÜng có ngÜ©i thì cänh m§i thêm Çáng yêu. </w:t>
      </w:r>
    </w:p>
    <w:p>
      <w:pPr>
        <w:pStyle w:val="Normal"/>
        <w:ind w:left="360" w:hanging="0"/>
        <w:rPr/>
      </w:pPr>
      <w:r>
        <w:rPr>
          <w:rFonts w:cs="VPS Helv" w:ascii="VPS Helv" w:hAnsi="VPS Helv"/>
          <w:b/>
          <w:sz w:val="24"/>
        </w:rPr>
        <w:t>M¶t bình-tïnh-thûy, m¶t cành dÜÖng-chi</w:t>
      </w:r>
      <w:r>
        <w:rPr>
          <w:rFonts w:cs="VPS Helv" w:ascii="VPS Helv" w:hAnsi="VPS Helv"/>
          <w:sz w:val="24"/>
        </w:rPr>
        <w:t xml:space="preserve">: tïnh-thu› : nÜ§c trong såch. DÜÖng-chi : cành dÜÖng, ÇŠu lÃy tích nhà PhÆt : PhÆt-ÇÒ-TrØng ngÜ©i nÜ§c Thiên-trúc, có con bÎ båo tº ( ch‰t tÜÖi ), lÃy cành dÜÖng sÃp nÜ§c vÄy vào m¥t låi sÓng låi.( theo sách Pháp-Uy‹n châu lâm ). </w:t>
      </w:r>
    </w:p>
    <w:p>
      <w:pPr>
        <w:pStyle w:val="Normal"/>
        <w:ind w:left="360" w:hanging="0"/>
        <w:rPr/>
      </w:pPr>
      <w:r>
        <w:rPr>
          <w:rFonts w:cs="VPS Helv" w:ascii="VPS Helv" w:hAnsi="VPS Helv"/>
          <w:b/>
          <w:sz w:val="24"/>
        </w:rPr>
        <w:t>m¶t tÃm t¿-nhiên</w:t>
      </w:r>
      <w:r>
        <w:rPr>
          <w:rFonts w:cs="VPS Helv" w:ascii="VPS Helv" w:hAnsi="VPS Helv"/>
          <w:sz w:val="24"/>
        </w:rPr>
        <w:t xml:space="preserve">: là tÃm lòng. </w:t>
      </w:r>
    </w:p>
    <w:p>
      <w:pPr>
        <w:pStyle w:val="Normal"/>
        <w:ind w:left="360" w:hanging="0"/>
        <w:rPr/>
      </w:pPr>
      <w:r>
        <w:rPr>
          <w:rFonts w:cs="VPS Helv" w:ascii="VPS Helv" w:hAnsi="VPS Helv"/>
          <w:b/>
          <w:sz w:val="24"/>
        </w:rPr>
        <w:t>Thành-Çô</w:t>
      </w:r>
      <w:r>
        <w:rPr>
          <w:rFonts w:cs="VPS Helv" w:ascii="VPS Helv" w:hAnsi="VPS Helv"/>
          <w:sz w:val="24"/>
        </w:rPr>
        <w:t xml:space="preserve">: thu¶c tÌnh TÙ-Xuyên bên Tàu. </w:t>
      </w:r>
    </w:p>
    <w:p>
      <w:pPr>
        <w:pStyle w:val="Normal"/>
        <w:ind w:left="360" w:hanging="0"/>
        <w:rPr/>
      </w:pPr>
      <w:r>
        <w:rPr>
          <w:rFonts w:cs="VPS Helv" w:ascii="VPS Helv" w:hAnsi="VPS Helv"/>
          <w:b/>
          <w:sz w:val="24"/>
        </w:rPr>
        <w:t>Kim-læng</w:t>
      </w:r>
      <w:r>
        <w:rPr>
          <w:rFonts w:cs="VPS Helv" w:ascii="VPS Helv" w:hAnsi="VPS Helv"/>
          <w:sz w:val="24"/>
        </w:rPr>
        <w:t xml:space="preserve">: xem chú thích ª trên. </w:t>
      </w:r>
    </w:p>
    <w:p>
      <w:pPr>
        <w:pStyle w:val="Normal"/>
        <w:ind w:left="360" w:hanging="0"/>
        <w:rPr/>
      </w:pPr>
      <w:r>
        <w:rPr>
          <w:rFonts w:cs="VPS Helv" w:ascii="VPS Helv" w:hAnsi="VPS Helv"/>
          <w:b/>
          <w:sz w:val="24"/>
        </w:rPr>
        <w:t>cºa mÆn Çào</w:t>
      </w:r>
      <w:r>
        <w:rPr>
          <w:rFonts w:cs="VPS Helv" w:ascii="VPS Helv" w:hAnsi="VPS Helv"/>
          <w:sz w:val="24"/>
        </w:rPr>
        <w:t xml:space="preserve">: mÆn Çào do ch» Çào lš , cºa mÆn Çào là nÖi quyŠn-quí sang-tr†ng : ( Çào, lš công-môn ) </w:t>
      </w:r>
    </w:p>
    <w:p>
      <w:pPr>
        <w:pStyle w:val="Normal"/>
        <w:ind w:left="360" w:hanging="0"/>
        <w:rPr/>
      </w:pPr>
      <w:r>
        <w:rPr>
          <w:rFonts w:cs="VPS Helv" w:ascii="VPS Helv" w:hAnsi="VPS Helv"/>
          <w:b/>
          <w:sz w:val="24"/>
        </w:rPr>
        <w:t>áo gÃm m¥c vŠ</w:t>
      </w:r>
      <w:r>
        <w:rPr>
          <w:rFonts w:cs="VPS Helv" w:ascii="VPS Helv" w:hAnsi="VPS Helv"/>
          <w:sz w:val="24"/>
        </w:rPr>
        <w:t xml:space="preserve">: do câu mã thÜ®ng cÄm y hÒi; š nói thi Ç‡ c«i ng¿a m¥c áo gÃm vinh-qui. </w:t>
      </w:r>
    </w:p>
    <w:p>
      <w:pPr>
        <w:pStyle w:val="Normal"/>
        <w:ind w:left="360" w:hanging="0"/>
        <w:rPr/>
      </w:pPr>
      <w:r>
        <w:rPr>
          <w:rFonts w:cs="VPS Helv" w:ascii="VPS Helv" w:hAnsi="VPS Helv"/>
          <w:b/>
          <w:sz w:val="24"/>
        </w:rPr>
        <w:t>Ng¿a hÒng, Çai båc, áo lam</w:t>
      </w:r>
      <w:r>
        <w:rPr>
          <w:rFonts w:cs="VPS Helv" w:ascii="VPS Helv" w:hAnsi="VPS Helv"/>
          <w:sz w:val="24"/>
        </w:rPr>
        <w:t xml:space="preserve">: C«i ng¿a hÒng, Çeo Çai båc, m¥c áo lam ÇŠu là nh»ng nghi-vŒ, phÄm-phøc sau khi Çã thi Ç‡. </w:t>
      </w:r>
    </w:p>
    <w:p>
      <w:pPr>
        <w:pStyle w:val="Normal"/>
        <w:ind w:left="360" w:hanging="0"/>
        <w:rPr/>
      </w:pPr>
      <w:r>
        <w:rPr>
          <w:rFonts w:cs="VPS Helv" w:ascii="VPS Helv" w:hAnsi="VPS Helv"/>
          <w:b/>
          <w:sz w:val="24"/>
        </w:rPr>
        <w:t>HÜÖng-Công</w:t>
      </w:r>
      <w:r>
        <w:rPr>
          <w:rFonts w:cs="VPS Helv" w:ascii="VPS Helv" w:hAnsi="VPS Helv"/>
          <w:sz w:val="24"/>
        </w:rPr>
        <w:t xml:space="preserve">: Tên m¶t bà vãi ª chùa. </w:t>
      </w:r>
    </w:p>
    <w:p>
      <w:pPr>
        <w:pStyle w:val="Normal"/>
        <w:ind w:left="360" w:hanging="0"/>
        <w:rPr/>
      </w:pPr>
      <w:r>
        <w:rPr>
          <w:rFonts w:cs="VPS Helv" w:ascii="VPS Helv" w:hAnsi="VPS Helv"/>
          <w:b/>
          <w:sz w:val="24"/>
        </w:rPr>
        <w:t>giäng-ÇÜ©ng</w:t>
      </w:r>
      <w:r>
        <w:rPr>
          <w:rFonts w:cs="VPS Helv" w:ascii="VPS Helv" w:hAnsi="VPS Helv"/>
          <w:sz w:val="24"/>
        </w:rPr>
        <w:t xml:space="preserve">: Nhà giäng kinh, nhà dåy h†c. </w:t>
      </w:r>
    </w:p>
    <w:p>
      <w:pPr>
        <w:pStyle w:val="Normal"/>
        <w:ind w:left="360" w:hanging="0"/>
        <w:rPr/>
      </w:pPr>
      <w:r>
        <w:rPr>
          <w:rFonts w:cs="VPS Helv" w:ascii="VPS Helv" w:hAnsi="VPS Helv"/>
          <w:b/>
          <w:sz w:val="24"/>
        </w:rPr>
        <w:t>tïnh-ÇÜ©ng</w:t>
      </w:r>
      <w:r>
        <w:rPr>
          <w:rFonts w:cs="VPS Helv" w:ascii="VPS Helv" w:hAnsi="VPS Helv"/>
          <w:sz w:val="24"/>
        </w:rPr>
        <w:t xml:space="preserve">: Xem chú thích ª trên. </w:t>
      </w:r>
    </w:p>
    <w:p>
      <w:pPr>
        <w:pStyle w:val="Normal"/>
        <w:ind w:left="360" w:hanging="0"/>
        <w:rPr/>
      </w:pPr>
      <w:r>
        <w:rPr>
          <w:rFonts w:cs="VPS Helv" w:ascii="VPS Helv" w:hAnsi="VPS Helv"/>
          <w:b/>
          <w:sz w:val="24"/>
        </w:rPr>
        <w:t>TÓi than træng chÎ, ngày Çon gió dì</w:t>
      </w:r>
      <w:r>
        <w:rPr>
          <w:rFonts w:cs="VPS Helv" w:ascii="VPS Helv" w:hAnsi="VPS Helv"/>
          <w:sz w:val="24"/>
        </w:rPr>
        <w:t xml:space="preserve">: Træng chÎ bªi ch» nguyŒt t›, chÌ nàng tiên trong cung træng. ThÖ cûa Lš-ThÜÖng-…n : nguyŒt t› t¢ng phùng hå thái thiŠm : chÎ nguyŒt tØng g¥p t§i cung træng. ñon : HÕi Çon hÕi ren. </w:t>
      </w:r>
    </w:p>
    <w:p>
      <w:pPr>
        <w:pStyle w:val="Normal"/>
        <w:ind w:left="360" w:hanging="0"/>
        <w:rPr/>
      </w:pPr>
      <w:r>
        <w:rPr>
          <w:rFonts w:cs="VPS Helv" w:ascii="VPS Helv" w:hAnsi="VPS Helv"/>
          <w:b/>
          <w:sz w:val="24"/>
        </w:rPr>
        <w:t>Hoàng-oanh hót nh§, tº-qui kêu sÀu</w:t>
      </w:r>
      <w:r>
        <w:rPr>
          <w:rFonts w:cs="VPS Helv" w:ascii="VPS Helv" w:hAnsi="VPS Helv"/>
          <w:sz w:val="24"/>
        </w:rPr>
        <w:t xml:space="preserve">: Hoàng-oanh là chim vàng anh, ti‰ng hót véo von nghe rÃt vui tai. Tº-qui là chim quÓc, ti‰ng kêu kh¡c-khoäi nghe ra sÀu thäm. Câu này š nói cänh buÒn. Và còn tä cänh cuÓi xuân ( oanh ) sang hå ( tº-qui ) . </w:t>
      </w:r>
      <w:r>
        <w:br w:type="page"/>
      </w:r>
    </w:p>
    <w:p>
      <w:pPr>
        <w:pStyle w:val="Normal"/>
        <w:ind w:left="360" w:hanging="0"/>
        <w:rPr>
          <w:rFonts w:ascii="VPS Helv" w:hAnsi="VPS Helv" w:cs="VPS Helv"/>
          <w:b/>
          <w:b/>
          <w:sz w:val="24"/>
        </w:rPr>
      </w:pPr>
      <w:r>
        <w:rPr>
          <w:rFonts w:cs="VPS Helv" w:ascii="VPS Helv" w:hAnsi="VPS Helv"/>
          <w:b/>
          <w:sz w:val="24"/>
        </w:rPr>
      </w:r>
    </w:p>
    <w:p>
      <w:pPr>
        <w:pStyle w:val="Normal"/>
        <w:rPr/>
      </w:pPr>
      <w:r>
        <w:rPr>
          <w:rFonts w:cs="VPS Helv" w:ascii="VPS Helv" w:hAnsi="VPS Helv"/>
          <w:b/>
          <w:color w:val="000000"/>
          <w:sz w:val="24"/>
        </w:rPr>
        <w:t>15.- Phan-sinh g¥p DiŒu-ThÜ©ng lÀn ÇÀu (387 - 410)</w:t>
      </w:r>
      <w:r>
        <w:rPr>
          <w:rFonts w:cs="VPS Helv" w:ascii="VPS Helv" w:hAnsi="VPS Helv"/>
          <w:b/>
          <w:sz w:val="24"/>
        </w:rPr>
        <w:t xml:space="preserve"> </w:t>
      </w:r>
      <w:r>
        <w:rPr>
          <w:rFonts w:cs="VPS Helv" w:ascii="VPS Helv" w:hAnsi="VPS Helv"/>
          <w:sz w:val="24"/>
        </w:rPr>
        <w:br/>
      </w:r>
    </w:p>
    <w:p>
      <w:pPr>
        <w:pStyle w:val="Normal"/>
        <w:ind w:left="2520" w:hanging="0"/>
        <w:rPr/>
      </w:pPr>
      <w:r>
        <w:rPr>
          <w:rFonts w:cs="VPS Helv" w:ascii="VPS Helv" w:hAnsi="VPS Helv"/>
          <w:sz w:val="24"/>
        </w:rPr>
        <w:t>B‡ng may may khéo là may,</w:t>
        <w:br/>
        <w:t>Nhác trông ra mái lÀu tây thÃy nàng.</w:t>
        <w:br/>
        <w:t xml:space="preserve">ThÄn-thÖ trÜ§c dãy </w:t>
      </w:r>
      <w:r>
        <w:rPr>
          <w:rFonts w:cs="VPS Helv" w:ascii="VPS Helv" w:hAnsi="VPS Helv"/>
          <w:color w:val="0000FF"/>
          <w:sz w:val="24"/>
          <w:u w:val="single"/>
        </w:rPr>
        <w:t>hành-lang</w:t>
      </w:r>
      <w:r>
        <w:rPr>
          <w:rFonts w:cs="VPS Helv" w:ascii="VPS Helv" w:hAnsi="VPS Helv"/>
          <w:sz w:val="24"/>
        </w:rPr>
        <w:t>,</w:t>
        <w:br/>
        <w:t>390.- Vin cành bi‰c, hái hoa vàng làm thinh.</w:t>
        <w:br/>
        <w:t>Xa xa phäng-phÃt dång hình,</w:t>
        <w:br/>
        <w:t xml:space="preserve">ñÙc </w:t>
      </w:r>
      <w:r>
        <w:rPr>
          <w:rFonts w:cs="VPS Helv" w:ascii="VPS Helv" w:hAnsi="VPS Helv"/>
          <w:color w:val="0000FF"/>
          <w:sz w:val="24"/>
          <w:u w:val="single"/>
        </w:rPr>
        <w:t>Quan-Âm</w:t>
      </w:r>
      <w:r>
        <w:rPr>
          <w:rFonts w:cs="VPS Helv" w:ascii="VPS Helv" w:hAnsi="VPS Helv"/>
          <w:sz w:val="24"/>
        </w:rPr>
        <w:t xml:space="preserve"> Çã giáng-sinh bao gi© !</w:t>
        <w:br/>
        <w:t>V¶i-vàng làm cách bÖ-lÖ,</w:t>
        <w:br/>
        <w:t>ñ‰n gÀn Ü§m hÕi khách thÖ m¶t l©i :</w:t>
        <w:br/>
        <w:t xml:space="preserve">"K‹ tØ Ç‰n cänh </w:t>
      </w:r>
      <w:r>
        <w:rPr>
          <w:rFonts w:cs="VPS Helv" w:ascii="VPS Helv" w:hAnsi="VPS Helv"/>
          <w:color w:val="0000FF"/>
          <w:sz w:val="24"/>
          <w:u w:val="single"/>
        </w:rPr>
        <w:t>bÒng-lai</w:t>
      </w:r>
      <w:r>
        <w:rPr>
          <w:rFonts w:cs="VPS Helv" w:ascii="VPS Helv" w:hAnsi="VPS Helv"/>
          <w:sz w:val="24"/>
        </w:rPr>
        <w:t>,</w:t>
        <w:br/>
        <w:t>"May thay Çã tr¶m thÃy ngÜ©i tiên-cung.</w:t>
        <w:br/>
        <w:t xml:space="preserve">"M§i hay hai ch» </w:t>
      </w:r>
      <w:r>
        <w:rPr>
          <w:rFonts w:cs="VPS Helv" w:ascii="VPS Helv" w:hAnsi="VPS Helv"/>
          <w:color w:val="0000FF"/>
          <w:sz w:val="24"/>
          <w:u w:val="single"/>
        </w:rPr>
        <w:t>s¡c, không</w:t>
      </w:r>
      <w:r>
        <w:rPr>
          <w:rFonts w:cs="VPS Helv" w:ascii="VPS Helv" w:hAnsi="VPS Helv"/>
          <w:sz w:val="24"/>
        </w:rPr>
        <w:t>,</w:t>
        <w:br/>
        <w:t>"Ch£ng tÖ mà dÍ rÓi lòng trÀn-duyên.</w:t>
        <w:br/>
        <w:t>"Ba sinh Ü§c vËn mÜ©i nguyŠn,</w:t>
        <w:br/>
        <w:t xml:space="preserve">400.- "Chiêm-bao luÄn-quÄn ª bên </w:t>
      </w:r>
      <w:r>
        <w:rPr>
          <w:rFonts w:cs="VPS Helv" w:ascii="VPS Helv" w:hAnsi="VPS Helv"/>
          <w:color w:val="0000FF"/>
          <w:sz w:val="24"/>
          <w:u w:val="single"/>
        </w:rPr>
        <w:t>giäng Çình</w:t>
      </w:r>
      <w:r>
        <w:rPr>
          <w:rFonts w:cs="VPS Helv" w:ascii="VPS Helv" w:hAnsi="VPS Helv"/>
          <w:sz w:val="24"/>
        </w:rPr>
        <w:t>.</w:t>
        <w:br/>
        <w:t xml:space="preserve">"SÜ còn </w:t>
      </w:r>
      <w:r>
        <w:rPr>
          <w:rFonts w:cs="VPS Helv" w:ascii="VPS Helv" w:hAnsi="VPS Helv"/>
          <w:color w:val="0000FF"/>
          <w:sz w:val="24"/>
          <w:u w:val="single"/>
        </w:rPr>
        <w:t>lân-mÅn</w:t>
      </w:r>
      <w:r>
        <w:rPr>
          <w:rFonts w:cs="VPS Helv" w:ascii="VPS Helv" w:hAnsi="VPS Helv"/>
          <w:sz w:val="24"/>
        </w:rPr>
        <w:t xml:space="preserve"> chúng-sinh,</w:t>
        <w:br/>
        <w:t>"Xin thÜÖng Ç‰n tÃm lòng thành v§i nao !"</w:t>
        <w:br/>
        <w:t>B‡ng nghe ti‰ng lå-lùng sao,</w:t>
        <w:br/>
        <w:t>Trái tai khôn bi‰t lë nào dám thÜa.</w:t>
        <w:br/>
        <w:t>Nghï mình ª Çám muÓi dÜa,</w:t>
        <w:br/>
        <w:t>Há nên tìm ti‰ng Çong-ÇÜa cùng ngÜ©i.</w:t>
        <w:br/>
        <w:t>Làm thinh thà chÎu kém l©i,</w:t>
        <w:br/>
        <w:t>ThŠm hoa lÄn bóng, phòng trai trª giày,</w:t>
        <w:br/>
        <w:t>V¶i vàng khép bÙc rèm mây,</w:t>
        <w:br/>
        <w:t>410.- Ngoài hiên còn chút hÜÖng bay v§i chàng.</w:t>
        <w:br/>
      </w:r>
    </w:p>
    <w:p>
      <w:pPr>
        <w:pStyle w:val="Normal"/>
        <w:rPr/>
      </w:pPr>
      <w:r>
        <w:rPr>
          <w:rFonts w:cs="VPS Helv" w:ascii="VPS Helv" w:hAnsi="VPS Helv"/>
          <w:b/>
          <w:color w:val="000000"/>
          <w:sz w:val="24"/>
        </w:rPr>
        <w:t>16- Phan-sinh phäi lòng DiŒu-ThÜ©ng, nh© vãi HÜÖng-Công làm mÓi (411 - 502)</w:t>
      </w:r>
      <w:r>
        <w:rPr>
          <w:rFonts w:cs="VPS Helv" w:ascii="VPS Helv" w:hAnsi="VPS Helv"/>
          <w:sz w:val="24"/>
        </w:rPr>
        <w:br/>
      </w:r>
    </w:p>
    <w:p>
      <w:pPr>
        <w:pStyle w:val="Normal"/>
        <w:ind w:left="2520" w:hanging="0"/>
        <w:rPr/>
      </w:pPr>
      <w:r>
        <w:rPr>
          <w:rFonts w:cs="VPS Helv" w:ascii="VPS Helv" w:hAnsi="VPS Helv"/>
          <w:sz w:val="24"/>
        </w:rPr>
        <w:t>M¶t mình lui t§i bë-bàng,</w:t>
        <w:br/>
        <w:t>Khôn vŠ næn-nÌ, dÍ ÇÜ©ng nh¡n-nhe !</w:t>
        <w:br/>
        <w:t>ñeo sÀu chàng trª ra vŠ,</w:t>
        <w:br/>
        <w:t>Xem chiŠu thèn-thËn, e-e n¿c cÜ©i.</w:t>
        <w:br/>
        <w:t>Trách ngÜ©i m¶t, trách ta mÜ©i !</w:t>
        <w:br/>
        <w:t>Bªi ta sàm-s« nên ngÜ©i dÄy-dun.</w:t>
        <w:br/>
        <w:t>Còn tr©i, còn nÜ§c, còn non,</w:t>
        <w:br/>
        <w:t>Còn træng, còn gió hãy còn Çó Çây.</w:t>
        <w:br/>
        <w:t>Træng træng, gió gió, mây mây,</w:t>
        <w:br/>
        <w:t>420.- Bi‰t là giª n‡i nÜ§c này cùng ai !</w:t>
        <w:br/>
        <w:t>Ch© khi v¡ng-vÈ hiên mai</w:t>
        <w:br/>
        <w:t>Tìm HÜÖng mà låi giãi-bày cùng HÜÖng:</w:t>
        <w:br/>
        <w:t>"R¢ng Çây là khách tÀm-thÜ©ng,</w:t>
        <w:br/>
        <w:t xml:space="preserve">"ñem thân </w:t>
      </w:r>
      <w:r>
        <w:rPr>
          <w:rFonts w:cs="VPS Helv" w:ascii="VPS Helv" w:hAnsi="VPS Helv"/>
          <w:color w:val="0000FF"/>
          <w:sz w:val="24"/>
          <w:u w:val="single"/>
        </w:rPr>
        <w:t>Çài-các</w:t>
      </w:r>
      <w:r>
        <w:rPr>
          <w:rFonts w:cs="VPS Helv" w:ascii="VPS Helv" w:hAnsi="VPS Helv"/>
          <w:sz w:val="24"/>
        </w:rPr>
        <w:t xml:space="preserve"> mà nÜÖng cºa chiŠn.</w:t>
        <w:br/>
        <w:t>"M¶t là an phÆn ch© duyên ?</w:t>
        <w:br/>
        <w:t>"Hai là thong-thä sách Çèn cÛng vui.</w:t>
        <w:br/>
        <w:t>"Cho nên dÜa muÓi phäi mùi,</w:t>
        <w:br/>
        <w:t>"Nh»ng say mùi Çåo mà nguôi n‡i nhà.</w:t>
        <w:br/>
        <w:t>"S§m trÜa ai kÈ bi‰t ra,</w:t>
        <w:br/>
        <w:t>430.- "ñã quen làm nÛng v§i già bÃy lâu.</w:t>
        <w:br/>
        <w:t>"Nghïa sâu Çành trä Ön sâu,</w:t>
        <w:br/>
        <w:t>"Bây gi© phäi g« mÓi sÀu cho xong.</w:t>
        <w:br/>
        <w:t>"</w:t>
      </w:r>
      <w:r>
        <w:rPr>
          <w:rFonts w:cs="VPS Helv" w:ascii="VPS Helv" w:hAnsi="VPS Helv"/>
          <w:color w:val="0000FF"/>
          <w:sz w:val="24"/>
          <w:u w:val="single"/>
        </w:rPr>
        <w:t>Kià ng†c-n», n† kim-ÇÒng</w:t>
      </w:r>
      <w:r>
        <w:rPr>
          <w:rFonts w:cs="VPS Helv" w:ascii="VPS Helv" w:hAnsi="VPS Helv"/>
          <w:sz w:val="24"/>
        </w:rPr>
        <w:t>,</w:t>
        <w:br/>
        <w:t>"PhÆt-bà ch£ng xét thÃu lòng Ãy chæng ?</w:t>
        <w:br/>
        <w:t>"Cºa TØ phÜÖng-tiŒn Çâu b¢ng,</w:t>
        <w:br/>
      </w:r>
      <w:r>
        <w:rPr>
          <w:rFonts w:cs="VPS Helv" w:ascii="VPS Helv" w:hAnsi="VPS Helv"/>
          <w:color w:val="0000FF"/>
          <w:sz w:val="24"/>
          <w:u w:val="single"/>
        </w:rPr>
        <w:t>"Kim-th¢ng</w:t>
      </w:r>
      <w:r>
        <w:rPr>
          <w:rFonts w:cs="VPS Helv" w:ascii="VPS Helv" w:hAnsi="VPS Helv"/>
          <w:sz w:val="24"/>
        </w:rPr>
        <w:t xml:space="preserve"> xin Ç°i </w:t>
      </w:r>
      <w:r>
        <w:rPr>
          <w:rFonts w:cs="VPS Helv" w:ascii="VPS Helv" w:hAnsi="VPS Helv"/>
          <w:color w:val="0000FF"/>
          <w:sz w:val="24"/>
          <w:u w:val="single"/>
        </w:rPr>
        <w:t xml:space="preserve">xích th¢ng </w:t>
      </w:r>
      <w:r>
        <w:rPr>
          <w:rFonts w:cs="VPS Helv" w:ascii="VPS Helv" w:hAnsi="VPS Helv"/>
          <w:sz w:val="24"/>
        </w:rPr>
        <w:t>này cho.</w:t>
        <w:br/>
        <w:t>"Ÿ Çây vŠ cänh nhà chùa,</w:t>
        <w:br/>
        <w:t>"Lë Çâu có dám chuyŒn-trò træng hoa.</w:t>
        <w:br/>
        <w:t>"NhÜng vì duyên-ki‰p th‰ mà,</w:t>
        <w:br/>
        <w:t>440.- "ñÅu làm sao cÛng cÆy già giúp nao!"</w:t>
        <w:br/>
        <w:t>L¥ng nghe l©i nói thÃp cao,</w:t>
        <w:br/>
        <w:t>Gºi r¢ng: "Già bi‰t làm sao s¿ này !</w:t>
        <w:br/>
        <w:t>"NÜÖng mình cºa bøt bÃy chÀy,</w:t>
        <w:br/>
        <w:t>"Non ngæn thói tøc, gió bay niŠm trÀn.</w:t>
        <w:br/>
        <w:t>"HÜÖng Çèn khuya s§m Ç¶ thân,</w:t>
        <w:br/>
        <w:t>"Bi‰t Çâu quán Sª, lÀu TÀn vi‹n-vông.</w:t>
        <w:br/>
        <w:t>"Nghe l©i cÛng tr¶m xét lòng,</w:t>
        <w:br/>
        <w:t>"Tu-hành ch£ng lë l¶n vòng gió træng.</w:t>
        <w:br/>
        <w:t xml:space="preserve">"Vä nàng cùng bån </w:t>
      </w:r>
      <w:r>
        <w:rPr>
          <w:rFonts w:cs="VPS Helv" w:ascii="VPS Helv" w:hAnsi="VPS Helv"/>
          <w:color w:val="0000FF"/>
          <w:sz w:val="24"/>
          <w:u w:val="single"/>
        </w:rPr>
        <w:t>thiŠn-tæng</w:t>
      </w:r>
      <w:r>
        <w:rPr>
          <w:rFonts w:cs="VPS Helv" w:ascii="VPS Helv" w:hAnsi="VPS Helv"/>
          <w:sz w:val="24"/>
        </w:rPr>
        <w:t>,</w:t>
        <w:br/>
        <w:t>450.- "Ra vào sÜ®ng m¥t, nói næng ngåi ÇiŠu.</w:t>
        <w:br/>
        <w:t>"M¶t niŠm vàng Çá nâng-niu,</w:t>
        <w:br/>
        <w:t>"Bây gi© sao n« giÆt-gìu mÜa mây.</w:t>
        <w:br/>
        <w:t>"HuÓng chi nh»ng ti‰ng thày-lay,</w:t>
        <w:br/>
        <w:t>"Tu°i này Çã trót mÛ này che tai.</w:t>
        <w:br/>
        <w:t>"ña-mang ch£ng dám chÎu l©i,</w:t>
        <w:br/>
        <w:t xml:space="preserve">"M¥c </w:t>
      </w:r>
      <w:r>
        <w:rPr>
          <w:rFonts w:cs="VPS Helv" w:ascii="VPS Helv" w:hAnsi="VPS Helv"/>
          <w:color w:val="0000FF"/>
          <w:sz w:val="24"/>
          <w:u w:val="single"/>
        </w:rPr>
        <w:t>ngÜ©i TÀn TÃn, m¥c ngÜòi TrÀn Châu.</w:t>
      </w:r>
      <w:r>
        <w:rPr>
          <w:rFonts w:cs="VPS Helv" w:ascii="VPS Helv" w:hAnsi="VPS Helv"/>
          <w:sz w:val="24"/>
        </w:rPr>
        <w:t>"</w:t>
        <w:br/>
        <w:t>Chàng nghe ngÅm nghï gi© lâu,</w:t>
        <w:br/>
        <w:t>TÜªng l©i HÜÖng nói ra màu ÇÄy-ÇÜa.</w:t>
        <w:br/>
        <w:t>Hai hàng lã-chã nhÜ©ng mÜa:</w:t>
        <w:br/>
        <w:t>460.- "Bi‰t Çem lòng Ãy bây gi© cÆy ai.</w:t>
        <w:br/>
        <w:t>"Vì duyên nên phäi vÆt nài,</w:t>
        <w:br/>
        <w:t>"Có thÜÖng thì xét mà cÜ©i thì oan.</w:t>
        <w:br/>
        <w:t>"Ba træng nÃn-ná</w:t>
      </w:r>
      <w:r>
        <w:rPr>
          <w:rFonts w:cs="VPS Helv" w:ascii="VPS Helv" w:hAnsi="VPS Helv"/>
          <w:color w:val="0000FF"/>
          <w:sz w:val="24"/>
          <w:u w:val="single"/>
        </w:rPr>
        <w:t>thiŠn-quan</w:t>
      </w:r>
      <w:r>
        <w:rPr>
          <w:rFonts w:cs="VPS Helv" w:ascii="VPS Helv" w:hAnsi="VPS Helv"/>
          <w:sz w:val="24"/>
        </w:rPr>
        <w:t>,</w:t>
        <w:br/>
        <w:t>"Nghï quen thu¶c Ãy mà van-vÌ cùng.</w:t>
        <w:br/>
        <w:t>"Nào ng© ngåi ti‰ng, quän công,</w:t>
        <w:br/>
        <w:t>"Nào lòng quäng-Çåi, nào lòng tØ-bi.</w:t>
        <w:br/>
        <w:t>"Ch£ng yêu, ch£ng xót, ch£ng vì,</w:t>
        <w:br/>
        <w:t>"Låi còn bÎn rÎn làm chi cänh này ?</w:t>
        <w:br/>
        <w:t>"Bøt tr©i xin chÙng lòng ngay,</w:t>
        <w:br/>
        <w:t>470.- "Duyên kia dù rûi dù may tåi già."</w:t>
        <w:br/>
        <w:t>Nghe l©i næn-nÌ thi‰t-tha,</w:t>
        <w:br/>
        <w:t>Ng†t-ngào ÇÀu lÜ«i, m¥n-mà l‡ tai :</w:t>
        <w:br/>
        <w:t>"Vâng ra thì ti‰ng Ç‹ Ç©i,</w:t>
        <w:br/>
        <w:t>"Ch£ng vâng thì bÕ lòng ngÜ©i bi‰t bao !</w:t>
        <w:br/>
        <w:t>"TÆn-tØ dám ti‰c công nào,</w:t>
        <w:br/>
        <w:t>"Còn e lòng khách Ç¶ng Çào khÙng chæng!</w:t>
        <w:br/>
        <w:t>"Bây gi© làm khách thiŠn-tæng,</w:t>
        <w:br/>
      </w:r>
      <w:r>
        <w:rPr>
          <w:rFonts w:cs="VPS Helv" w:ascii="VPS Helv" w:hAnsi="VPS Helv"/>
          <w:color w:val="0000FF"/>
          <w:sz w:val="24"/>
          <w:u w:val="single"/>
        </w:rPr>
        <w:t>"Say-sÜa mùi Çåo, dºng dÜng bøi hÒng</w:t>
      </w:r>
      <w:r>
        <w:rPr>
          <w:rFonts w:cs="VPS Helv" w:ascii="VPS Helv" w:hAnsi="VPS Helv"/>
          <w:sz w:val="24"/>
        </w:rPr>
        <w:t>.</w:t>
        <w:br/>
        <w:t>"LŒ chi hoa ch£ng chiŠu ong,</w:t>
        <w:br/>
        <w:t xml:space="preserve">480.- </w:t>
      </w:r>
      <w:r>
        <w:rPr>
          <w:rFonts w:cs="VPS Helv" w:ascii="VPS Helv" w:hAnsi="VPS Helv"/>
          <w:color w:val="0000FF"/>
          <w:sz w:val="24"/>
          <w:u w:val="single"/>
        </w:rPr>
        <w:t>"U°ng công tu°i-tác, thËn lòng væn-nhân</w:t>
      </w:r>
      <w:r>
        <w:rPr>
          <w:rFonts w:cs="VPS Helv" w:ascii="VPS Helv" w:hAnsi="VPS Helv"/>
          <w:sz w:val="24"/>
        </w:rPr>
        <w:t>."</w:t>
        <w:br/>
        <w:t>Chàng r¢ng: "Già hãy ân-cÀn,</w:t>
        <w:br/>
        <w:t>"ñàn này tai Ãy dÀn-dÀn cÛng êm.</w:t>
        <w:br/>
        <w:t>"Ai hay r¢ng ch£ng</w:t>
      </w:r>
      <w:r>
        <w:rPr>
          <w:rFonts w:cs="VPS Helv" w:ascii="VPS Helv" w:hAnsi="VPS Helv"/>
          <w:color w:val="0000FF"/>
          <w:sz w:val="24"/>
          <w:u w:val="single"/>
        </w:rPr>
        <w:t>cäi-kim</w:t>
      </w:r>
      <w:r>
        <w:rPr>
          <w:rFonts w:cs="VPS Helv" w:ascii="VPS Helv" w:hAnsi="VPS Helv"/>
          <w:sz w:val="24"/>
        </w:rPr>
        <w:t>,</w:t>
        <w:br/>
        <w:t>"ñã nÖi gian-gíu nên tìm t§i Çây.</w:t>
        <w:br/>
        <w:t>"Hãy vŠ gìn-gi¥t cho hay,</w:t>
        <w:br/>
        <w:t>"DÅu làm sao quä phúc này cÛng nên."</w:t>
        <w:br/>
        <w:t>Nghe chàng g¡n-bó cÀn-quyŠn,</w:t>
        <w:br/>
        <w:t xml:space="preserve">Vâng l©i HÜÖng m§i vŠ bên </w:t>
      </w:r>
      <w:r>
        <w:rPr>
          <w:rFonts w:cs="VPS Helv" w:ascii="VPS Helv" w:hAnsi="VPS Helv"/>
          <w:color w:val="0000FF"/>
          <w:sz w:val="24"/>
          <w:u w:val="single"/>
        </w:rPr>
        <w:t>tïnh-ÇÜ©ng</w:t>
      </w:r>
      <w:r>
        <w:rPr>
          <w:rFonts w:cs="VPS Helv" w:ascii="VPS Helv" w:hAnsi="VPS Helv"/>
          <w:sz w:val="24"/>
        </w:rPr>
        <w:t>,</w:t>
        <w:br/>
        <w:t>Canh khuya nguyŒt gác cành sÜÖng,</w:t>
        <w:br/>
        <w:t>490.- N¢n-nì thº Ü§m xem nÜ©ng ra sao.</w:t>
        <w:br/>
        <w:t>R¢ng Çây cänh quånh, non cao,</w:t>
        <w:br/>
        <w:t>"XÜa nay bi‰t mÆn quen Çào là ai.</w:t>
        <w:br/>
        <w:t xml:space="preserve">"Phäi khi qua chÓn </w:t>
      </w:r>
      <w:r>
        <w:rPr>
          <w:rFonts w:cs="VPS Helv" w:ascii="VPS Helv" w:hAnsi="VPS Helv"/>
          <w:color w:val="0000FF"/>
          <w:sz w:val="24"/>
          <w:u w:val="single"/>
        </w:rPr>
        <w:t>thÜ trai</w:t>
      </w:r>
      <w:r>
        <w:rPr>
          <w:rFonts w:cs="VPS Helv" w:ascii="VPS Helv" w:hAnsi="VPS Helv"/>
          <w:sz w:val="24"/>
        </w:rPr>
        <w:t>,</w:t>
        <w:br/>
        <w:t>"ThÃy chàng kh¡c khoäi m¶t l©i mà thÜÖng.</w:t>
        <w:br/>
        <w:t>"Lân-la b‡ng giª s¿ nÜ©ng,</w:t>
        <w:br/>
        <w:t>"MÃy l©i thì bÃy nhiêu hàng håt châu.</w:t>
        <w:br/>
        <w:t>"Xin ngÜ©i, Çã båch gót ÇÀu,</w:t>
        <w:br/>
      </w:r>
      <w:r>
        <w:rPr>
          <w:rFonts w:cs="VPS Helv" w:ascii="VPS Helv" w:hAnsi="VPS Helv"/>
          <w:color w:val="0000FF"/>
          <w:sz w:val="24"/>
          <w:u w:val="single"/>
        </w:rPr>
        <w:t>"RØng thiŠn</w:t>
      </w:r>
      <w:r>
        <w:rPr>
          <w:rFonts w:cs="VPS Helv" w:ascii="VPS Helv" w:hAnsi="VPS Helv"/>
          <w:sz w:val="24"/>
        </w:rPr>
        <w:t xml:space="preserve"> xin ch§ nh»ng màu én anh.</w:t>
        <w:br/>
        <w:t>"Càng van càng m¶t Çinh-ninh,</w:t>
        <w:br/>
        <w:t>500.- "R¢ng duyên, r¢ng n®, r¢ng tình, m¶t hai.</w:t>
        <w:br/>
        <w:t>"N‹ l©i ta chót chÎu l©i,</w:t>
        <w:br/>
        <w:t>"ChiŠu ai hay ch£ng chiŠu ai, m¥c nàng."</w:t>
        <w:br/>
      </w:r>
    </w:p>
    <w:p>
      <w:pPr>
        <w:pStyle w:val="Normal"/>
        <w:rPr/>
      </w:pPr>
      <w:r>
        <w:rPr>
          <w:rFonts w:cs="VPS Helv" w:ascii="VPS Helv" w:hAnsi="VPS Helv"/>
          <w:b/>
          <w:color w:val="000000"/>
          <w:sz w:val="24"/>
        </w:rPr>
        <w:t>17-DiŒu-ThÜ©ng mÃy lÀn ÇŠu c¿-tuyŒt vãi HÜÖng-công (503 - 588)</w:t>
      </w:r>
      <w:r>
        <w:rPr>
          <w:rFonts w:cs="VPS Helv" w:ascii="VPS Helv" w:hAnsi="VPS Helv"/>
          <w:sz w:val="24"/>
        </w:rPr>
        <w:br/>
      </w:r>
    </w:p>
    <w:p>
      <w:pPr>
        <w:pStyle w:val="Normal"/>
        <w:ind w:left="2520" w:hanging="0"/>
        <w:rPr/>
      </w:pPr>
      <w:r>
        <w:rPr>
          <w:rFonts w:cs="VPS Helv" w:ascii="VPS Helv" w:hAnsi="VPS Helv"/>
          <w:sz w:val="24"/>
        </w:rPr>
        <w:t>L©i Çâu thêm Ç¶ng lòng vàng,</w:t>
        <w:br/>
        <w:t>Trách ai sao khéo Ç¥t Çàng cho nên :</w:t>
        <w:br/>
        <w:t>"GÆp-ghŠnh l« bÜ§c thuyŠn-quyên,</w:t>
        <w:br/>
        <w:t xml:space="preserve">"ñem thân </w:t>
      </w:r>
      <w:r>
        <w:rPr>
          <w:rFonts w:cs="VPS Helv" w:ascii="VPS Helv" w:hAnsi="VPS Helv"/>
          <w:color w:val="0000FF"/>
          <w:sz w:val="24"/>
          <w:u w:val="single"/>
        </w:rPr>
        <w:t xml:space="preserve">bÒ-liÍu </w:t>
      </w:r>
      <w:r>
        <w:rPr>
          <w:rFonts w:cs="VPS Helv" w:ascii="VPS Helv" w:hAnsi="VPS Helv"/>
          <w:sz w:val="24"/>
        </w:rPr>
        <w:t xml:space="preserve">nÜÖng miŠn </w:t>
      </w:r>
      <w:r>
        <w:rPr>
          <w:rFonts w:cs="VPS Helv" w:ascii="VPS Helv" w:hAnsi="VPS Helv"/>
          <w:color w:val="0000FF"/>
          <w:sz w:val="24"/>
          <w:u w:val="single"/>
        </w:rPr>
        <w:t>tùng-lâm.</w:t>
      </w:r>
      <w:r>
        <w:rPr>
          <w:rFonts w:cs="VPS Helv" w:ascii="VPS Helv" w:hAnsi="VPS Helv"/>
          <w:sz w:val="24"/>
        </w:rPr>
        <w:br/>
        <w:t>"ñã mØng khuÃt nÈo ti‰ng tæm,</w:t>
        <w:br/>
        <w:t>"BÜ§m ong Çâu låi Àm-Àm bên tai.</w:t>
        <w:br/>
        <w:t>"Già vâng, ti‹u gºi låi ngÜ©i,</w:t>
        <w:br/>
        <w:t>510.- "ChÓn này ch£ng khá dåy l©i ong ve,</w:t>
        <w:br/>
        <w:t xml:space="preserve">"Ki‰p tu Çã nguyŒn </w:t>
      </w:r>
      <w:r>
        <w:rPr>
          <w:rFonts w:cs="VPS Helv" w:ascii="VPS Helv" w:hAnsi="VPS Helv"/>
          <w:color w:val="0000FF"/>
          <w:sz w:val="24"/>
          <w:u w:val="single"/>
        </w:rPr>
        <w:t>bÒ-ÇŠ</w:t>
      </w:r>
      <w:r>
        <w:rPr>
          <w:rFonts w:cs="VPS Helv" w:ascii="VPS Helv" w:hAnsi="VPS Helv"/>
          <w:sz w:val="24"/>
        </w:rPr>
        <w:t>,</w:t>
        <w:br/>
        <w:t xml:space="preserve">"Lòng son </w:t>
      </w:r>
      <w:r>
        <w:rPr>
          <w:rFonts w:cs="VPS Helv" w:ascii="VPS Helv" w:hAnsi="VPS Helv"/>
          <w:color w:val="0000FF"/>
          <w:sz w:val="24"/>
          <w:u w:val="single"/>
        </w:rPr>
        <w:t>bäy mÓi</w:t>
      </w:r>
      <w:r>
        <w:rPr>
          <w:rFonts w:cs="VPS Helv" w:ascii="VPS Helv" w:hAnsi="VPS Helv"/>
          <w:sz w:val="24"/>
        </w:rPr>
        <w:t xml:space="preserve">, tóc thŠ </w:t>
      </w:r>
      <w:r>
        <w:rPr>
          <w:rFonts w:cs="VPS Helv" w:ascii="VPS Helv" w:hAnsi="VPS Helv"/>
          <w:color w:val="0000FF"/>
          <w:sz w:val="24"/>
          <w:u w:val="single"/>
        </w:rPr>
        <w:t>mÜ©i phÜÖng</w:t>
      </w:r>
      <w:r>
        <w:rPr>
          <w:rFonts w:cs="VPS Helv" w:ascii="VPS Helv" w:hAnsi="VPS Helv"/>
          <w:sz w:val="24"/>
        </w:rPr>
        <w:t>.</w:t>
        <w:br/>
        <w:t>"M¶t Çèn m¶t sách, m¶t hÜÖng,</w:t>
        <w:br/>
        <w:t>"Dám còn Ç‹ mÓi tÖ vÜÖng bên lòng .</w:t>
        <w:br/>
        <w:t xml:space="preserve">"Vä ngÜ©i là ÇÃng </w:t>
      </w:r>
      <w:r>
        <w:rPr>
          <w:rFonts w:cs="VPS Helv" w:ascii="VPS Helv" w:hAnsi="VPS Helv"/>
          <w:color w:val="0000FF"/>
          <w:sz w:val="24"/>
          <w:u w:val="single"/>
        </w:rPr>
        <w:t>thÜ-trung</w:t>
      </w:r>
      <w:r>
        <w:rPr>
          <w:rFonts w:cs="VPS Helv" w:ascii="VPS Helv" w:hAnsi="VPS Helv"/>
          <w:sz w:val="24"/>
        </w:rPr>
        <w:t xml:space="preserve"> </w:t>
        <w:br/>
        <w:t>"TÃc mây Çâu n« Ç‹ lÒng gÜÖng thu.</w:t>
        <w:br/>
        <w:t>"Bao-dung xin hãy xét cho,</w:t>
        <w:br/>
        <w:t>"TØ rày nh»ng ti‰ng nhÕ to gác ngoài."</w:t>
        <w:br/>
        <w:t>Xem nàng vàng Çá ch£ng d©i,</w:t>
        <w:br/>
        <w:t>520.- V¶i-vàng låi Ç‰n thÜ-trai trình chàng :</w:t>
        <w:br/>
        <w:t>"ñá vàng uy‹n-chuy‹n træm ÇÜ©ng,</w:t>
        <w:br/>
        <w:t>"Khæng khæng khóa ng†c, then vàng ch£ng long.</w:t>
        <w:br/>
        <w:t>"Ai ng© con trÈ lå lùng !</w:t>
        <w:br/>
        <w:t>"Kiên gan có lë ép lòng làm sao.</w:t>
        <w:br/>
        <w:t>Chàng r¢ng: "Nghe rõ tiêu-hao,</w:t>
        <w:br/>
        <w:t>"NhÜ nung då s¡t, nhÜ bào lòng son.</w:t>
        <w:br/>
        <w:t>"ñem mình làm khách thiŠn-môn,</w:t>
        <w:br/>
        <w:t>"Gió lay trÜ§ng ng†c, tuy‰t mòn án nghiên.</w:t>
        <w:br/>
        <w:t>"VÈ chi hai ch» tình duyên,</w:t>
        <w:br/>
        <w:t>530.- "NhË danh tài-tº, n¥ng nguyŠn giai-nhân.</w:t>
        <w:br/>
        <w:t>"ñem mình van thi‰t mÃy lÀn,</w:t>
        <w:br/>
        <w:t>"MÜ©i phÀn mà ch£ng m¶t phÀn û-ê.</w:t>
        <w:br/>
        <w:t>"Ai hay phép PhÆt cä nŠ,</w:t>
        <w:br/>
        <w:t>"Ÿ thì cÛng thËn, vŠ thì ch£ng xong.</w:t>
        <w:br/>
        <w:t>"Âu là già hãy giúp công,</w:t>
        <w:br/>
        <w:t>"Låi lÀn này n»a xem lòng ra sao ?</w:t>
        <w:br/>
        <w:t>"D¥n r¢ng Çã quy‰t chí cao,</w:t>
        <w:br/>
        <w:t>"N® lòng Ç‹ Ç‰n ki‰p nào trä cho ?</w:t>
        <w:br/>
        <w:t>"Ch£ng thì ra trÜ§c cºa chùa,</w:t>
        <w:br/>
        <w:t>540.- "Mà nghe khách niŒm nam-mô m¶t l©i.</w:t>
        <w:br/>
        <w:t>"ñoån rÒi nam b¡c Çôi nÖi,</w:t>
        <w:br/>
        <w:t>"N‡i niŠm phó m¥c bøt tr©i chÙng minh."</w:t>
        <w:br/>
        <w:t>Nghe l©i chàng, Çã bi‰t tình,</w:t>
        <w:br/>
        <w:t>Trª vŠ HÜÖng m§i Çinh-ninh gót ÇÀu.</w:t>
        <w:br/>
        <w:t>R¢ng: "Xin nºa kh¡c Ç‰n hÀu,</w:t>
        <w:br/>
        <w:t>"ñ®i nàng m¶t ti‰ng giã nhau mà vŠ."</w:t>
        <w:br/>
        <w:t>ThÃy ngÜ©i Çeo-Ç£ng m†i bŠ,</w:t>
        <w:br/>
        <w:t>NgÆp ngØng trÜ§c m¥t, liÍu e cúi mày.</w:t>
        <w:br/>
        <w:t xml:space="preserve">Van r¢ng: "ñØng </w:t>
      </w:r>
      <w:r>
        <w:rPr>
          <w:rFonts w:cs="VPS Helv" w:ascii="VPS Helv" w:hAnsi="VPS Helv"/>
          <w:color w:val="0000FF"/>
          <w:sz w:val="24"/>
          <w:u w:val="single"/>
        </w:rPr>
        <w:t>n‡i bèo mây</w:t>
      </w:r>
      <w:r>
        <w:rPr>
          <w:rFonts w:cs="VPS Helv" w:ascii="VPS Helv" w:hAnsi="VPS Helv"/>
          <w:sz w:val="24"/>
        </w:rPr>
        <w:t>,</w:t>
        <w:br/>
        <w:t>550.- "PhÆn này ng« ÇÜ®c chÓn này là yên,</w:t>
        <w:br/>
        <w:t>"Ai ng© quä ki‰p xui nên,</w:t>
        <w:br/>
        <w:t>"M¶t thân thi‰u n» truân-chuyên mÃy lÀn.</w:t>
        <w:br/>
        <w:t>"ñã nh© tình th¿c ân-cÀn,</w:t>
        <w:br/>
        <w:t>"Ch£ng thÜÖng mà dåy n®-nÀn træng hoa.</w:t>
        <w:br/>
        <w:t>"PhÕng khi sÜ-phø bi‰t ra,</w:t>
        <w:br/>
        <w:t>"NgÜ©i là thân-thích, ta là ngÜ®c xuôi,</w:t>
        <w:br/>
        <w:t>"Gió bay l©i th‰ xa-xôi,</w:t>
        <w:br/>
        <w:t>"Thì ta hÒ dÍ ÇÙng ngÒi dÜ®c Çây !</w:t>
        <w:br/>
        <w:t>"Âu là chÎu båc cùng thÀy,</w:t>
        <w:br/>
        <w:t>560.- "LiŒu ÇÜ©ng mà giã cänh này cho xong.</w:t>
        <w:br/>
        <w:t>"PhÆn bèo bao quän long-Çong,</w:t>
        <w:br/>
        <w:t>"Thà r¢ng lánh trÜ§c hÖn r¢ng løy sau."</w:t>
        <w:br/>
        <w:t>ThÃy chiŠu lan thäm, huŒ sÀu,</w:t>
        <w:br/>
        <w:t>Xót nàng, HÜÖng m§i ra màu van-khuyên:</w:t>
        <w:br/>
        <w:t>"Låy nao, xin ch§ v¶i phiŠn,</w:t>
        <w:br/>
        <w:t>"Trót Çà l« miŒng, rày xin kín lòng.</w:t>
        <w:br/>
        <w:t>"MiÍn nàng tuy‰t såch giá trong,</w:t>
        <w:br/>
        <w:t>"Vàng không thËn lºa, sen không nhuÓm bùn.</w:t>
        <w:br/>
        <w:t>"Quä tu ve-vuÓt cho tròn,</w:t>
        <w:br/>
        <w:t>570.- "B‡ng mà ruÒng-rÅy nuóc non sao Çành !</w:t>
        <w:br/>
        <w:t>"Ba træng ti‰ng kŒ câu kinh,</w:t>
        <w:br/>
      </w:r>
      <w:r>
        <w:rPr>
          <w:rFonts w:cs="VPS Helv" w:ascii="VPS Helv" w:hAnsi="VPS Helv"/>
          <w:color w:val="0000FF"/>
          <w:sz w:val="24"/>
          <w:u w:val="single"/>
        </w:rPr>
        <w:t>"Båch-viên sao n« phø tình HuyŠn-Trang</w:t>
      </w:r>
      <w:r>
        <w:rPr>
          <w:rFonts w:cs="VPS Helv" w:ascii="VPS Helv" w:hAnsi="VPS Helv"/>
          <w:sz w:val="24"/>
        </w:rPr>
        <w:t>."</w:t>
        <w:br/>
        <w:t>Nàng nghe HÜÖng nói n‹-nang,</w:t>
        <w:br/>
      </w:r>
      <w:r>
        <w:rPr>
          <w:rFonts w:cs="VPS Helv" w:ascii="VPS Helv" w:hAnsi="VPS Helv"/>
          <w:color w:val="0000FF"/>
          <w:sz w:val="24"/>
          <w:u w:val="single"/>
        </w:rPr>
        <w:t>KÃp</w:t>
      </w:r>
      <w:r>
        <w:rPr>
          <w:rFonts w:cs="VPS Helv" w:ascii="VPS Helv" w:hAnsi="VPS Helv"/>
          <w:sz w:val="24"/>
        </w:rPr>
        <w:t xml:space="preserve"> sÀu låi mª quy‹n vàng làm khuây.</w:t>
        <w:br/>
        <w:t>Xæm-xæm HÜÖng m¶t lòng ngay,</w:t>
        <w:br/>
        <w:t>Låi sang Ç‰n chÓn m†i ngày Çinh ninh.</w:t>
        <w:br/>
        <w:t>R¢ng: "Chàng cºa tÜ§ng nhà khanh,</w:t>
        <w:br/>
        <w:t>"LÙa Çôi há hi‰m cÀm lành ÇÜa duyên.</w:t>
        <w:br/>
        <w:t>"Khuyên ngÜ©i Çèn sách bút nghiên,</w:t>
        <w:br/>
        <w:t>580.- "S¿ nàng xin ch§ cÀn-quyŠn n»a chi.</w:t>
        <w:br/>
        <w:t>"N‰u nàng phäi bÜ§c ra Çi,</w:t>
        <w:br/>
        <w:t>"N»a oan lòng khách t¶i thì tåi ai ?"</w:t>
        <w:br/>
        <w:t>B‡ng không thÃy thÓt hãi ngÜ©i,</w:t>
        <w:br/>
        <w:t>Van r¢ng: "Ch£ng dám ép-nài n»a Çâu !</w:t>
        <w:br/>
        <w:t>"Xin ÇØng Ç‹ ti‰ng cho nhau,</w:t>
        <w:br/>
        <w:t>"Ch£ng thì non th£m, v¿c sâu cÛng tìm.</w:t>
        <w:br/>
        <w:t>"CÆy già vŠ gi» cho im,</w:t>
        <w:br/>
        <w:t>"Dám còn nh¡n cá gºi chim n»a nào !</w:t>
        <w:br/>
      </w:r>
    </w:p>
    <w:p>
      <w:pPr>
        <w:pStyle w:val="Normal"/>
        <w:rPr/>
      </w:pPr>
      <w:r>
        <w:rPr>
          <w:rFonts w:cs="VPS Helv" w:ascii="VPS Helv" w:hAnsi="VPS Helv"/>
          <w:b/>
          <w:color w:val="000000"/>
          <w:sz w:val="24"/>
        </w:rPr>
        <w:t>18--ThÃt-v†ng vŠ tình Phan-sinh Óm tÜÖng-tÜ (589 - 612)</w:t>
      </w:r>
      <w:r>
        <w:rPr>
          <w:rFonts w:cs="VPS Helv" w:ascii="VPS Helv" w:hAnsi="VPS Helv"/>
          <w:sz w:val="24"/>
        </w:rPr>
        <w:br/>
      </w:r>
    </w:p>
    <w:p>
      <w:pPr>
        <w:pStyle w:val="Normal"/>
        <w:ind w:left="2520" w:hanging="0"/>
        <w:rPr/>
      </w:pPr>
      <w:r>
        <w:rPr>
          <w:rFonts w:cs="VPS Helv" w:ascii="VPS Helv" w:hAnsi="VPS Helv"/>
          <w:sz w:val="24"/>
        </w:rPr>
        <w:t>Chàng tØ thÜa-th§t âm-hao,</w:t>
        <w:br/>
        <w:t>590.- T§i lui ngÀn ngåi, ra vào dª-dang.</w:t>
        <w:br/>
        <w:t>Gió tØ hây-hÄy ÇÜa hÜÖng,</w:t>
        <w:br/>
        <w:t>Lånh lùng áng tuy‰t Çoån trÜ©ng Çòi nau !</w:t>
        <w:br/>
        <w:t>Træng thiŠn v¢ng-v¥c in lÀu,</w:t>
        <w:br/>
        <w:t>Lâm-râm Çèn hånh gÜ®ng sÀu thiu-thiu.</w:t>
        <w:br/>
        <w:t>Ti‰ng chuông, ti‰ng cänh, ti‰ng tin,</w:t>
        <w:br/>
        <w:t>Sách nhìn bi‰ng Ç†c, cÀm treo bi‰ng Çàn.</w:t>
        <w:br/>
        <w:t>BÃy nay nÜÖng-náu thiŠn-quan,</w:t>
        <w:br/>
        <w:t>MuÓi dÜa nhåt nhëo, sÜÖng hàn pha-phôi.</w:t>
        <w:br/>
        <w:t>Låi thêm sÀu não ÇÙng ngÒi,</w:t>
        <w:br/>
        <w:t>600.- ñá kia cÛng Ç° bÒ-hôi l† ngÜ©i !</w:t>
        <w:br/>
        <w:t>BŒnh tÜÖng-tÜ cÛng n¿c cÜ©i,</w:t>
        <w:br/>
        <w:t xml:space="preserve">DÍ phÜÖng </w:t>
      </w:r>
      <w:r>
        <w:rPr>
          <w:rFonts w:cs="VPS Helv" w:ascii="VPS Helv" w:hAnsi="VPS Helv"/>
          <w:color w:val="0000FF"/>
          <w:sz w:val="24"/>
          <w:u w:val="single"/>
        </w:rPr>
        <w:t>ngÛ-tích, dÍ bài bát-trân.</w:t>
      </w:r>
      <w:r>
        <w:rPr>
          <w:rFonts w:cs="VPS Helv" w:ascii="VPS Helv" w:hAnsi="VPS Helv"/>
          <w:sz w:val="24"/>
        </w:rPr>
        <w:br/>
        <w:t>Bùa nào giäm, thuÓc nào d¢n,</w:t>
        <w:br/>
      </w:r>
      <w:r>
        <w:rPr>
          <w:rFonts w:cs="VPS Helv" w:ascii="VPS Helv" w:hAnsi="VPS Helv"/>
          <w:color w:val="0000FF"/>
          <w:sz w:val="24"/>
          <w:u w:val="single"/>
        </w:rPr>
        <w:t>DÜ®c-sÜ ngán n‡i, Lão quân khôn ÇiŠu.</w:t>
      </w:r>
      <w:r>
        <w:rPr>
          <w:rFonts w:cs="VPS Helv" w:ascii="VPS Helv" w:hAnsi="VPS Helv"/>
          <w:sz w:val="24"/>
        </w:rPr>
        <w:br/>
        <w:t xml:space="preserve">Có chæng </w:t>
      </w:r>
      <w:r>
        <w:rPr>
          <w:rFonts w:cs="VPS Helv" w:ascii="VPS Helv" w:hAnsi="VPS Helv"/>
          <w:color w:val="0000FF"/>
          <w:sz w:val="24"/>
          <w:u w:val="single"/>
        </w:rPr>
        <w:t>liên-nhøc, liên-kiŠu.</w:t>
      </w:r>
      <w:r>
        <w:rPr>
          <w:rFonts w:cs="VPS Helv" w:ascii="VPS Helv" w:hAnsi="VPS Helv"/>
          <w:sz w:val="24"/>
        </w:rPr>
        <w:br/>
        <w:t xml:space="preserve">Dùng thang </w:t>
      </w:r>
      <w:r>
        <w:rPr>
          <w:rFonts w:cs="VPS Helv" w:ascii="VPS Helv" w:hAnsi="VPS Helv"/>
          <w:color w:val="0000FF"/>
          <w:sz w:val="24"/>
          <w:u w:val="single"/>
        </w:rPr>
        <w:t xml:space="preserve">ÇÒng-n» </w:t>
      </w:r>
      <w:r>
        <w:rPr>
          <w:rFonts w:cs="VPS Helv" w:ascii="VPS Helv" w:hAnsi="VPS Helv"/>
          <w:sz w:val="24"/>
        </w:rPr>
        <w:t>m§i tiêu bŒng chàng.</w:t>
        <w:br/>
        <w:t>Lòng cô còn r¶n træm ÇÜ©ng,</w:t>
        <w:br/>
        <w:t>MÜ©i phÜÖng Çã kh¡p, nén hÜÖng Çã tàn (?).</w:t>
        <w:br/>
        <w:t xml:space="preserve">Bói thì ra quÈ </w:t>
      </w:r>
      <w:r>
        <w:rPr>
          <w:rFonts w:cs="VPS Helv" w:ascii="VPS Helv" w:hAnsi="VPS Helv"/>
          <w:color w:val="0000FF"/>
          <w:sz w:val="24"/>
          <w:u w:val="single"/>
        </w:rPr>
        <w:t>Phong-san</w:t>
      </w:r>
      <w:r>
        <w:rPr>
          <w:rFonts w:cs="VPS Helv" w:ascii="VPS Helv" w:hAnsi="VPS Helv"/>
          <w:sz w:val="24"/>
        </w:rPr>
        <w:t>,</w:t>
        <w:br/>
        <w:t xml:space="preserve">610.- </w:t>
      </w:r>
      <w:r>
        <w:rPr>
          <w:rFonts w:cs="VPS Helv" w:ascii="VPS Helv" w:hAnsi="VPS Helv"/>
          <w:color w:val="0000FF"/>
          <w:sz w:val="24"/>
          <w:u w:val="single"/>
        </w:rPr>
        <w:t xml:space="preserve">ñ¶ng hào thi‰u-n» </w:t>
      </w:r>
      <w:r>
        <w:rPr>
          <w:rFonts w:cs="VPS Helv" w:ascii="VPS Helv" w:hAnsi="VPS Helv"/>
          <w:sz w:val="24"/>
        </w:rPr>
        <w:t>ai bàn cho ra.</w:t>
        <w:br/>
        <w:t>Có chæng ta bi‰t s¿ ta,</w:t>
        <w:br/>
        <w:t>DiŒu-ThÜ©ng là m¶t, vãi già là hai.</w:t>
        <w:br/>
      </w:r>
    </w:p>
    <w:p>
      <w:pPr>
        <w:pStyle w:val="Normal"/>
        <w:rPr/>
      </w:pPr>
      <w:r>
        <w:rPr>
          <w:rFonts w:cs="VPS Helv" w:ascii="VPS Helv" w:hAnsi="VPS Helv"/>
          <w:b/>
          <w:color w:val="000000"/>
          <w:sz w:val="24"/>
        </w:rPr>
        <w:t>19--N‹ sÜ già, DiŒu-ThÜ©ng Ç‰n thæm bŒnh Phan-sinh (613 - 646)</w:t>
      </w:r>
      <w:r>
        <w:rPr>
          <w:rFonts w:cs="VPS Helv" w:ascii="VPS Helv" w:hAnsi="VPS Helv"/>
          <w:sz w:val="24"/>
        </w:rPr>
        <w:br/>
      </w:r>
    </w:p>
    <w:p>
      <w:pPr>
        <w:pStyle w:val="Normal"/>
        <w:ind w:left="2520" w:hanging="0"/>
        <w:rPr/>
      </w:pPr>
      <w:r>
        <w:rPr>
          <w:rFonts w:cs="VPS Helv" w:ascii="VPS Helv" w:hAnsi="VPS Helv"/>
          <w:sz w:val="24"/>
        </w:rPr>
        <w:t>Vì sÜ vä cÛng n‹ ngÜ©i,</w:t>
        <w:br/>
        <w:t>Nàng theo HÜÖng Ç‰n phòng trai thæm chàng.</w:t>
        <w:br/>
        <w:t>Nghiêng mình hé bÙc rèm sÜÖng,</w:t>
        <w:br/>
        <w:t>ChiŠu thanh khép nép, ti‰ng vàng khoan-thai :</w:t>
        <w:br/>
        <w:t>"Tr¶m nghe sÜÖng tuy‰t hÖi hÖi,</w:t>
        <w:br/>
        <w:t>"ThuÓc xÖi giäm mÃy, cÖm xÖi th‰ nào ?</w:t>
        <w:br/>
        <w:t>"Låy tr©i cho mát-mÈ nao,</w:t>
        <w:br/>
        <w:t>620.- "KÈo sÜ tu°i-tác ra vào bæn-khoæn."</w:t>
        <w:br/>
        <w:t>Bên tai nghe ti‰ng nàng gÀn.</w:t>
        <w:br/>
        <w:t>MÜ©i phÀn phiŠn-não, chín phÀn Ç° sông.</w:t>
        <w:br/>
        <w:t>V¶i-vàng tay gåt Çôi giòng,</w:t>
        <w:br/>
        <w:t>Båch r¢ng: "ñã Ç¶i Ön lòng Ç‰n Çây.</w:t>
        <w:br/>
        <w:t>"BŒnh sao cÖn tÌnh cÖn say,</w:t>
        <w:br/>
        <w:t>"M§i rÒi thì th‰ lúc này thì không.</w:t>
        <w:br/>
        <w:t>"NhÜ lúc này th‰ Çã xong,</w:t>
        <w:br/>
        <w:t>"RÒi ra nào bi‰t ÇÜ®c thong-thä này !</w:t>
        <w:br/>
        <w:t>"Vì ai tr©i nhë có hay,</w:t>
        <w:br/>
        <w:t>630.- "ñ¶-trì cho h†a là may chút nào."</w:t>
        <w:br/>
        <w:t xml:space="preserve">Håt châu thánh-thót </w:t>
      </w:r>
      <w:r>
        <w:rPr>
          <w:rFonts w:cs="VPS Helv" w:ascii="VPS Helv" w:hAnsi="VPS Helv"/>
          <w:color w:val="0000FF"/>
          <w:sz w:val="24"/>
          <w:u w:val="single"/>
        </w:rPr>
        <w:t>quy‹n bào</w:t>
      </w:r>
      <w:r>
        <w:rPr>
          <w:rFonts w:cs="VPS Helv" w:ascii="VPS Helv" w:hAnsi="VPS Helv"/>
          <w:sz w:val="24"/>
        </w:rPr>
        <w:t>,</w:t>
        <w:br/>
        <w:t>Xem hoa dÜ©ng võ, xem Çào dÜ©ng phai.</w:t>
        <w:br/>
        <w:t>ChiŠu lòng nàng phäi l¿a l©i,</w:t>
        <w:br/>
        <w:t>R¢ng: "NgÜ©i thành-kính thì tr©i chÙng-tri,</w:t>
        <w:br/>
        <w:t>"Hãy xin hÌ-xä tØ-bi,</w:t>
        <w:br/>
        <w:t>"CÖn này ÇØng th¡c-m¡c chi thêm càng."</w:t>
        <w:br/>
        <w:t>Sinh ÇÜÖng nÃu s¡t nung vàng,</w:t>
        <w:br/>
        <w:t>B‡ng nghe nhÜ nÜ§c cành dÜÖng tÜ§i nhuÀn.</w:t>
        <w:br/>
        <w:t>Thänh-thÖi thÜ-säng tinh-thÀn,</w:t>
        <w:br/>
        <w:t xml:space="preserve">640.- </w:t>
      </w:r>
      <w:r>
        <w:rPr>
          <w:rFonts w:cs="VPS Helv" w:ascii="VPS Helv" w:hAnsi="VPS Helv"/>
          <w:color w:val="0000FF"/>
          <w:sz w:val="24"/>
          <w:u w:val="single"/>
        </w:rPr>
        <w:t>ThiŠu-quang</w:t>
      </w:r>
      <w:r>
        <w:rPr>
          <w:rFonts w:cs="VPS Helv" w:ascii="VPS Helv" w:hAnsi="VPS Helv"/>
          <w:sz w:val="24"/>
        </w:rPr>
        <w:t xml:space="preserve"> Çem låi, </w:t>
      </w:r>
      <w:r>
        <w:rPr>
          <w:rFonts w:cs="VPS Helv" w:ascii="VPS Helv" w:hAnsi="VPS Helv"/>
          <w:color w:val="0000FF"/>
          <w:sz w:val="24"/>
          <w:u w:val="single"/>
        </w:rPr>
        <w:t>phong-trÀn</w:t>
      </w:r>
      <w:r>
        <w:rPr>
          <w:rFonts w:cs="VPS Helv" w:ascii="VPS Helv" w:hAnsi="VPS Helv"/>
          <w:sz w:val="24"/>
        </w:rPr>
        <w:t xml:space="preserve"> giÛ bay.</w:t>
        <w:br/>
        <w:t>VØa mong giª n‡i niŠm tây,</w:t>
        <w:br/>
        <w:t>Ngoài hiên nghe xÎch ti‰ng giày xa xa.</w:t>
        <w:br/>
        <w:t>Giã sinh nàng trª gót hoa,</w:t>
        <w:br/>
        <w:t>KhÖi mành-mành thÃy sÜ già xuÓng thæm.</w:t>
        <w:br/>
        <w:t>ThÃy chàng t¿a án nâng cÀm,</w:t>
        <w:br/>
        <w:t>NhË-nhàng sÜ m§i bình tâm trª vŠ.</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hành-lang</w:t>
      </w:r>
      <w:r>
        <w:rPr>
          <w:rFonts w:cs="VPS Helv" w:ascii="VPS Helv" w:hAnsi="VPS Helv"/>
          <w:sz w:val="24"/>
        </w:rPr>
        <w:t xml:space="preserve">: dãy nhà ngang chåy dài ª các nÖi cung-ÇiŒn ÇŠn-mi‰u nào. </w:t>
      </w:r>
    </w:p>
    <w:p>
      <w:pPr>
        <w:pStyle w:val="Normal"/>
        <w:ind w:left="360" w:hanging="0"/>
        <w:rPr/>
      </w:pPr>
      <w:r>
        <w:rPr>
          <w:rFonts w:cs="VPS Helv" w:ascii="VPS Helv" w:hAnsi="VPS Helv"/>
          <w:b/>
          <w:sz w:val="24"/>
        </w:rPr>
        <w:t>Quan-Âm</w:t>
      </w:r>
      <w:r>
        <w:rPr>
          <w:rFonts w:cs="VPS Helv" w:ascii="VPS Helv" w:hAnsi="VPS Helv"/>
          <w:sz w:val="24"/>
        </w:rPr>
        <w:t xml:space="preserve">: tÙc Quan-th‰-âm, danh hiŒu ÇÙc PhÆt, vì Ç©i ñÜ©ng kiêng tên vua Thái-Tôn, bÕ b§t m¶t ch» Th‰, chÌ g†i có hai ch» Quan-âm. TÜ®ng PhÆt Quan-Âm tô theo hình Çàn-bà, diŒn-måo ÇËp-Çë l¶ng lÅy. ñây nói ngÜ©i ÇËp tÜªng nhÜ ÇÙc Quan-Âm giáng-sinh, chÕ DiŒu-ThÜ©ng. </w:t>
      </w:r>
    </w:p>
    <w:p>
      <w:pPr>
        <w:pStyle w:val="Normal"/>
        <w:ind w:left="360" w:hanging="0"/>
        <w:rPr/>
      </w:pPr>
      <w:r>
        <w:rPr>
          <w:rFonts w:cs="VPS Helv" w:ascii="VPS Helv" w:hAnsi="VPS Helv"/>
          <w:b/>
          <w:sz w:val="24"/>
        </w:rPr>
        <w:t>bÒng-lai</w:t>
      </w:r>
      <w:r>
        <w:rPr>
          <w:rFonts w:cs="VPS Helv" w:ascii="VPS Helv" w:hAnsi="VPS Helv"/>
          <w:sz w:val="24"/>
        </w:rPr>
        <w:t xml:space="preserve">: Çã chú thích. </w:t>
      </w:r>
    </w:p>
    <w:p>
      <w:pPr>
        <w:pStyle w:val="Normal"/>
        <w:ind w:left="360" w:hanging="0"/>
        <w:rPr/>
      </w:pPr>
      <w:r>
        <w:rPr>
          <w:rFonts w:cs="VPS Helv" w:ascii="VPS Helv" w:hAnsi="VPS Helv"/>
          <w:b/>
          <w:sz w:val="24"/>
        </w:rPr>
        <w:t>s¡c, không</w:t>
      </w:r>
      <w:r>
        <w:rPr>
          <w:rFonts w:cs="VPS Helv" w:ascii="VPS Helv" w:hAnsi="VPS Helv"/>
          <w:sz w:val="24"/>
        </w:rPr>
        <w:t xml:space="preserve">: Çã chú thích. </w:t>
      </w:r>
    </w:p>
    <w:p>
      <w:pPr>
        <w:pStyle w:val="Normal"/>
        <w:ind w:left="360" w:hanging="0"/>
        <w:rPr/>
      </w:pPr>
      <w:r>
        <w:rPr>
          <w:rFonts w:cs="VPS Helv" w:ascii="VPS Helv" w:hAnsi="VPS Helv"/>
          <w:b/>
          <w:sz w:val="24"/>
        </w:rPr>
        <w:t>giäng Çình</w:t>
      </w:r>
      <w:r>
        <w:rPr>
          <w:rFonts w:cs="VPS Helv" w:ascii="VPS Helv" w:hAnsi="VPS Helv"/>
          <w:sz w:val="24"/>
        </w:rPr>
        <w:t xml:space="preserve">: cÛng nhÜ giäng-ÇÜ©ng </w:t>
      </w:r>
    </w:p>
    <w:p>
      <w:pPr>
        <w:pStyle w:val="Normal"/>
        <w:ind w:left="360" w:hanging="0"/>
        <w:rPr/>
      </w:pPr>
      <w:r>
        <w:rPr>
          <w:rFonts w:cs="VPS Helv" w:ascii="VPS Helv" w:hAnsi="VPS Helv"/>
          <w:b/>
          <w:sz w:val="24"/>
        </w:rPr>
        <w:t xml:space="preserve">lân-mÅn </w:t>
      </w:r>
      <w:r>
        <w:rPr>
          <w:rFonts w:cs="VPS Helv" w:ascii="VPS Helv" w:hAnsi="VPS Helv"/>
          <w:sz w:val="24"/>
        </w:rPr>
        <w:t xml:space="preserve">: thÜÖng xót. </w:t>
      </w:r>
    </w:p>
    <w:p>
      <w:pPr>
        <w:pStyle w:val="Normal"/>
        <w:ind w:left="360" w:hanging="0"/>
        <w:rPr/>
      </w:pPr>
      <w:r>
        <w:rPr>
          <w:rFonts w:cs="VPS Helv" w:ascii="VPS Helv" w:hAnsi="VPS Helv"/>
          <w:b/>
          <w:sz w:val="24"/>
        </w:rPr>
        <w:t>Çài-các</w:t>
      </w:r>
      <w:r>
        <w:rPr>
          <w:rFonts w:cs="VPS Helv" w:ascii="VPS Helv" w:hAnsi="VPS Helv"/>
          <w:sz w:val="24"/>
        </w:rPr>
        <w:t xml:space="preserve">: Çây nói vŠ nhà quan tÜ sang-tr†ng khác h£n bình-dân. </w:t>
      </w:r>
    </w:p>
    <w:p>
      <w:pPr>
        <w:pStyle w:val="Normal"/>
        <w:ind w:left="360" w:hanging="0"/>
        <w:rPr/>
      </w:pPr>
      <w:r>
        <w:rPr>
          <w:rFonts w:cs="VPS Helv" w:ascii="VPS Helv" w:hAnsi="VPS Helv"/>
          <w:b/>
          <w:sz w:val="24"/>
        </w:rPr>
        <w:t>Kià ng†c-n», n† kim-ÇÒng</w:t>
      </w:r>
      <w:r>
        <w:rPr>
          <w:rFonts w:cs="VPS Helv" w:ascii="VPS Helv" w:hAnsi="VPS Helv"/>
          <w:sz w:val="24"/>
        </w:rPr>
        <w:t xml:space="preserve">: Kim-ÇÒng, Ng†c-n» tÙc thiŒn tài, lÜ®ng n» là ÇŒ-tº trai và gái theo hÀu ÇÙc PhÆt. </w:t>
      </w:r>
    </w:p>
    <w:p>
      <w:pPr>
        <w:pStyle w:val="Normal"/>
        <w:ind w:left="360" w:hanging="0"/>
        <w:rPr/>
      </w:pPr>
      <w:r>
        <w:rPr>
          <w:rFonts w:cs="VPS Helv" w:ascii="VPS Helv" w:hAnsi="VPS Helv"/>
          <w:b/>
          <w:sz w:val="24"/>
        </w:rPr>
        <w:t>Kim-th¢ng</w:t>
      </w:r>
      <w:r>
        <w:rPr>
          <w:rFonts w:cs="VPS Helv" w:ascii="VPS Helv" w:hAnsi="VPS Helv"/>
          <w:sz w:val="24"/>
        </w:rPr>
        <w:t xml:space="preserve">: dây vàng nhà PhÆt bu¶c kinh. </w:t>
      </w:r>
    </w:p>
    <w:p>
      <w:pPr>
        <w:pStyle w:val="Normal"/>
        <w:ind w:left="360" w:hanging="0"/>
        <w:rPr/>
      </w:pPr>
      <w:r>
        <w:rPr>
          <w:rFonts w:cs="VPS Helv" w:ascii="VPS Helv" w:hAnsi="VPS Helv"/>
          <w:b/>
          <w:sz w:val="24"/>
        </w:rPr>
        <w:t>xích th¢ng</w:t>
      </w:r>
      <w:r>
        <w:rPr>
          <w:rFonts w:cs="VPS Helv" w:ascii="VPS Helv" w:hAnsi="VPS Helv"/>
          <w:sz w:val="24"/>
        </w:rPr>
        <w:t xml:space="preserve">: dây ÇÕ cûa nguyŒt-lão xe duyên v® chÒng cho th‰-gian, lÃy ª tích Vy-CÓ. </w:t>
      </w:r>
    </w:p>
    <w:p>
      <w:pPr>
        <w:pStyle w:val="Normal"/>
        <w:ind w:left="360" w:hanging="0"/>
        <w:rPr/>
      </w:pPr>
      <w:r>
        <w:rPr>
          <w:rFonts w:cs="VPS Helv" w:ascii="VPS Helv" w:hAnsi="VPS Helv"/>
          <w:b/>
          <w:sz w:val="24"/>
        </w:rPr>
        <w:t>thiŠn-tæng</w:t>
      </w:r>
      <w:r>
        <w:rPr>
          <w:rFonts w:cs="VPS Helv" w:ascii="VPS Helv" w:hAnsi="VPS Helv"/>
          <w:sz w:val="24"/>
        </w:rPr>
        <w:t xml:space="preserve">: Nhà sÜ ª chùa, Çây nói là cùng bån sÜ vãi v§i nhau . </w:t>
      </w:r>
    </w:p>
    <w:p>
      <w:pPr>
        <w:pStyle w:val="Normal"/>
        <w:ind w:left="360" w:hanging="0"/>
        <w:rPr/>
      </w:pPr>
      <w:r>
        <w:rPr>
          <w:rFonts w:cs="VPS Helv" w:ascii="VPS Helv" w:hAnsi="VPS Helv"/>
          <w:b/>
          <w:sz w:val="24"/>
        </w:rPr>
        <w:t>ngÜ©i TÀn TÃn, m¥c ngÜòi TrÀn Châu</w:t>
      </w:r>
      <w:r>
        <w:rPr>
          <w:rFonts w:cs="VPS Helv" w:ascii="VPS Helv" w:hAnsi="VPS Helv"/>
          <w:sz w:val="24"/>
        </w:rPr>
        <w:t xml:space="preserve">: Çã chú thích. </w:t>
      </w:r>
    </w:p>
    <w:p>
      <w:pPr>
        <w:pStyle w:val="Normal"/>
        <w:ind w:left="360" w:hanging="0"/>
        <w:rPr/>
      </w:pPr>
      <w:r>
        <w:rPr>
          <w:rFonts w:cs="VPS Helv" w:ascii="VPS Helv" w:hAnsi="VPS Helv"/>
          <w:b/>
          <w:sz w:val="24"/>
        </w:rPr>
        <w:t>thiŠn-quan</w:t>
      </w:r>
      <w:r>
        <w:rPr>
          <w:rFonts w:cs="VPS Helv" w:ascii="VPS Helv" w:hAnsi="VPS Helv"/>
          <w:sz w:val="24"/>
        </w:rPr>
        <w:t xml:space="preserve">: Cºa nhà chùa. </w:t>
      </w:r>
    </w:p>
    <w:p>
      <w:pPr>
        <w:pStyle w:val="Normal"/>
        <w:ind w:left="360" w:hanging="0"/>
        <w:rPr/>
      </w:pPr>
      <w:r>
        <w:rPr>
          <w:rFonts w:cs="VPS Helv" w:ascii="VPS Helv" w:hAnsi="VPS Helv"/>
          <w:b/>
          <w:sz w:val="24"/>
        </w:rPr>
        <w:t>Say-sÜa mùi Çåo, dºng dÜng bøi hÒng</w:t>
      </w:r>
      <w:r>
        <w:rPr>
          <w:rFonts w:cs="VPS Helv" w:ascii="VPS Helv" w:hAnsi="VPS Helv"/>
          <w:sz w:val="24"/>
        </w:rPr>
        <w:t xml:space="preserve">: Mùi Çåo chÕ vŠ phái xuÃt gia, bøi hÒng chÕ vŠ phái tåi gia còn trong Çám hÒng trÀn. </w:t>
      </w:r>
    </w:p>
    <w:p>
      <w:pPr>
        <w:pStyle w:val="Normal"/>
        <w:ind w:left="360" w:hanging="0"/>
        <w:rPr/>
      </w:pPr>
      <w:r>
        <w:rPr>
          <w:rFonts w:cs="VPS Helv" w:ascii="VPS Helv" w:hAnsi="VPS Helv"/>
          <w:b/>
          <w:sz w:val="24"/>
        </w:rPr>
        <w:t>U°ng công tu°i-tác, thËn lòng væn-nhân</w:t>
      </w:r>
      <w:r>
        <w:rPr>
          <w:rFonts w:cs="VPS Helv" w:ascii="VPS Helv" w:hAnsi="VPS Helv"/>
          <w:sz w:val="24"/>
        </w:rPr>
        <w:t xml:space="preserve">: Tu°i tác : vãi HÜÖng t¿ xÜng, vì mø Çã có tu°i; van-nhân là chÕ Phan-sinh </w:t>
      </w:r>
    </w:p>
    <w:p>
      <w:pPr>
        <w:pStyle w:val="Normal"/>
        <w:ind w:left="360" w:hanging="0"/>
        <w:rPr/>
      </w:pPr>
      <w:r>
        <w:rPr>
          <w:rFonts w:cs="VPS Helv" w:ascii="VPS Helv" w:hAnsi="VPS Helv"/>
          <w:b/>
          <w:sz w:val="24"/>
        </w:rPr>
        <w:t>cäi-kim</w:t>
      </w:r>
      <w:r>
        <w:rPr>
          <w:rFonts w:cs="VPS Helv" w:ascii="VPS Helv" w:hAnsi="VPS Helv"/>
          <w:sz w:val="24"/>
        </w:rPr>
        <w:t xml:space="preserve">: do câu : châm næng thÆp gi§i cái kim (có tØ thåch) hút ÇÜ®c håt cäi. Cäi-kim hay kim-cäi š nói tính tình h®p nhau. </w:t>
      </w:r>
    </w:p>
    <w:p>
      <w:pPr>
        <w:pStyle w:val="Normal"/>
        <w:ind w:left="360" w:hanging="0"/>
        <w:rPr/>
      </w:pPr>
      <w:r>
        <w:rPr>
          <w:rFonts w:cs="VPS Helv" w:ascii="VPS Helv" w:hAnsi="VPS Helv"/>
          <w:b/>
          <w:sz w:val="24"/>
        </w:rPr>
        <w:t>tïnh-ÇÜ©ng</w:t>
      </w:r>
      <w:r>
        <w:rPr>
          <w:rFonts w:cs="VPS Helv" w:ascii="VPS Helv" w:hAnsi="VPS Helv"/>
          <w:sz w:val="24"/>
        </w:rPr>
        <w:t xml:space="preserve">: Çã chú-thích. </w:t>
      </w:r>
    </w:p>
    <w:p>
      <w:pPr>
        <w:pStyle w:val="Normal"/>
        <w:ind w:left="360" w:hanging="0"/>
        <w:rPr/>
      </w:pPr>
      <w:r>
        <w:rPr>
          <w:rFonts w:cs="VPS Helv" w:ascii="VPS Helv" w:hAnsi="VPS Helv"/>
          <w:b/>
          <w:sz w:val="24"/>
        </w:rPr>
        <w:t>thÜ trai</w:t>
      </w:r>
      <w:r>
        <w:rPr>
          <w:rFonts w:cs="VPS Helv" w:ascii="VPS Helv" w:hAnsi="VPS Helv"/>
          <w:sz w:val="24"/>
        </w:rPr>
        <w:t xml:space="preserve">: nhà h†c, ch‡ Phan-sinh ª. </w:t>
      </w:r>
    </w:p>
    <w:p>
      <w:pPr>
        <w:pStyle w:val="Normal"/>
        <w:ind w:left="360" w:hanging="0"/>
        <w:rPr/>
      </w:pPr>
      <w:r>
        <w:rPr>
          <w:rFonts w:cs="VPS Helv" w:ascii="VPS Helv" w:hAnsi="VPS Helv"/>
          <w:b/>
          <w:sz w:val="24"/>
        </w:rPr>
        <w:t>RØng thiŠn</w:t>
      </w:r>
      <w:r>
        <w:rPr>
          <w:rFonts w:cs="VPS Helv" w:ascii="VPS Helv" w:hAnsi="VPS Helv"/>
          <w:sz w:val="24"/>
        </w:rPr>
        <w:t xml:space="preserve">: do ch» ThiŠn-lâm tÙc nhà chùa. </w:t>
      </w:r>
    </w:p>
    <w:p>
      <w:pPr>
        <w:pStyle w:val="Normal"/>
        <w:ind w:left="360" w:hanging="0"/>
        <w:rPr/>
      </w:pPr>
      <w:r>
        <w:rPr>
          <w:rFonts w:cs="VPS Helv" w:ascii="VPS Helv" w:hAnsi="VPS Helv"/>
          <w:b/>
          <w:sz w:val="24"/>
        </w:rPr>
        <w:t>bÒ-liÍu</w:t>
      </w:r>
      <w:r>
        <w:rPr>
          <w:rFonts w:cs="VPS Helv" w:ascii="VPS Helv" w:hAnsi="VPS Helv"/>
          <w:sz w:val="24"/>
        </w:rPr>
        <w:t xml:space="preserve">: giÓng cÕ cây mŠm-y‰u, ví b†n n»-lÜu. </w:t>
      </w:r>
    </w:p>
    <w:p>
      <w:pPr>
        <w:pStyle w:val="Normal"/>
        <w:ind w:left="360" w:hanging="0"/>
        <w:rPr/>
      </w:pPr>
      <w:r>
        <w:rPr>
          <w:rFonts w:cs="VPS Helv" w:ascii="VPS Helv" w:hAnsi="VPS Helv"/>
          <w:b/>
          <w:sz w:val="24"/>
        </w:rPr>
        <w:t>tùng-lâm.</w:t>
      </w:r>
      <w:r>
        <w:rPr>
          <w:rFonts w:cs="VPS Helv" w:ascii="VPS Helv" w:hAnsi="VPS Helv"/>
          <w:sz w:val="24"/>
        </w:rPr>
        <w:t xml:space="preserve">: nÖi tæng-ÇÒ tø-h†p Çông Çû, tÙc cänh nhà chùa. </w:t>
      </w:r>
    </w:p>
    <w:p>
      <w:pPr>
        <w:pStyle w:val="Normal"/>
        <w:ind w:left="360" w:hanging="0"/>
        <w:rPr/>
      </w:pPr>
      <w:r>
        <w:rPr>
          <w:rFonts w:cs="VPS Helv" w:ascii="VPS Helv" w:hAnsi="VPS Helv"/>
          <w:b/>
          <w:sz w:val="24"/>
        </w:rPr>
        <w:t>bÒ-ÇŠ</w:t>
      </w:r>
      <w:r>
        <w:rPr>
          <w:rFonts w:cs="VPS Helv" w:ascii="VPS Helv" w:hAnsi="VPS Helv"/>
          <w:sz w:val="24"/>
        </w:rPr>
        <w:t xml:space="preserve">: Ti‰ng Phån, cÛng nhÜ nói chính-giác ( bi‰t s¿ ngay th£ng). </w:t>
      </w:r>
    </w:p>
    <w:p>
      <w:pPr>
        <w:pStyle w:val="Normal"/>
        <w:ind w:left="360" w:hanging="0"/>
        <w:rPr/>
      </w:pPr>
      <w:r>
        <w:rPr>
          <w:rFonts w:cs="VPS Helv" w:ascii="VPS Helv" w:hAnsi="VPS Helv"/>
          <w:b/>
          <w:sz w:val="24"/>
        </w:rPr>
        <w:t>bäy mÓi</w:t>
      </w:r>
      <w:r>
        <w:rPr>
          <w:rFonts w:cs="VPS Helv" w:ascii="VPS Helv" w:hAnsi="VPS Helv"/>
          <w:sz w:val="24"/>
        </w:rPr>
        <w:t xml:space="preserve">: tÙc thÃt tình : mØng, giÆn, thÜÖng, vui, yêu, ghét, muÓn. </w:t>
      </w:r>
    </w:p>
    <w:p>
      <w:pPr>
        <w:pStyle w:val="Normal"/>
        <w:ind w:left="360" w:hanging="0"/>
        <w:rPr/>
      </w:pPr>
      <w:r>
        <w:rPr>
          <w:rFonts w:cs="VPS Helv" w:ascii="VPS Helv" w:hAnsi="VPS Helv"/>
          <w:b/>
          <w:sz w:val="24"/>
        </w:rPr>
        <w:t>mÜ©i phÜÖng</w:t>
      </w:r>
      <w:r>
        <w:rPr>
          <w:rFonts w:cs="VPS Helv" w:ascii="VPS Helv" w:hAnsi="VPS Helv"/>
          <w:sz w:val="24"/>
        </w:rPr>
        <w:t xml:space="preserve">: do ch» thÆp phÜÖng, kinh PhÆt g†i Çông, tây, nam. b¡c, Çông-nam, tây-nam, Çông-b¡c, tây-b¡c và trên, dÜ§i là 10 phÜÖng, m‡i phÜÖng có m¶t PhÆt. </w:t>
      </w:r>
    </w:p>
    <w:p>
      <w:pPr>
        <w:pStyle w:val="Normal"/>
        <w:ind w:left="360" w:hanging="0"/>
        <w:rPr/>
      </w:pPr>
      <w:r>
        <w:rPr>
          <w:rFonts w:cs="VPS Helv" w:ascii="VPS Helv" w:hAnsi="VPS Helv"/>
          <w:b/>
          <w:sz w:val="24"/>
        </w:rPr>
        <w:t>thÜ-trung</w:t>
      </w:r>
      <w:r>
        <w:rPr>
          <w:rFonts w:cs="VPS Helv" w:ascii="VPS Helv" w:hAnsi="VPS Helv"/>
          <w:sz w:val="24"/>
        </w:rPr>
        <w:t xml:space="preserve">: C° thi : ThÜ-trung h»u n» nhan nhÜ ng†c : trong sách có gái ÇËp nhÜ ng†c. Ch» thÜ-trung nÖi Çây š nói Phan là bÆc h†c trò giÕi, chÎu khó Ç†c sách kh¡c có v® ÇËp. </w:t>
      </w:r>
    </w:p>
    <w:p>
      <w:pPr>
        <w:pStyle w:val="Normal"/>
        <w:ind w:left="360" w:hanging="0"/>
        <w:rPr/>
      </w:pPr>
      <w:r>
        <w:rPr>
          <w:rFonts w:cs="VPS Helv" w:ascii="VPS Helv" w:hAnsi="VPS Helv"/>
          <w:b/>
          <w:sz w:val="24"/>
        </w:rPr>
        <w:t>n‡i bèo mây</w:t>
      </w:r>
      <w:r>
        <w:rPr>
          <w:rFonts w:cs="VPS Helv" w:ascii="VPS Helv" w:hAnsi="VPS Helv"/>
          <w:sz w:val="24"/>
        </w:rPr>
        <w:t xml:space="preserve">: ñám bèo m¥t nÜ§c, Çám mây trên không ÇŠu là vÆt trôi n°i phút h®p phút tan không nhÃt ÇÎnh. ñây ví v§i nông-n‡i cûa ngÜ©i con gái g¥p bÜ§c låc-loài. </w:t>
      </w:r>
    </w:p>
    <w:p>
      <w:pPr>
        <w:pStyle w:val="Normal"/>
        <w:ind w:left="360" w:hanging="0"/>
        <w:rPr/>
      </w:pPr>
      <w:r>
        <w:rPr>
          <w:rFonts w:cs="VPS Helv" w:ascii="VPS Helv" w:hAnsi="VPS Helv"/>
          <w:b/>
          <w:sz w:val="24"/>
        </w:rPr>
        <w:t>Båch-viên sao n« phø tình HuyŠn-Trang</w:t>
      </w:r>
      <w:r>
        <w:rPr>
          <w:rFonts w:cs="VPS Helv" w:ascii="VPS Helv" w:hAnsi="VPS Helv"/>
          <w:sz w:val="24"/>
        </w:rPr>
        <w:t xml:space="preserve">: VÜ®n tr¡ng, HuyŠn-Trang tÙc ñÜ©ng-tæng, ngÜ©i Y‹n-sÜ, xuÃt gia tØ thuª nhÕ, h†c kh¡p các kinh sách nhà PhÆt, tØng Çi sang NgÛ ƒn- Ç¶ Çem vŠ ÇÜ®c hÖn 650 b¶ kinh, cùng ÇŒ-tº dÎch ÇÜ®c75 b¶, thành 1338 quy‹n. PhÆt-giáo ª Trung-quÓc thÎnh-hành tØ ÇÃy. ñÜ©ng-Tæng có nuôi m¶t con vÜ®n tr¡ng, rÃt tinh khôn, sau Çem dâng ñÜ©ng-Minh-Hoàng, hÒi loån An-l¶c-SÖn t¿ nhiên mÃt. HÖn 10 næm sau, m¶t hôm có Viên-phu nhân, v® Tôn-Khác, Phán-quan ª Nam-Khang Ç‰n lÍ chùa, cung-ti‰n m¶t cái vòng bích-ng†c, nói là cûa chùa xin trä låi. ñÜ©ng-tæng nhÆn ra thì là chi‰c vòng bu¶c ª c° con vÜ®n tr¡ng ngày trÜ§c. Ngänh låi Çã thÃy phu-nhân hóa thành vÜ®n tr¡ng leo lên cây chuyŠn vào rØng xanh. </w:t>
      </w:r>
    </w:p>
    <w:p>
      <w:pPr>
        <w:pStyle w:val="Normal"/>
        <w:ind w:left="360" w:hanging="0"/>
        <w:rPr/>
      </w:pPr>
      <w:r>
        <w:rPr>
          <w:rFonts w:cs="VPS Helv" w:ascii="VPS Helv" w:hAnsi="VPS Helv"/>
          <w:b/>
          <w:sz w:val="24"/>
        </w:rPr>
        <w:t>KÃp</w:t>
      </w:r>
      <w:r>
        <w:rPr>
          <w:rFonts w:cs="VPS Helv" w:ascii="VPS Helv" w:hAnsi="VPS Helv"/>
          <w:sz w:val="24"/>
        </w:rPr>
        <w:t xml:space="preserve">: lÃp. GiÆp: giËp. </w:t>
      </w:r>
    </w:p>
    <w:p>
      <w:pPr>
        <w:pStyle w:val="Normal"/>
        <w:ind w:left="360" w:hanging="0"/>
        <w:rPr/>
      </w:pPr>
      <w:r>
        <w:rPr>
          <w:rFonts w:cs="VPS Helv" w:ascii="VPS Helv" w:hAnsi="VPS Helv"/>
          <w:b/>
          <w:sz w:val="24"/>
        </w:rPr>
        <w:t>ngÛ-tích, dÍ bài bát-trân./a</w:t>
      </w:r>
      <w:r>
        <w:rPr>
          <w:rFonts w:cs="VPS Helv" w:ascii="VPS Helv" w:hAnsi="VPS Helv"/>
          <w:sz w:val="24"/>
        </w:rPr>
        <w:t xml:space="preserve">: NgÛ-tích, Bát-trân : tên hai bài thuÓc ch» bŒnh thÃt-tình, n¶i thÜÖng. </w:t>
      </w:r>
    </w:p>
    <w:p>
      <w:pPr>
        <w:pStyle w:val="Normal"/>
        <w:ind w:left="360" w:hanging="0"/>
        <w:rPr/>
      </w:pPr>
      <w:r>
        <w:rPr>
          <w:rFonts w:cs="VPS Helv" w:ascii="VPS Helv" w:hAnsi="VPS Helv"/>
          <w:b/>
          <w:sz w:val="24"/>
        </w:rPr>
        <w:t>DÜ®c-sÜ ngán n‡i, Lão quân khôn ÇiŠu</w:t>
      </w:r>
      <w:r>
        <w:rPr>
          <w:rFonts w:cs="VPS Helv" w:ascii="VPS Helv" w:hAnsi="VPS Helv"/>
          <w:sz w:val="24"/>
        </w:rPr>
        <w:t xml:space="preserve">: DÜ®c-sÜ : ThÀy thuÓc, nhà PhÆt có kinh DÜ®c-sÜ, tøng Ç‹ tiêu tai diên th† ( trút bÕ tai-nån cho ÇÜ®c sÓng lâu). Lão-quân tÙc Thái-thÜ®ng lão-quân bÆc tÓi cao cûa Çåo-gia phøng-s¿. Câu này š nói bŒn khó-khæn, dÅu b¿c thiêng-liêng cao cä Ç‰n Çâu cÛng khó ch»a. </w:t>
      </w:r>
    </w:p>
    <w:p>
      <w:pPr>
        <w:pStyle w:val="Normal"/>
        <w:ind w:left="360" w:hanging="0"/>
        <w:rPr/>
      </w:pPr>
      <w:r>
        <w:rPr>
          <w:rFonts w:cs="VPS Helv" w:ascii="VPS Helv" w:hAnsi="VPS Helv"/>
          <w:b/>
          <w:sz w:val="24"/>
        </w:rPr>
        <w:t>liên-nhøc, liên-kiŠu</w:t>
      </w:r>
      <w:r>
        <w:rPr>
          <w:rFonts w:cs="VPS Helv" w:ascii="VPS Helv" w:hAnsi="VPS Helv"/>
          <w:sz w:val="24"/>
        </w:rPr>
        <w:t xml:space="preserve">: tên hai vÎ thuÓc, dùng cho bŒnh-nhân uÓng Ç‹ khai-uÃt. </w:t>
      </w:r>
    </w:p>
    <w:p>
      <w:pPr>
        <w:pStyle w:val="Normal"/>
        <w:ind w:left="360" w:hanging="0"/>
        <w:rPr/>
      </w:pPr>
      <w:r>
        <w:rPr>
          <w:rFonts w:cs="VPS Helv" w:ascii="VPS Helv" w:hAnsi="VPS Helv"/>
          <w:b/>
          <w:sz w:val="24"/>
        </w:rPr>
        <w:t>ÇÒng-n»</w:t>
      </w:r>
      <w:r>
        <w:rPr>
          <w:rFonts w:cs="VPS Helv" w:ascii="VPS Helv" w:hAnsi="VPS Helv"/>
          <w:sz w:val="24"/>
        </w:rPr>
        <w:t xml:space="preserve">: tÙc là vÎ thuÓc "båch-ÇÒng-n»", m¶t vÎ thuÓc Ç‹ ch»a bŒnh. Ch» ÇÒng n» Çây nói bóng vŠ DiŒu-ThÜ©ng. </w:t>
      </w:r>
    </w:p>
    <w:p>
      <w:pPr>
        <w:pStyle w:val="Normal"/>
        <w:ind w:left="360" w:hanging="0"/>
        <w:rPr/>
      </w:pPr>
      <w:r>
        <w:rPr>
          <w:rFonts w:cs="VPS Helv" w:ascii="VPS Helv" w:hAnsi="VPS Helv"/>
          <w:b/>
          <w:sz w:val="24"/>
        </w:rPr>
        <w:t>Phong-san</w:t>
      </w:r>
      <w:r>
        <w:rPr>
          <w:rFonts w:cs="VPS Helv" w:ascii="VPS Helv" w:hAnsi="VPS Helv"/>
          <w:sz w:val="24"/>
        </w:rPr>
        <w:t xml:space="preserve">: Kinh DÎch, m¶t b¶ sách bói cûa Ç©i xÜa, có 64 quÈ m‡i quÈ 6 hào ho¥c âm ho¥c dÜÖng, Çây ÇÜÖng bŒnh mà bói ÇÜ®c quÈ phong-san ( gió, núi) thì rõ là Ç¶ng vŠ âm, Çông hào thi‰u-n» ch£ng còn sai, vì Phong-san là quÈ TiŒm, m¶t quÈ trong 64 quÈ, mà theo thóan-tØ (l©i Çoán) thì chÌ gä con gái là tÓt ( n» qui cát) </w:t>
      </w:r>
    </w:p>
    <w:p>
      <w:pPr>
        <w:pStyle w:val="Normal"/>
        <w:ind w:left="360" w:hanging="0"/>
        <w:rPr/>
      </w:pPr>
      <w:r>
        <w:rPr>
          <w:rFonts w:cs="VPS Helv" w:ascii="VPS Helv" w:hAnsi="VPS Helv"/>
          <w:b/>
          <w:sz w:val="24"/>
        </w:rPr>
        <w:t xml:space="preserve">ñ¶ng hào thi‰u-n» </w:t>
      </w:r>
      <w:r>
        <w:rPr>
          <w:rFonts w:cs="VPS Helv" w:ascii="VPS Helv" w:hAnsi="VPS Helv"/>
          <w:sz w:val="24"/>
        </w:rPr>
        <w:t xml:space="preserve">: Xem chú-thích sÓ 33 trên Çây. </w:t>
      </w:r>
    </w:p>
    <w:p>
      <w:pPr>
        <w:pStyle w:val="Normal"/>
        <w:ind w:left="360" w:hanging="0"/>
        <w:rPr/>
      </w:pPr>
      <w:r>
        <w:rPr>
          <w:rFonts w:cs="VPS Helv" w:ascii="VPS Helv" w:hAnsi="VPS Helv"/>
          <w:b/>
          <w:sz w:val="24"/>
        </w:rPr>
        <w:t>quy‹n bào</w:t>
      </w:r>
      <w:r>
        <w:rPr>
          <w:rFonts w:cs="VPS Helv" w:ascii="VPS Helv" w:hAnsi="VPS Helv"/>
          <w:sz w:val="24"/>
        </w:rPr>
        <w:t xml:space="preserve">: Våt áo cuÓn låi. </w:t>
      </w:r>
    </w:p>
    <w:p>
      <w:pPr>
        <w:pStyle w:val="Normal"/>
        <w:ind w:left="360" w:hanging="0"/>
        <w:rPr/>
      </w:pPr>
      <w:r>
        <w:rPr>
          <w:rFonts w:cs="VPS Helv" w:ascii="VPS Helv" w:hAnsi="VPS Helv"/>
          <w:b/>
          <w:sz w:val="24"/>
        </w:rPr>
        <w:t>ThiŠu-quang</w:t>
      </w:r>
      <w:r>
        <w:rPr>
          <w:rFonts w:cs="VPS Helv" w:ascii="VPS Helv" w:hAnsi="VPS Helv"/>
          <w:sz w:val="24"/>
        </w:rPr>
        <w:t xml:space="preserve">: ñËp-Çë, sáng-sûa nhÜ cänh mùa xuân. </w:t>
      </w:r>
    </w:p>
    <w:p>
      <w:pPr>
        <w:pStyle w:val="Normal"/>
        <w:ind w:left="360" w:hanging="0"/>
        <w:rPr/>
      </w:pPr>
      <w:r>
        <w:rPr>
          <w:rFonts w:cs="VPS Helv" w:ascii="VPS Helv" w:hAnsi="VPS Helv"/>
          <w:b/>
          <w:sz w:val="24"/>
        </w:rPr>
        <w:t>phong-trÀn</w:t>
      </w:r>
      <w:r>
        <w:rPr>
          <w:rFonts w:cs="VPS Helv" w:ascii="VPS Helv" w:hAnsi="VPS Helv"/>
          <w:sz w:val="24"/>
        </w:rPr>
        <w:t xml:space="preserve">: gió bøi, nhem nhuÓc. </w:t>
      </w:r>
      <w:r>
        <w:br w:type="page"/>
      </w:r>
    </w:p>
    <w:p>
      <w:pPr>
        <w:pStyle w:val="Normal"/>
        <w:ind w:left="360" w:hanging="0"/>
        <w:rPr>
          <w:rFonts w:ascii="VPS Helv" w:hAnsi="VPS Helv" w:cs="VPS Helv"/>
          <w:b/>
          <w:b/>
          <w:sz w:val="24"/>
        </w:rPr>
      </w:pPr>
      <w:r>
        <w:rPr>
          <w:rFonts w:cs="VPS Helv" w:ascii="VPS Helv" w:hAnsi="VPS Helv"/>
          <w:b/>
          <w:sz w:val="24"/>
        </w:rPr>
      </w:r>
    </w:p>
    <w:p>
      <w:pPr>
        <w:pStyle w:val="Normal"/>
        <w:rPr/>
      </w:pPr>
      <w:r>
        <w:rPr>
          <w:rFonts w:cs="VPS Helv" w:ascii="VPS Helv" w:hAnsi="VPS Helv"/>
          <w:b/>
          <w:color w:val="000000"/>
          <w:sz w:val="24"/>
        </w:rPr>
        <w:t>20.- Phan-sinh Óm bŒnh cÃt lÈn Ç‰n tå Ön DiŒu-ThÜ©ng (647 - 730)</w:t>
      </w:r>
      <w:r>
        <w:rPr>
          <w:rFonts w:cs="VPS Helv" w:ascii="VPS Helv" w:hAnsi="VPS Helv"/>
          <w:b/>
          <w:sz w:val="24"/>
        </w:rPr>
        <w:t xml:space="preserve"> </w:t>
      </w:r>
      <w:r>
        <w:rPr>
          <w:rFonts w:cs="VPS Helv" w:ascii="VPS Helv" w:hAnsi="VPS Helv"/>
          <w:sz w:val="24"/>
        </w:rPr>
        <w:br/>
      </w:r>
    </w:p>
    <w:p>
      <w:pPr>
        <w:pStyle w:val="Normal"/>
        <w:ind w:left="2520" w:hanging="0"/>
        <w:rPr/>
      </w:pPr>
      <w:r>
        <w:rPr>
          <w:rFonts w:cs="VPS Helv" w:ascii="VPS Helv" w:hAnsi="VPS Helv"/>
          <w:sz w:val="24"/>
        </w:rPr>
        <w:t>ñêm thanh nguyŒt gác rèm the,</w:t>
        <w:br/>
        <w:t>Xa trông bóng Çã Çèn khuya cách lÀu.</w:t>
        <w:br/>
        <w:t>SÀu vØa ng§t, ng§t låi sÀu,</w:t>
        <w:br/>
        <w:t xml:space="preserve">650.- </w:t>
      </w:r>
      <w:r>
        <w:rPr>
          <w:rFonts w:cs="VPS Helv" w:ascii="VPS Helv" w:hAnsi="VPS Helv"/>
          <w:color w:val="0000FF"/>
          <w:sz w:val="24"/>
          <w:u w:val="single"/>
        </w:rPr>
        <w:t>Sông Ngân thº b¡c lÃy cÀu Ô xem</w:t>
      </w:r>
      <w:r>
        <w:rPr>
          <w:rFonts w:cs="VPS Helv" w:ascii="VPS Helv" w:hAnsi="VPS Helv"/>
          <w:sz w:val="24"/>
        </w:rPr>
        <w:t>.</w:t>
        <w:br/>
        <w:t>Sao tàn, sÜÖng dÎu, tuy‰t êm,</w:t>
        <w:br/>
        <w:t>Góc tÜ©ng Än bóng bên thŠm lân-la.</w:t>
        <w:br/>
        <w:t>ThØa khi gió quåt cánh gà,</w:t>
        <w:br/>
        <w:t xml:space="preserve">Lay mành mÜ®n ti‰ng </w:t>
      </w:r>
      <w:r>
        <w:rPr>
          <w:rFonts w:cs="VPS Helv" w:ascii="VPS Helv" w:hAnsi="VPS Helv"/>
          <w:color w:val="0000FF"/>
          <w:sz w:val="24"/>
          <w:u w:val="single"/>
        </w:rPr>
        <w:t>nàng ba l†t vào</w:t>
      </w:r>
      <w:r>
        <w:rPr>
          <w:rFonts w:cs="VPS Helv" w:ascii="VPS Helv" w:hAnsi="VPS Helv"/>
          <w:sz w:val="24"/>
        </w:rPr>
        <w:t>:</w:t>
        <w:br/>
        <w:t>"ThÜÖng v§i nao ! n‹ v§i nao !</w:t>
        <w:br/>
        <w:t>"Làm sao trong Ãy ? làm sao ngoài này ?</w:t>
        <w:br/>
        <w:t>"M¶t l©i công ÇÙc n¥ng thay,</w:t>
        <w:br/>
        <w:t>"Nên bây gì© phäi Ç‰n Çây tå lòng.</w:t>
        <w:br/>
        <w:t>"ñã r¢ng hÌ-xä bao-dong,</w:t>
        <w:br/>
        <w:t>660.- "Gió sÜÖng n« Ç‹ lånh lùng sao an !"</w:t>
        <w:br/>
        <w:t>Nàng ÇÜÖng khêu ng†n Çèn tàn,</w:t>
        <w:br/>
        <w:t>Véo-von nghe ti‰ng ngoài hiên røng-r©i.</w:t>
        <w:br/>
        <w:t>ThÜa r¢ng: "RØng måch vách tai,</w:t>
        <w:br/>
        <w:t>"ñêm hôm xin ch§ l¡m l©i làm chi.</w:t>
        <w:br/>
        <w:t>"XÜa nay Çã gi» m¶t bŠ,</w:t>
        <w:br/>
        <w:t>"ThÜÖng thì cÛng Ç¶i, trách thì cÛng vâng.</w:t>
        <w:br/>
        <w:t>"Rút dây ch£ng nŒ Ç¶ng rØng,</w:t>
        <w:br/>
        <w:t>"Làm chi Ç‹ ti‰ng lÓ-læng th‰ cÜ©i.</w:t>
        <w:br/>
        <w:t>"Thôi thôi tôi cÛng låy ngÜ©i,</w:t>
        <w:br/>
        <w:t>670.- "M§i thong-thä, hãy vŠ ngÖi, kÈo mà!"</w:t>
        <w:br/>
        <w:t>Chàng r¢ng: "Ta nh»ng giÆn ta,</w:t>
        <w:br/>
        <w:t>"BÜ§c ra g¥p vía H¢ng-nga bë-bàng.</w:t>
        <w:br/>
        <w:t xml:space="preserve">"BÃy nay vâng phép </w:t>
      </w:r>
      <w:r>
        <w:rPr>
          <w:rFonts w:cs="VPS Helv" w:ascii="VPS Helv" w:hAnsi="VPS Helv"/>
          <w:color w:val="0000FF"/>
          <w:sz w:val="24"/>
          <w:u w:val="single"/>
        </w:rPr>
        <w:t>Tång-vÜÖng</w:t>
      </w:r>
      <w:r>
        <w:rPr>
          <w:rFonts w:cs="VPS Helv" w:ascii="VPS Helv" w:hAnsi="VPS Helv"/>
          <w:sz w:val="24"/>
        </w:rPr>
        <w:t>,</w:t>
        <w:br/>
        <w:t xml:space="preserve">"Dám còn Çeo thói </w:t>
      </w:r>
      <w:r>
        <w:rPr>
          <w:rFonts w:cs="VPS Helv" w:ascii="VPS Helv" w:hAnsi="VPS Helv"/>
          <w:color w:val="0000FF"/>
          <w:sz w:val="24"/>
          <w:u w:val="single"/>
        </w:rPr>
        <w:t>Th†-dÜÖng</w:t>
      </w:r>
      <w:r>
        <w:rPr>
          <w:rFonts w:cs="VPS Helv" w:ascii="VPS Helv" w:hAnsi="VPS Helv"/>
          <w:sz w:val="24"/>
        </w:rPr>
        <w:t xml:space="preserve"> chÓn này.</w:t>
        <w:br/>
        <w:t>"Vì Ön nên phäi Ç‰n Çây,</w:t>
        <w:br/>
        <w:t>"Ch£ng thÜÖng Ç‹ ti‰ng nÜ§c mây oan ngÜ©i,</w:t>
        <w:br/>
        <w:t>"HËp gì m¶t cánh cºa ngoài,</w:t>
        <w:br/>
        <w:t>"Ch£ng cho vào båch NhÜ-lai m¶t ÇiŠu.</w:t>
        <w:br/>
        <w:t>"Ki‰p này phø, ki‰p sau yêu,</w:t>
        <w:br/>
        <w:t xml:space="preserve">680.- "Låi </w:t>
      </w:r>
      <w:r>
        <w:rPr>
          <w:rFonts w:cs="VPS Helv" w:ascii="VPS Helv" w:hAnsi="VPS Helv"/>
          <w:color w:val="0000FF"/>
          <w:sz w:val="24"/>
          <w:u w:val="single"/>
        </w:rPr>
        <w:t>nhÜ ä Bích, quy‰t liŠu cho xong</w:t>
      </w:r>
      <w:r>
        <w:rPr>
          <w:rFonts w:cs="VPS Helv" w:ascii="VPS Helv" w:hAnsi="VPS Helv"/>
          <w:sz w:val="24"/>
        </w:rPr>
        <w:t>.</w:t>
        <w:br/>
        <w:t>Sªn gai, l©i thÓt lå-lùng,</w:t>
        <w:br/>
        <w:t>N‰u thi gan v§i anh-hùng thì thua.</w:t>
        <w:br/>
        <w:t>Ai cÜ©i, tr©i PhÆt xét cho,</w:t>
        <w:br/>
        <w:t>Cho vào mà k‹ duyên-do m§i tÜ©ng!</w:t>
        <w:br/>
        <w:t>Cºa mây vØa hé then sÜÖng,</w:t>
        <w:br/>
        <w:t xml:space="preserve">DÜ§i Çèn lóng-lánh m¥t gÜÖng </w:t>
      </w:r>
      <w:r>
        <w:rPr>
          <w:rFonts w:cs="VPS Helv" w:ascii="VPS Helv" w:hAnsi="VPS Helv"/>
          <w:color w:val="0000FF"/>
          <w:sz w:val="24"/>
          <w:u w:val="single"/>
        </w:rPr>
        <w:t>quäng hàn.</w:t>
      </w:r>
      <w:r>
        <w:rPr>
          <w:rFonts w:cs="VPS Helv" w:ascii="VPS Helv" w:hAnsi="VPS Helv"/>
          <w:sz w:val="24"/>
        </w:rPr>
        <w:br/>
        <w:t>Lan mØng huŒ, huŒ mØng lan,</w:t>
        <w:br/>
      </w:r>
      <w:r>
        <w:rPr>
          <w:rFonts w:cs="VPS Helv" w:ascii="VPS Helv" w:hAnsi="VPS Helv"/>
          <w:color w:val="0000FF"/>
          <w:sz w:val="24"/>
          <w:u w:val="single"/>
        </w:rPr>
        <w:t>Ng†c quan</w:t>
      </w:r>
      <w:r>
        <w:rPr>
          <w:rFonts w:cs="VPS Helv" w:ascii="VPS Helv" w:hAnsi="VPS Helv"/>
          <w:sz w:val="24"/>
        </w:rPr>
        <w:t xml:space="preserve"> khÃp-khªi, </w:t>
      </w:r>
      <w:r>
        <w:rPr>
          <w:rFonts w:cs="VPS Helv" w:ascii="VPS Helv" w:hAnsi="VPS Helv"/>
          <w:color w:val="0000FF"/>
          <w:sz w:val="24"/>
          <w:u w:val="single"/>
        </w:rPr>
        <w:t>tØ-nhan</w:t>
      </w:r>
      <w:r>
        <w:rPr>
          <w:rFonts w:cs="VPS Helv" w:ascii="VPS Helv" w:hAnsi="VPS Helv"/>
          <w:sz w:val="24"/>
        </w:rPr>
        <w:t xml:space="preserve"> ngÆp-ngØng.</w:t>
        <w:br/>
        <w:t>NÌ-non chàng m§i hÕi r¢ng :</w:t>
        <w:br/>
        <w:t xml:space="preserve">690.- "BÃy lâu mÜ®n gió </w:t>
      </w:r>
      <w:r>
        <w:rPr>
          <w:rFonts w:cs="VPS Helv" w:ascii="VPS Helv" w:hAnsi="VPS Helv"/>
          <w:color w:val="0000FF"/>
          <w:sz w:val="24"/>
          <w:u w:val="single"/>
        </w:rPr>
        <w:t>Các-ñ¢ng</w:t>
      </w:r>
      <w:r>
        <w:rPr>
          <w:rFonts w:cs="VPS Helv" w:ascii="VPS Helv" w:hAnsi="VPS Helv"/>
          <w:sz w:val="24"/>
        </w:rPr>
        <w:t xml:space="preserve"> truyŠn hÖi.</w:t>
        <w:br/>
        <w:t>"</w:t>
      </w:r>
      <w:r>
        <w:rPr>
          <w:rFonts w:cs="VPS Helv" w:ascii="VPS Helv" w:hAnsi="VPS Helv"/>
          <w:color w:val="0000FF"/>
          <w:sz w:val="24"/>
          <w:u w:val="single"/>
        </w:rPr>
        <w:t>DÜÖng-Çài</w:t>
      </w:r>
      <w:r>
        <w:rPr>
          <w:rFonts w:cs="VPS Helv" w:ascii="VPS Helv" w:hAnsi="VPS Helv"/>
          <w:sz w:val="24"/>
        </w:rPr>
        <w:t xml:space="preserve"> Çã tr¶m </w:t>
      </w:r>
      <w:r>
        <w:rPr>
          <w:rFonts w:cs="VPS Helv" w:ascii="VPS Helv" w:hAnsi="VPS Helv"/>
          <w:color w:val="0000FF"/>
          <w:sz w:val="24"/>
          <w:u w:val="single"/>
        </w:rPr>
        <w:t>ChÜÖng-Çài</w:t>
      </w:r>
      <w:r>
        <w:rPr>
          <w:rFonts w:cs="VPS Helv" w:ascii="VPS Helv" w:hAnsi="VPS Helv"/>
          <w:sz w:val="24"/>
        </w:rPr>
        <w:t>,</w:t>
        <w:br/>
        <w:t>"Cæn-nguyên phäi gån m¶t l©i làm sao.</w:t>
        <w:br/>
        <w:t>"Tên gì, quê, h†, nÖi nao ?</w:t>
        <w:br/>
        <w:t>"Vì Çâu xui khi‰n cho vào Ç‰n Çây ?</w:t>
        <w:br/>
        <w:t>"NguÒn cÖn xin dåy cho hay,</w:t>
        <w:br/>
        <w:t>"NhÆt tiŠn quán nÜ§c, làng mây th‰ nào ?"</w:t>
        <w:br/>
        <w:t xml:space="preserve">Nàng nghe l©i nói </w:t>
      </w:r>
      <w:r>
        <w:rPr>
          <w:rFonts w:cs="VPS Helv" w:ascii="VPS Helv" w:hAnsi="VPS Helv"/>
          <w:color w:val="0000FF"/>
          <w:sz w:val="24"/>
          <w:u w:val="single"/>
        </w:rPr>
        <w:t>bë chiŠu</w:t>
      </w:r>
      <w:r>
        <w:rPr>
          <w:rFonts w:cs="VPS Helv" w:ascii="VPS Helv" w:hAnsi="VPS Helv"/>
          <w:sz w:val="24"/>
        </w:rPr>
        <w:t xml:space="preserve"> (?),</w:t>
        <w:br/>
        <w:t>Giª sao xi‰t n‡i, nói sao nên l©i.</w:t>
        <w:br/>
        <w:t>Gºi r¢ng: "PhÆn cánh hoa rÖi,</w:t>
        <w:br/>
        <w:t>700.- "Bây gi© còn dám giÃu ngÜ©i sao nên !"</w:t>
        <w:br/>
        <w:t>N¢n-nì m§i ngÕ s¿ duyên,</w:t>
        <w:br/>
        <w:t>DÅu lòng vàng Çá, cÛng nghìn xót-xa :</w:t>
        <w:br/>
        <w:t>"ñàm-Châu, quê thi‰p còn xa,</w:t>
        <w:br/>
        <w:t>"H† TrÀn, tên Ç¥t vÓn là KiŠu-Liên.</w:t>
        <w:br/>
        <w:t>"Bào-thai Çã hËn nhân-duyên,</w:t>
        <w:br/>
        <w:t>"Quåt ngà, trâm ng†c k‰t nguyŠn h† Phan.</w:t>
        <w:br/>
        <w:t xml:space="preserve">"RÒi ra cách trª </w:t>
      </w:r>
      <w:r>
        <w:rPr>
          <w:rFonts w:cs="VPS Helv" w:ascii="VPS Helv" w:hAnsi="VPS Helv"/>
          <w:color w:val="0000FF"/>
          <w:sz w:val="24"/>
          <w:u w:val="single"/>
        </w:rPr>
        <w:t>quan-san</w:t>
      </w:r>
      <w:r>
        <w:rPr>
          <w:rFonts w:cs="VPS Helv" w:ascii="VPS Helv" w:hAnsi="VPS Helv"/>
          <w:sz w:val="24"/>
        </w:rPr>
        <w:t>,</w:t>
        <w:br/>
        <w:t>"</w:t>
      </w:r>
      <w:r>
        <w:rPr>
          <w:rFonts w:cs="VPS Helv" w:ascii="VPS Helv" w:hAnsi="VPS Helv"/>
          <w:color w:val="0000FF"/>
          <w:sz w:val="24"/>
          <w:u w:val="single"/>
        </w:rPr>
        <w:t>Ch£ng may bóng håc khÖi ngàn non Hoa</w:t>
      </w:r>
      <w:r>
        <w:rPr>
          <w:rFonts w:cs="VPS Helv" w:ascii="VPS Helv" w:hAnsi="VPS Helv"/>
          <w:sz w:val="24"/>
        </w:rPr>
        <w:t>.</w:t>
        <w:br/>
        <w:t>"Cô-ÇÖn con trÈ, mË già,</w:t>
        <w:br/>
        <w:t xml:space="preserve">710.- "PhÃn trôi </w:t>
      </w:r>
      <w:r>
        <w:rPr>
          <w:rFonts w:cs="VPS Helv" w:ascii="VPS Helv" w:hAnsi="VPS Helv"/>
          <w:color w:val="0000FF"/>
          <w:sz w:val="24"/>
          <w:u w:val="single"/>
        </w:rPr>
        <w:t>cuÓn</w:t>
      </w:r>
      <w:r>
        <w:rPr>
          <w:rFonts w:cs="VPS Helv" w:ascii="VPS Helv" w:hAnsi="VPS Helv"/>
          <w:sz w:val="24"/>
        </w:rPr>
        <w:t xml:space="preserve"> má, sÜÖng pha båc ÇÀu.</w:t>
        <w:br/>
        <w:t>"Cºa nhà binh lºa Çâu Çâu,</w:t>
        <w:br/>
        <w:t>"Tuy‰t sÜÖng quäy m¶t gánh sÀu ra Çi.</w:t>
        <w:br/>
        <w:t xml:space="preserve">"ñoån-trÜ©ng thay lúc </w:t>
      </w:r>
      <w:r>
        <w:rPr>
          <w:rFonts w:cs="VPS Helv" w:ascii="VPS Helv" w:hAnsi="VPS Helv"/>
          <w:color w:val="0000FF"/>
          <w:sz w:val="24"/>
          <w:u w:val="single"/>
        </w:rPr>
        <w:t>phân-kÿ</w:t>
      </w:r>
      <w:r>
        <w:rPr>
          <w:rFonts w:cs="VPS Helv" w:ascii="VPS Helv" w:hAnsi="VPS Helv"/>
          <w:sz w:val="24"/>
        </w:rPr>
        <w:t>,</w:t>
        <w:br/>
        <w:t>"MË thì bãi b¡c, con thì non tây.</w:t>
        <w:br/>
        <w:t xml:space="preserve">"Khóc than cÛng thÃu </w:t>
      </w:r>
      <w:r>
        <w:rPr>
          <w:rFonts w:cs="VPS Helv" w:ascii="VPS Helv" w:hAnsi="VPS Helv"/>
          <w:color w:val="0000FF"/>
          <w:sz w:val="24"/>
          <w:u w:val="single"/>
        </w:rPr>
        <w:t>cao dày</w:t>
      </w:r>
      <w:r>
        <w:rPr>
          <w:rFonts w:cs="VPS Helv" w:ascii="VPS Helv" w:hAnsi="VPS Helv"/>
          <w:sz w:val="24"/>
        </w:rPr>
        <w:t>,</w:t>
        <w:br/>
        <w:t>"Xui nàng TrÜÖng låi gi¡t tay cºa thiŠn.</w:t>
        <w:br/>
        <w:t>"Oan chi chút phÆn thuyŠn-quyên,</w:t>
        <w:br/>
        <w:t>"Ch» tình cám cänh, ch» duyên bë-bàng.</w:t>
        <w:br/>
        <w:t>"RØng thiŠn Ön Çã r¶ng thÜÖng,</w:t>
        <w:br/>
        <w:t>720.- "KhÄn-cÀu vä s¤n Çèn hÜÖng cºa ngÜ©i.</w:t>
        <w:br/>
        <w:t>"H†a chi giun-giûi Ön tr©i,</w:t>
        <w:br/>
        <w:t>"ñŠn công sinh n¥ng, giäi l©i nguyŠn sâu.</w:t>
        <w:br/>
        <w:t>"Thân này mà dª-dang nhau,</w:t>
        <w:br/>
        <w:t>"Thì xin tu lÃy thân sau Ç‹ dành.</w:t>
        <w:br/>
        <w:t>"Hoa trôi nÜ§c chäy lênh-Çênh,</w:t>
        <w:br/>
        <w:t>"M¥t nào còn giª tâm-tình cùng ai !</w:t>
        <w:br/>
        <w:t>"Dù chàng ép trúc nài mai,</w:t>
        <w:br/>
        <w:t>"Tìm nÖi gi‰ng cån thÃy ngÜ©i hÒng nhan.</w:t>
        <w:br/>
        <w:t>"ñ‹ ai ng†c nát, hoa tàn,</w:t>
        <w:br/>
        <w:t>730.- "Giäi oan chàng phäi lÆp Çàn cho nhau !"</w:t>
        <w:br/>
      </w:r>
    </w:p>
    <w:p>
      <w:pPr>
        <w:pStyle w:val="Normal"/>
        <w:rPr/>
      </w:pPr>
      <w:r>
        <w:rPr>
          <w:rFonts w:cs="VPS Helv" w:ascii="VPS Helv" w:hAnsi="VPS Helv"/>
          <w:b/>
          <w:color w:val="000000"/>
          <w:sz w:val="24"/>
        </w:rPr>
        <w:t>21-- Sau khi tÕ tình Çôi bên ÇÜa trâm quåt, ÇÓi chi‰u nhÆn nhau (731 - 768)</w:t>
      </w:r>
      <w:r>
        <w:rPr>
          <w:rFonts w:cs="VPS Helv" w:ascii="VPS Helv" w:hAnsi="VPS Helv"/>
          <w:sz w:val="24"/>
        </w:rPr>
        <w:br/>
      </w:r>
    </w:p>
    <w:p>
      <w:pPr>
        <w:pStyle w:val="Normal"/>
        <w:ind w:left="2520" w:hanging="0"/>
        <w:rPr/>
      </w:pPr>
      <w:r>
        <w:rPr>
          <w:rFonts w:cs="VPS Helv" w:ascii="VPS Helv" w:hAnsi="VPS Helv"/>
          <w:sz w:val="24"/>
        </w:rPr>
        <w:t>Sinh nghe ngÄn m¥t gi© lâu,</w:t>
        <w:br/>
        <w:t>NgÅm r¢ng: "Con tåo cÖ mÀu khéo thay !</w:t>
        <w:br/>
        <w:t>"BÃy lâu mÖ tÜªng Çêm ngày,</w:t>
        <w:br/>
        <w:t>"Ai ng© Phan Çó, TrÀn Çây mà lÀm.</w:t>
        <w:br/>
        <w:t>"Tri-âm chÜa tÕ tri-âm,</w:t>
        <w:br/>
        <w:t>"Thì xin bên quåt bên trâm sáng vào !"</w:t>
        <w:br/>
        <w:t>V¶i vàng mª tráp tay trao,</w:t>
        <w:br/>
        <w:t>Nhìn xem nào có chút nào là sai.</w:t>
        <w:br/>
        <w:t>Cành trâm thích, quåt ch» bài,</w:t>
        <w:br/>
        <w:t>740.- Rành-rành tên h† hai ngÜ©i song-song.</w:t>
        <w:br/>
        <w:t>MØng nhau lÀn k‹ s¿ lòng,</w:t>
        <w:br/>
        <w:t>Gian-nan ngày trÜ§c, lånh lùng bÃy nay.</w:t>
        <w:br/>
        <w:t>Biên l©i Çó, chép l©i Çây,</w:t>
        <w:br/>
        <w:t>BÙt hoa dÅu vån, t© mây dÅu nghìn.</w:t>
        <w:br/>
        <w:t>Xe vàng lÄn, áo hÒng-xen (?),</w:t>
        <w:br/>
        <w:t>H‰t phen sÀu-não, t§i phen vui-mØng.</w:t>
        <w:br/>
        <w:t>RÌ tai chàng m§i d¥n r¢ng :</w:t>
        <w:br/>
        <w:t>"Ÿ Çây nÜÖng-náu hãy ÇØng hª-hang.</w:t>
        <w:br/>
        <w:t>"Công-danh ch© thuª xuân sang,</w:t>
        <w:br/>
        <w:t xml:space="preserve">750.- "Th‰ nào rÒi së </w:t>
      </w:r>
      <w:r>
        <w:rPr>
          <w:rFonts w:cs="VPS Helv" w:ascii="VPS Helv" w:hAnsi="VPS Helv"/>
          <w:color w:val="0000FF"/>
          <w:sz w:val="24"/>
          <w:u w:val="single"/>
        </w:rPr>
        <w:t>phÜ®ng hoàng</w:t>
      </w:r>
      <w:r>
        <w:rPr>
          <w:rFonts w:cs="VPS Helv" w:ascii="VPS Helv" w:hAnsi="VPS Helv"/>
          <w:sz w:val="24"/>
        </w:rPr>
        <w:t xml:space="preserve"> rû nhau."</w:t>
        <w:br/>
        <w:t>D¥n-dò chÜa dÙt cån sâu,</w:t>
        <w:br/>
        <w:t xml:space="preserve">Trên </w:t>
      </w:r>
      <w:r>
        <w:rPr>
          <w:rFonts w:cs="VPS Helv" w:ascii="VPS Helv" w:hAnsi="VPS Helv"/>
          <w:color w:val="0000FF"/>
          <w:sz w:val="24"/>
          <w:u w:val="single"/>
        </w:rPr>
        <w:t>am</w:t>
      </w:r>
      <w:r>
        <w:rPr>
          <w:rFonts w:cs="VPS Helv" w:ascii="VPS Helv" w:hAnsi="VPS Helv"/>
          <w:sz w:val="24"/>
        </w:rPr>
        <w:t>m¶t ti‰ng chày Çâu hãi ngÜ©i.</w:t>
        <w:br/>
        <w:t>V¶i-vàng sinh trª gót hài,</w:t>
        <w:br/>
        <w:t>Ngoài hiên oanh Çã nh¶n cÜ©i cùng oanh.</w:t>
        <w:br/>
        <w:t xml:space="preserve">Non Çông </w:t>
      </w:r>
      <w:r>
        <w:rPr>
          <w:rFonts w:cs="VPS Helv" w:ascii="VPS Helv" w:hAnsi="VPS Helv"/>
          <w:color w:val="0000FF"/>
          <w:sz w:val="24"/>
          <w:u w:val="single"/>
        </w:rPr>
        <w:t>lò lºa hé mành</w:t>
      </w:r>
      <w:r>
        <w:rPr>
          <w:rFonts w:cs="VPS Helv" w:ascii="VPS Helv" w:hAnsi="VPS Helv"/>
          <w:sz w:val="24"/>
        </w:rPr>
        <w:t>,</w:t>
        <w:br/>
      </w:r>
      <w:r>
        <w:rPr>
          <w:rFonts w:cs="VPS Helv" w:ascii="VPS Helv" w:hAnsi="VPS Helv"/>
          <w:color w:val="0000FF"/>
          <w:sz w:val="24"/>
          <w:u w:val="single"/>
        </w:rPr>
        <w:t>Ti‰ng cÀm bên Ãy</w:t>
      </w:r>
      <w:r>
        <w:rPr>
          <w:rFonts w:cs="VPS Helv" w:ascii="VPS Helv" w:hAnsi="VPS Helv"/>
          <w:sz w:val="24"/>
        </w:rPr>
        <w:t xml:space="preserve">, </w:t>
      </w:r>
      <w:r>
        <w:rPr>
          <w:rFonts w:cs="VPS Helv" w:ascii="VPS Helv" w:hAnsi="VPS Helv"/>
          <w:color w:val="0000FF"/>
          <w:sz w:val="24"/>
          <w:u w:val="single"/>
        </w:rPr>
        <w:t>ti‰ng kinh bên này.</w:t>
      </w:r>
      <w:r>
        <w:rPr>
          <w:rFonts w:cs="VPS Helv" w:ascii="VPS Helv" w:hAnsi="VPS Helv"/>
          <w:sz w:val="24"/>
        </w:rPr>
        <w:br/>
        <w:t>S¿ tình m¶t Çó m¶t Çây,</w:t>
        <w:br/>
        <w:t>DÅu bà nghìn m¡t, dÅu thÀy tám tai.</w:t>
        <w:br/>
        <w:t>Thông thông, trúc trúc, mai mai,</w:t>
        <w:br/>
        <w:t xml:space="preserve">760.- </w:t>
      </w:r>
      <w:r>
        <w:rPr>
          <w:rFonts w:cs="VPS Helv" w:ascii="VPS Helv" w:hAnsi="VPS Helv"/>
          <w:color w:val="0000FF"/>
          <w:sz w:val="24"/>
          <w:u w:val="single"/>
        </w:rPr>
        <w:t>Ngày, ngÜ©i ÇÃt bøt; Çêm ngÜ©i Ç¶ng tiên</w:t>
      </w:r>
      <w:r>
        <w:rPr>
          <w:rFonts w:cs="VPS Helv" w:ascii="VPS Helv" w:hAnsi="VPS Helv"/>
          <w:sz w:val="24"/>
        </w:rPr>
        <w:t>.</w:t>
        <w:br/>
        <w:t xml:space="preserve">ñÀu gành còn Çi‹m mõ </w:t>
      </w:r>
      <w:r>
        <w:rPr>
          <w:rFonts w:cs="VPS Helv" w:ascii="VPS Helv" w:hAnsi="VPS Helv"/>
          <w:color w:val="0000FF"/>
          <w:sz w:val="24"/>
          <w:u w:val="single"/>
        </w:rPr>
        <w:t>quyên</w:t>
      </w:r>
      <w:r>
        <w:rPr>
          <w:rFonts w:cs="VPS Helv" w:ascii="VPS Helv" w:hAnsi="VPS Helv"/>
          <w:sz w:val="24"/>
        </w:rPr>
        <w:t>,</w:t>
        <w:br/>
      </w:r>
      <w:r>
        <w:rPr>
          <w:rFonts w:cs="VPS Helv" w:ascii="VPS Helv" w:hAnsi="VPS Helv"/>
          <w:color w:val="0000FF"/>
          <w:sz w:val="24"/>
          <w:u w:val="single"/>
        </w:rPr>
        <w:t>Vo-ve Çàn d‰ b‡ng chen gió vàng</w:t>
      </w:r>
      <w:r>
        <w:rPr>
          <w:rFonts w:cs="VPS Helv" w:ascii="VPS Helv" w:hAnsi="VPS Helv"/>
          <w:sz w:val="24"/>
        </w:rPr>
        <w:t>.</w:t>
        <w:br/>
      </w:r>
      <w:r>
        <w:rPr>
          <w:rFonts w:cs="VPS Helv" w:ascii="VPS Helv" w:hAnsi="VPS Helv"/>
          <w:color w:val="0000FF"/>
          <w:sz w:val="24"/>
          <w:u w:val="single"/>
        </w:rPr>
        <w:t xml:space="preserve">Khúc cÀm thông </w:t>
      </w:r>
      <w:r>
        <w:rPr>
          <w:rFonts w:cs="VPS Helv" w:ascii="VPS Helv" w:hAnsi="VPS Helv"/>
          <w:sz w:val="24"/>
        </w:rPr>
        <w:t>m§i dåo sÜÖng,</w:t>
        <w:br/>
      </w:r>
      <w:r>
        <w:rPr>
          <w:rFonts w:cs="VPS Helv" w:ascii="VPS Helv" w:hAnsi="VPS Helv"/>
          <w:color w:val="0000FF"/>
          <w:sz w:val="24"/>
          <w:u w:val="single"/>
        </w:rPr>
        <w:t>Chào oanh, s§m Çã v¶i-vàng tin mai</w:t>
      </w:r>
      <w:r>
        <w:rPr>
          <w:rFonts w:cs="VPS Helv" w:ascii="VPS Helv" w:hAnsi="VPS Helv"/>
          <w:sz w:val="24"/>
        </w:rPr>
        <w:t>.</w:t>
        <w:br/>
        <w:t>Lân-la tháng bøt ngày tr©i,</w:t>
        <w:br/>
        <w:t>Hå qua, thu t§i, Çông rÒi låi xuân.</w:t>
        <w:br/>
      </w:r>
      <w:r>
        <w:rPr>
          <w:rFonts w:cs="VPS Helv" w:ascii="VPS Helv" w:hAnsi="VPS Helv"/>
          <w:color w:val="0000FF"/>
          <w:sz w:val="24"/>
          <w:u w:val="single"/>
        </w:rPr>
        <w:t xml:space="preserve">VÛ-môn </w:t>
      </w:r>
      <w:r>
        <w:rPr>
          <w:rFonts w:cs="VPS Helv" w:ascii="VPS Helv" w:hAnsi="VPS Helv"/>
          <w:sz w:val="24"/>
        </w:rPr>
        <w:t>mØng Çã Ç‰n tuÀn,</w:t>
        <w:br/>
        <w:t>PhÜ®ng loan rày g¥p phong-vân phäi tÀm.</w:t>
        <w:br/>
      </w:r>
    </w:p>
    <w:p>
      <w:pPr>
        <w:pStyle w:val="Normal"/>
        <w:rPr/>
      </w:pPr>
      <w:r>
        <w:rPr>
          <w:rFonts w:cs="VPS Helv" w:ascii="VPS Helv" w:hAnsi="VPS Helv"/>
          <w:b/>
          <w:color w:val="000000"/>
          <w:sz w:val="24"/>
        </w:rPr>
        <w:t>22--Phan-sinh Çi thi Ç‡ Thám-hoa (769 - 822)</w:t>
      </w:r>
      <w:r>
        <w:rPr>
          <w:rFonts w:cs="VPS Helv" w:ascii="VPS Helv" w:hAnsi="VPS Helv"/>
          <w:sz w:val="24"/>
        </w:rPr>
        <w:br/>
      </w:r>
    </w:p>
    <w:p>
      <w:pPr>
        <w:pStyle w:val="Normal"/>
        <w:ind w:left="2520" w:hanging="0"/>
        <w:rPr/>
      </w:pPr>
      <w:r>
        <w:rPr>
          <w:rFonts w:cs="VPS Helv" w:ascii="VPS Helv" w:hAnsi="VPS Helv"/>
          <w:sz w:val="24"/>
        </w:rPr>
        <w:t xml:space="preserve">Giøc </w:t>
      </w:r>
      <w:r>
        <w:rPr>
          <w:rFonts w:cs="VPS Helv" w:ascii="VPS Helv" w:hAnsi="VPS Helv"/>
          <w:color w:val="0000FF"/>
          <w:sz w:val="24"/>
          <w:u w:val="single"/>
        </w:rPr>
        <w:t>ÇÒng</w:t>
      </w:r>
      <w:r>
        <w:rPr>
          <w:rFonts w:cs="VPS Helv" w:ascii="VPS Helv" w:hAnsi="VPS Helv"/>
          <w:sz w:val="24"/>
        </w:rPr>
        <w:t xml:space="preserve"> quäy tráp, ôm cÀm,</w:t>
        <w:br/>
        <w:t>770.- Lên chùa båch Çã, xuÓng thŠm bäo qua.</w:t>
        <w:br/>
        <w:t xml:space="preserve">Nàng r¢ng: "Chàng h†c </w:t>
      </w:r>
      <w:r>
        <w:rPr>
          <w:rFonts w:cs="VPS Helv" w:ascii="VPS Helv" w:hAnsi="VPS Helv"/>
          <w:color w:val="0000FF"/>
          <w:sz w:val="24"/>
          <w:u w:val="single"/>
        </w:rPr>
        <w:t>quy‰t khoa</w:t>
      </w:r>
      <w:r>
        <w:rPr>
          <w:rFonts w:cs="VPS Helv" w:ascii="VPS Helv" w:hAnsi="VPS Helv"/>
          <w:sz w:val="24"/>
        </w:rPr>
        <w:t>,</w:t>
        <w:br/>
        <w:t xml:space="preserve">"Bõ ngày </w:t>
      </w:r>
      <w:r>
        <w:rPr>
          <w:rFonts w:cs="VPS Helv" w:ascii="VPS Helv" w:hAnsi="VPS Helv"/>
          <w:color w:val="0000FF"/>
          <w:sz w:val="24"/>
          <w:u w:val="single"/>
        </w:rPr>
        <w:t>áo gÃm xem hoa</w:t>
      </w:r>
      <w:r>
        <w:rPr>
          <w:rFonts w:cs="VPS Helv" w:ascii="VPS Helv" w:hAnsi="VPS Helv"/>
          <w:sz w:val="24"/>
        </w:rPr>
        <w:t>së vŠ.</w:t>
        <w:br/>
        <w:t xml:space="preserve">"Ÿ Çây nÜÖng-náu </w:t>
      </w:r>
      <w:r>
        <w:rPr>
          <w:rFonts w:cs="VPS Helv" w:ascii="VPS Helv" w:hAnsi="VPS Helv"/>
          <w:color w:val="0000FF"/>
          <w:sz w:val="24"/>
          <w:u w:val="single"/>
        </w:rPr>
        <w:t>bÒ-ÇŠ</w:t>
      </w:r>
      <w:r>
        <w:rPr>
          <w:rFonts w:cs="VPS Helv" w:ascii="VPS Helv" w:hAnsi="VPS Helv"/>
          <w:sz w:val="24"/>
        </w:rPr>
        <w:t>,</w:t>
        <w:br/>
        <w:t xml:space="preserve">"Chæm-chæm m¶t tÃm lòng </w:t>
      </w:r>
      <w:r>
        <w:rPr>
          <w:rFonts w:cs="VPS Helv" w:ascii="VPS Helv" w:hAnsi="VPS Helv"/>
          <w:color w:val="0000FF"/>
          <w:sz w:val="24"/>
          <w:u w:val="single"/>
        </w:rPr>
        <w:t>quì hÜ§ng dÜÖng</w:t>
      </w:r>
      <w:r>
        <w:rPr>
          <w:rFonts w:cs="VPS Helv" w:ascii="VPS Helv" w:hAnsi="VPS Helv"/>
          <w:sz w:val="24"/>
        </w:rPr>
        <w:t>.</w:t>
        <w:br/>
        <w:t>"Ngùi ngùi dÆm liÍu, ngàn sÜÖng,</w:t>
        <w:br/>
        <w:t>"TiÍn ÇÜa hai ch» bình-khÜÖng v§i lòng."</w:t>
        <w:br/>
        <w:t>Tho¡t thôi ngang d†c tây Çông,</w:t>
        <w:br/>
        <w:t>Ng¿a theo ÇÜ©ng cÛ ru°i-dong t‰ch chØng.</w:t>
        <w:br/>
        <w:t>Thông reo, vÜ®n hót, chim mØng,</w:t>
        <w:br/>
        <w:t>780.- HÜÖng chùa ÇÜa gió, huê rØng phun sÜÖng.</w:t>
        <w:br/>
      </w:r>
      <w:r>
        <w:rPr>
          <w:rFonts w:cs="VPS Helv" w:ascii="VPS Helv" w:hAnsi="VPS Helv"/>
          <w:color w:val="0000FF"/>
          <w:sz w:val="24"/>
          <w:u w:val="single"/>
        </w:rPr>
        <w:t xml:space="preserve">TuÀn dÜ </w:t>
      </w:r>
      <w:r>
        <w:rPr>
          <w:rFonts w:cs="VPS Helv" w:ascii="VPS Helv" w:hAnsi="VPS Helv"/>
          <w:sz w:val="24"/>
        </w:rPr>
        <w:t>vØa t§i cºa trÜ©ng,</w:t>
        <w:br/>
      </w:r>
      <w:r>
        <w:rPr>
          <w:rFonts w:cs="VPS Helv" w:ascii="VPS Helv" w:hAnsi="VPS Helv"/>
          <w:color w:val="0000FF"/>
          <w:sz w:val="24"/>
          <w:u w:val="single"/>
        </w:rPr>
        <w:t>Danh tài mây h®p, hiŠn lÜÖng sao bày</w:t>
      </w:r>
      <w:r>
        <w:rPr>
          <w:rFonts w:cs="VPS Helv" w:ascii="VPS Helv" w:hAnsi="VPS Helv"/>
          <w:sz w:val="24"/>
        </w:rPr>
        <w:br/>
        <w:t xml:space="preserve">Cùng vào vâng mŒnh </w:t>
      </w:r>
      <w:r>
        <w:rPr>
          <w:rFonts w:cs="VPS Helv" w:ascii="VPS Helv" w:hAnsi="VPS Helv"/>
          <w:color w:val="0000FF"/>
          <w:sz w:val="24"/>
          <w:u w:val="single"/>
        </w:rPr>
        <w:t>næm mây</w:t>
      </w:r>
      <w:r>
        <w:rPr>
          <w:rFonts w:cs="VPS Helv" w:ascii="VPS Helv" w:hAnsi="VPS Helv"/>
          <w:sz w:val="24"/>
        </w:rPr>
        <w:t>,</w:t>
        <w:br/>
      </w:r>
      <w:r>
        <w:rPr>
          <w:rFonts w:cs="VPS Helv" w:ascii="VPS Helv" w:hAnsi="VPS Helv"/>
          <w:color w:val="0000FF"/>
          <w:sz w:val="24"/>
          <w:u w:val="single"/>
        </w:rPr>
        <w:t>Côn b¢ng</w:t>
      </w:r>
      <w:r>
        <w:rPr>
          <w:rFonts w:cs="VPS Helv" w:ascii="VPS Helv" w:hAnsi="VPS Helv"/>
          <w:sz w:val="24"/>
        </w:rPr>
        <w:t xml:space="preserve"> phÌ sÙc, rÒng mây phäi thì.</w:t>
        <w:br/>
        <w:t xml:space="preserve">Thám-hoa vào låy </w:t>
      </w:r>
      <w:r>
        <w:rPr>
          <w:rFonts w:cs="VPS Helv" w:ascii="VPS Helv" w:hAnsi="VPS Helv"/>
          <w:color w:val="0000FF"/>
          <w:sz w:val="24"/>
          <w:u w:val="single"/>
        </w:rPr>
        <w:t>Çan-trì</w:t>
      </w:r>
      <w:r>
        <w:rPr>
          <w:rFonts w:cs="VPS Helv" w:ascii="VPS Helv" w:hAnsi="VPS Helv"/>
          <w:sz w:val="24"/>
        </w:rPr>
        <w:t>,</w:t>
        <w:br/>
      </w:r>
      <w:r>
        <w:rPr>
          <w:rFonts w:cs="VPS Helv" w:ascii="VPS Helv" w:hAnsi="VPS Helv"/>
          <w:color w:val="0000FF"/>
          <w:sz w:val="24"/>
          <w:u w:val="single"/>
        </w:rPr>
        <w:t>CÄm-bào</w:t>
      </w:r>
      <w:r>
        <w:rPr>
          <w:rFonts w:cs="VPS Helv" w:ascii="VPS Helv" w:hAnsi="VPS Helv"/>
          <w:sz w:val="24"/>
        </w:rPr>
        <w:t xml:space="preserve"> phô cÆt, </w:t>
      </w:r>
      <w:r>
        <w:rPr>
          <w:rFonts w:cs="VPS Helv" w:ascii="VPS Helv" w:hAnsi="VPS Helv"/>
          <w:color w:val="0000FF"/>
          <w:sz w:val="24"/>
          <w:u w:val="single"/>
        </w:rPr>
        <w:t>hoa chi</w:t>
      </w:r>
      <w:r>
        <w:rPr>
          <w:rFonts w:cs="VPS Helv" w:ascii="VPS Helv" w:hAnsi="VPS Helv"/>
          <w:sz w:val="24"/>
        </w:rPr>
        <w:t xml:space="preserve"> gi¡t ÇÀu.</w:t>
        <w:br/>
        <w:t>Ti‰ng thÖm lØng-lÅy Çâu Çâu,</w:t>
        <w:br/>
        <w:t>KÈ siêng ong bÜ§m, ngÜ©i mau cá nhàn.</w:t>
        <w:br/>
        <w:t>Ngán thay h«i bån hÒng-nhan,</w:t>
        <w:br/>
        <w:t xml:space="preserve">790.- Làm chi </w:t>
      </w:r>
      <w:r>
        <w:rPr>
          <w:rFonts w:cs="VPS Helv" w:ascii="VPS Helv" w:hAnsi="VPS Helv"/>
          <w:color w:val="0000FF"/>
          <w:sz w:val="24"/>
          <w:u w:val="single"/>
        </w:rPr>
        <w:t>rác l‡ tai quan</w:t>
      </w:r>
      <w:r>
        <w:rPr>
          <w:rFonts w:cs="VPS Helv" w:ascii="VPS Helv" w:hAnsi="VPS Helv"/>
          <w:sz w:val="24"/>
        </w:rPr>
        <w:t xml:space="preserve"> khéo là !</w:t>
        <w:br/>
        <w:t>M¶t thÜ nh¡n gºi vŠ nhà,</w:t>
        <w:br/>
        <w:t xml:space="preserve">M¶t thÜ ÇÜa Ç‰n </w:t>
      </w:r>
      <w:r>
        <w:rPr>
          <w:rFonts w:cs="VPS Helv" w:ascii="VPS Helv" w:hAnsi="VPS Helv"/>
          <w:color w:val="0000FF"/>
          <w:sz w:val="24"/>
          <w:u w:val="single"/>
        </w:rPr>
        <w:t>cºa già</w:t>
      </w:r>
      <w:r>
        <w:rPr>
          <w:rFonts w:cs="VPS Helv" w:ascii="VPS Helv" w:hAnsi="VPS Helv"/>
          <w:sz w:val="24"/>
        </w:rPr>
        <w:t xml:space="preserve"> báo tin.</w:t>
        <w:br/>
        <w:t>TØ ngày chàng ru°i d¥m nghìn,</w:t>
        <w:br/>
        <w:t>TÃm lòng d¿a cánh cºa chiŠn Çæm Çæm.</w:t>
        <w:br/>
        <w:t>Bên tai thoåt mäng häo âm,</w:t>
        <w:br/>
        <w:t>Hoa mÖi (?) Çi‹m tuy‰t, træng r¢m vén mây.</w:t>
        <w:br/>
        <w:t>Cô nghe tin cháu mØng thay,</w:t>
        <w:br/>
        <w:t>ñành thay tông-t° ÇÙc dày nhi tôn.</w:t>
        <w:br/>
        <w:t>Thám-hoa ngày ª tØ môn,</w:t>
        <w:br/>
        <w:t xml:space="preserve">800.- Trai thành nên ÇÙc </w:t>
      </w:r>
      <w:r>
        <w:rPr>
          <w:rFonts w:cs="VPS Helv" w:ascii="VPS Helv" w:hAnsi="VPS Helv"/>
          <w:color w:val="0000FF"/>
          <w:sz w:val="24"/>
          <w:u w:val="single"/>
        </w:rPr>
        <w:t>Th‰-tôn</w:t>
      </w:r>
      <w:r>
        <w:rPr>
          <w:rFonts w:cs="VPS Helv" w:ascii="VPS Helv" w:hAnsi="VPS Helv"/>
          <w:sz w:val="24"/>
        </w:rPr>
        <w:t xml:space="preserve"> Ç¶ ngÜ©i.</w:t>
        <w:br/>
        <w:t xml:space="preserve">M§i hay </w:t>
      </w:r>
      <w:r>
        <w:rPr>
          <w:rFonts w:cs="VPS Helv" w:ascii="VPS Helv" w:hAnsi="VPS Helv"/>
          <w:color w:val="0000FF"/>
          <w:sz w:val="24"/>
          <w:u w:val="single"/>
        </w:rPr>
        <w:t>bï c¿c thái lai</w:t>
      </w:r>
      <w:r>
        <w:rPr>
          <w:rFonts w:cs="VPS Helv" w:ascii="VPS Helv" w:hAnsi="VPS Helv"/>
          <w:sz w:val="24"/>
        </w:rPr>
        <w:t>,</w:t>
        <w:br/>
        <w:t>Còn trong trÀn-løy bi‰t ai vÜÖng-hÀu.</w:t>
        <w:br/>
        <w:t>Ch£ng yêu nhau, ch§ d‹ nhau,</w:t>
        <w:br/>
        <w:t xml:space="preserve">Nh»ng loài </w:t>
      </w:r>
      <w:r>
        <w:rPr>
          <w:rFonts w:cs="VPS Helv" w:ascii="VPS Helv" w:hAnsi="VPS Helv"/>
          <w:color w:val="0000FF"/>
          <w:sz w:val="24"/>
          <w:u w:val="single"/>
        </w:rPr>
        <w:t>y‰n-tÜ§c bi‰t Çâu chí hÒng</w:t>
      </w:r>
      <w:r>
        <w:rPr>
          <w:rFonts w:cs="VPS Helv" w:ascii="VPS Helv" w:hAnsi="VPS Helv"/>
          <w:sz w:val="24"/>
        </w:rPr>
        <w:t>.</w:t>
        <w:br/>
        <w:t>ñÜÖng mØng náo-nÙc tÜmg bØng,</w:t>
        <w:br/>
        <w:t>ñình phô (?) nghe Çã ru°i-dong gÀn miŠn.</w:t>
        <w:br/>
        <w:t>Xe xe, ng¿a ng¿a lÀn chen,</w:t>
        <w:br/>
        <w:t>Hoa quen mØng rÜ§c, chim quen Çón chào.</w:t>
        <w:br/>
        <w:t>Chênh-vênh ngoài chÓn non cao,</w:t>
        <w:br/>
        <w:t xml:space="preserve">810.- Áo hÒng, Çai båc, bÜ§c vào </w:t>
      </w:r>
      <w:r>
        <w:rPr>
          <w:rFonts w:cs="VPS Helv" w:ascii="VPS Helv" w:hAnsi="VPS Helv"/>
          <w:color w:val="0000FF"/>
          <w:sz w:val="24"/>
          <w:u w:val="single"/>
        </w:rPr>
        <w:t>cºa không</w:t>
      </w:r>
      <w:r>
        <w:rPr>
          <w:rFonts w:cs="VPS Helv" w:ascii="VPS Helv" w:hAnsi="VPS Helv"/>
          <w:sz w:val="24"/>
        </w:rPr>
        <w:t>.</w:t>
        <w:br/>
        <w:t>Chuông kêu lÅn ti‰ng thiŠu rung,</w:t>
        <w:br/>
        <w:t xml:space="preserve">C© xen </w:t>
      </w:r>
      <w:r>
        <w:rPr>
          <w:rFonts w:cs="VPS Helv" w:ascii="VPS Helv" w:hAnsi="VPS Helv"/>
          <w:color w:val="0000FF"/>
          <w:sz w:val="24"/>
          <w:u w:val="single"/>
        </w:rPr>
        <w:t>bäo-cái, tán lÒng tràng-phan.</w:t>
      </w:r>
      <w:r>
        <w:rPr>
          <w:rFonts w:cs="VPS Helv" w:ascii="VPS Helv" w:hAnsi="VPS Helv"/>
          <w:sz w:val="24"/>
        </w:rPr>
        <w:br/>
        <w:t>HÜÖng Çèn tå phÆt vØa an,</w:t>
        <w:br/>
        <w:t>M§i Çem trâm, quåt Ç‰n bàn cùng sÜ.</w:t>
        <w:br/>
        <w:t>SÜ r¢ng phÆn ÇËp duyên Üa,</w:t>
        <w:br/>
        <w:t>"MØng cho Çôi lÙa Çã vØa ÇÒng cân.</w:t>
        <w:br/>
        <w:t xml:space="preserve">"Song Çây là cänh </w:t>
      </w:r>
      <w:r>
        <w:rPr>
          <w:rFonts w:cs="VPS Helv" w:ascii="VPS Helv" w:hAnsi="VPS Helv"/>
          <w:color w:val="0000FF"/>
          <w:sz w:val="24"/>
          <w:u w:val="single"/>
        </w:rPr>
        <w:t>chân-chân</w:t>
      </w:r>
      <w:r>
        <w:rPr>
          <w:rFonts w:cs="VPS Helv" w:ascii="VPS Helv" w:hAnsi="VPS Helv"/>
          <w:sz w:val="24"/>
        </w:rPr>
        <w:t>,</w:t>
        <w:br/>
        <w:t>"</w:t>
      </w:r>
      <w:r>
        <w:rPr>
          <w:rFonts w:cs="VPS Helv" w:ascii="VPS Helv" w:hAnsi="VPS Helv"/>
          <w:color w:val="0000FF"/>
          <w:sz w:val="24"/>
          <w:u w:val="single"/>
        </w:rPr>
        <w:t>Tæng già</w:t>
      </w:r>
      <w:r>
        <w:rPr>
          <w:rFonts w:cs="VPS Helv" w:ascii="VPS Helv" w:hAnsi="VPS Helv"/>
          <w:sz w:val="24"/>
        </w:rPr>
        <w:t xml:space="preserve"> chÎu viŒc hôn-nhân trª l©i.</w:t>
        <w:br/>
        <w:t>"GÀn Çây Çã có m¶t ngÜ©i,</w:t>
        <w:br/>
        <w:t xml:space="preserve">820.- "ñÜa nÜ©ng Ç‰n chÓn </w:t>
      </w:r>
      <w:r>
        <w:rPr>
          <w:rFonts w:cs="VPS Helv" w:ascii="VPS Helv" w:hAnsi="VPS Helv"/>
          <w:color w:val="0000FF"/>
          <w:sz w:val="24"/>
          <w:u w:val="single"/>
        </w:rPr>
        <w:t>phÆt-Çài</w:t>
      </w:r>
      <w:r>
        <w:rPr>
          <w:rFonts w:cs="VPS Helv" w:ascii="VPS Helv" w:hAnsi="VPS Helv"/>
          <w:sz w:val="24"/>
        </w:rPr>
        <w:t xml:space="preserve"> ngày xÜa.</w:t>
        <w:br/>
        <w:t xml:space="preserve">"CÆy ngÜ©i biŒn lÍ </w:t>
      </w:r>
      <w:r>
        <w:rPr>
          <w:rFonts w:cs="VPS Helv" w:ascii="VPS Helv" w:hAnsi="VPS Helv"/>
          <w:color w:val="0000FF"/>
          <w:sz w:val="24"/>
          <w:u w:val="single"/>
        </w:rPr>
        <w:t>ông TÖ</w:t>
      </w:r>
      <w:r>
        <w:rPr>
          <w:rFonts w:cs="VPS Helv" w:ascii="VPS Helv" w:hAnsi="VPS Helv"/>
          <w:sz w:val="24"/>
        </w:rPr>
        <w:t>,</w:t>
        <w:br/>
        <w:t>"Xin hÀu sang Çó mà ÇÜa nàng vŠ.</w:t>
        <w:br/>
      </w:r>
    </w:p>
    <w:p>
      <w:pPr>
        <w:pStyle w:val="Normal"/>
        <w:rPr/>
      </w:pPr>
      <w:r>
        <w:rPr>
          <w:rFonts w:cs="VPS Helv" w:ascii="VPS Helv" w:hAnsi="VPS Helv"/>
          <w:b/>
          <w:color w:val="000000"/>
          <w:sz w:val="24"/>
        </w:rPr>
        <w:t>23--Vinh-qui cùng v§i vu-qui m¶t ngày ! (823 - 846)</w:t>
      </w:r>
      <w:r>
        <w:rPr>
          <w:rFonts w:cs="VPS Helv" w:ascii="VPS Helv" w:hAnsi="VPS Helv"/>
          <w:sz w:val="24"/>
        </w:rPr>
        <w:br/>
      </w:r>
    </w:p>
    <w:p>
      <w:pPr>
        <w:pStyle w:val="Normal"/>
        <w:ind w:left="2520" w:hanging="0"/>
        <w:rPr/>
      </w:pPr>
      <w:r>
        <w:rPr>
          <w:rFonts w:cs="VPS Helv" w:ascii="VPS Helv" w:hAnsi="VPS Helv"/>
          <w:sz w:val="24"/>
        </w:rPr>
        <w:t xml:space="preserve">MØng </w:t>
      </w:r>
      <w:r>
        <w:rPr>
          <w:rFonts w:cs="VPS Helv" w:ascii="VPS Helv" w:hAnsi="VPS Helv"/>
          <w:color w:val="0000FF"/>
          <w:sz w:val="24"/>
          <w:u w:val="single"/>
        </w:rPr>
        <w:t>hÀu</w:t>
      </w:r>
      <w:r>
        <w:rPr>
          <w:rFonts w:cs="VPS Helv" w:ascii="VPS Helv" w:hAnsi="VPS Helv"/>
          <w:sz w:val="24"/>
        </w:rPr>
        <w:t>phÌ chí nam nhi,</w:t>
        <w:br/>
      </w:r>
      <w:r>
        <w:rPr>
          <w:rFonts w:cs="VPS Helv" w:ascii="VPS Helv" w:hAnsi="VPS Helv"/>
          <w:color w:val="0000FF"/>
          <w:sz w:val="24"/>
          <w:u w:val="single"/>
        </w:rPr>
        <w:t>Vinh-qui cùng v§i vu-qui</w:t>
      </w:r>
      <w:r>
        <w:rPr>
          <w:rFonts w:cs="VPS Helv" w:ascii="VPS Helv" w:hAnsi="VPS Helv"/>
          <w:sz w:val="24"/>
        </w:rPr>
        <w:t xml:space="preserve"> m¶t ngày.</w:t>
        <w:br/>
      </w:r>
      <w:r>
        <w:rPr>
          <w:rFonts w:cs="VPS Helv" w:ascii="VPS Helv" w:hAnsi="VPS Helv"/>
          <w:color w:val="0000FF"/>
          <w:sz w:val="24"/>
          <w:u w:val="single"/>
        </w:rPr>
        <w:t>Bén rÒng, ôm phÜ®ng</w:t>
      </w:r>
      <w:r>
        <w:rPr>
          <w:rFonts w:cs="VPS Helv" w:ascii="VPS Helv" w:hAnsi="VPS Helv"/>
          <w:sz w:val="24"/>
        </w:rPr>
        <w:t xml:space="preserve"> ra tay,</w:t>
        <w:br/>
        <w:t>M¥c cô kinh-kŒ ª Çây khÃn-cÀu.</w:t>
        <w:br/>
        <w:t>Tå tØ cùng bÜ§c xuÓng lÀu,</w:t>
        <w:br/>
        <w:t>Thám-hoa thì trÜ§c, mà sau DiŒu-ThÜ©ng.</w:t>
        <w:br/>
        <w:t>Áo hÒng Çã ru°i xe vàng,</w:t>
        <w:br/>
        <w:t>830.- Trên lÀu còn thoáng mùi hÜÖng lå Ç©i.</w:t>
        <w:br/>
        <w:t>Chàng liŠn thay chu‡i håt trai,</w:t>
        <w:br/>
        <w:t>ñã phô thÙc phÃn, låi gài then mây.</w:t>
        <w:br/>
        <w:t>Lên chùa låy bøt, låy thÀy,</w:t>
        <w:br/>
        <w:t>Giã HÜÖng-Công, Ç¶i Ön thÀy ch£ng quê.</w:t>
        <w:br/>
        <w:t>Giã non, giã nÜ§c, giã chiŠn,</w:t>
        <w:br/>
        <w:t>Giã mai, giã trúc, giã miŠn cÕ hoa !</w:t>
        <w:br/>
        <w:t xml:space="preserve">Cänh này trong chÓn ÇÜ©ng hoa </w:t>
        <w:br/>
        <w:t>Vào chÖi th‰t-Çãi, bÜ§c ra phøng-chiŠu.</w:t>
        <w:br/>
        <w:t>Tho¡t thôi xe ng¿a dÆp-dìu,</w:t>
        <w:br/>
        <w:t>840.- Sang Kim-læng, cÙ nhÜ ÇiŠu nhà sÜ.</w:t>
        <w:br/>
        <w:t>TiŒc th©i mÜ©i lång vàng ÇÜa,</w:t>
        <w:br/>
        <w:t>NÜ§c non k‹ mÃy tóc tÖ thËn-thùng !</w:t>
        <w:br/>
        <w:t>Th‰ này cûa chºa xÙng công,</w:t>
        <w:br/>
        <w:t xml:space="preserve">N¥ng Ön Phi‰u-mÅu, nhË lòng </w:t>
      </w:r>
      <w:r>
        <w:rPr>
          <w:rFonts w:cs="VPS Helv" w:ascii="VPS Helv" w:hAnsi="VPS Helv"/>
          <w:color w:val="0000FF"/>
          <w:sz w:val="24"/>
          <w:u w:val="single"/>
        </w:rPr>
        <w:t>VÜÖng-Tôn</w:t>
      </w:r>
      <w:r>
        <w:rPr>
          <w:rFonts w:cs="VPS Helv" w:ascii="VPS Helv" w:hAnsi="VPS Helv"/>
          <w:sz w:val="24"/>
        </w:rPr>
        <w:t>.</w:t>
        <w:br/>
        <w:t>Rång ngày låi ru°i nÜ§c non,</w:t>
        <w:br/>
        <w:t>Giäi rong c© bÜ§m, dÆm dÒn vó câu.</w:t>
        <w:br/>
      </w:r>
    </w:p>
    <w:p>
      <w:pPr>
        <w:pStyle w:val="Normal"/>
        <w:rPr/>
      </w:pPr>
      <w:r>
        <w:rPr>
          <w:rFonts w:cs="VPS Helv" w:ascii="VPS Helv" w:hAnsi="VPS Helv"/>
          <w:b/>
          <w:color w:val="000000"/>
          <w:sz w:val="24"/>
        </w:rPr>
        <w:t>24--Phan, TrÀn hai h† Çoàn-viên m¶t nhà (847 - 930)</w:t>
      </w:r>
      <w:r>
        <w:rPr>
          <w:rFonts w:cs="VPS Helv" w:ascii="VPS Helv" w:hAnsi="VPS Helv"/>
          <w:sz w:val="24"/>
        </w:rPr>
        <w:br/>
      </w:r>
    </w:p>
    <w:p>
      <w:pPr>
        <w:pStyle w:val="Normal"/>
        <w:ind w:left="2520" w:hanging="0"/>
        <w:rPr/>
      </w:pPr>
      <w:r>
        <w:rPr>
          <w:rFonts w:cs="VPS Helv" w:ascii="VPS Helv" w:hAnsi="VPS Helv"/>
          <w:sz w:val="24"/>
        </w:rPr>
        <w:t>Vui lòng nhË bÜ§c nên mau,</w:t>
        <w:br/>
        <w:t xml:space="preserve">Ba træng Çã Ç‰n </w:t>
      </w:r>
      <w:r>
        <w:rPr>
          <w:rFonts w:cs="VPS Helv" w:ascii="VPS Helv" w:hAnsi="VPS Helv"/>
          <w:color w:val="0000FF"/>
          <w:sz w:val="24"/>
          <w:u w:val="single"/>
        </w:rPr>
        <w:t xml:space="preserve">Hòa-châu </w:t>
      </w:r>
      <w:r>
        <w:rPr>
          <w:rFonts w:cs="VPS Helv" w:ascii="VPS Helv" w:hAnsi="VPS Helv"/>
          <w:sz w:val="24"/>
        </w:rPr>
        <w:t>cänh nhà.</w:t>
        <w:br/>
      </w:r>
      <w:r>
        <w:rPr>
          <w:rFonts w:cs="VPS Helv" w:ascii="VPS Helv" w:hAnsi="VPS Helv"/>
          <w:color w:val="0000FF"/>
          <w:sz w:val="24"/>
          <w:u w:val="single"/>
        </w:rPr>
        <w:t>Thung-huyên</w:t>
      </w:r>
      <w:r>
        <w:rPr>
          <w:rFonts w:cs="VPS Helv" w:ascii="VPS Helv" w:hAnsi="VPS Helv"/>
          <w:sz w:val="24"/>
        </w:rPr>
        <w:t xml:space="preserve"> Çôi khóm già già,</w:t>
        <w:br/>
        <w:t>850.- Trên ÇÀu vÈ båc, ngoài da thÙc mÒi.</w:t>
        <w:br/>
        <w:t>R« phô tiŒc nh¶n ÇÀy vÖi,</w:t>
        <w:br/>
        <w:t xml:space="preserve">DÜ§i hiên lÀn chuÓc </w:t>
      </w:r>
      <w:r>
        <w:rPr>
          <w:rFonts w:cs="VPS Helv" w:ascii="VPS Helv" w:hAnsi="VPS Helv"/>
          <w:color w:val="0000FF"/>
          <w:sz w:val="24"/>
          <w:u w:val="single"/>
        </w:rPr>
        <w:t>th† bôi</w:t>
      </w:r>
      <w:r>
        <w:rPr>
          <w:rFonts w:cs="VPS Helv" w:ascii="VPS Helv" w:hAnsi="VPS Helv"/>
          <w:sz w:val="24"/>
        </w:rPr>
        <w:t xml:space="preserve"> Çôi tuÀn</w:t>
        <w:br/>
      </w:r>
      <w:r>
        <w:rPr>
          <w:rFonts w:cs="VPS Helv" w:ascii="VPS Helv" w:hAnsi="VPS Helv"/>
          <w:color w:val="0000FF"/>
          <w:sz w:val="24"/>
          <w:u w:val="single"/>
        </w:rPr>
        <w:t>Môn-Çình</w:t>
      </w:r>
      <w:r>
        <w:rPr>
          <w:rFonts w:cs="VPS Helv" w:ascii="VPS Helv" w:hAnsi="VPS Helv"/>
          <w:sz w:val="24"/>
        </w:rPr>
        <w:t xml:space="preserve"> xuân låi thêm xuân,</w:t>
        <w:br/>
        <w:t>Thi thÜ rång nÜ§c, Çai cân nÓi nhà.</w:t>
        <w:br/>
        <w:t>Thám-hoa quì låy thŠm hoa,</w:t>
        <w:br/>
        <w:t>NiŠm xÜa, n‡i trÜ§c lân-la bày tÜ©ng:</w:t>
        <w:br/>
        <w:t>"Con tØ du-h†c bÓn phÜÖng,</w:t>
        <w:br/>
        <w:t>"</w:t>
      </w:r>
      <w:r>
        <w:rPr>
          <w:rFonts w:cs="VPS Helv" w:ascii="VPS Helv" w:hAnsi="VPS Helv"/>
          <w:color w:val="0000FF"/>
          <w:sz w:val="24"/>
          <w:u w:val="single"/>
        </w:rPr>
        <w:t>ThÀn-hôn</w:t>
      </w:r>
      <w:r>
        <w:rPr>
          <w:rFonts w:cs="VPS Helv" w:ascii="VPS Helv" w:hAnsi="VPS Helv"/>
          <w:sz w:val="24"/>
        </w:rPr>
        <w:t xml:space="preserve"> Çành l‡i Çåo-thÜ©ng làm con.</w:t>
        <w:br/>
        <w:t>"Phúc thØa muôn Ç¶i tùng môn,</w:t>
        <w:br/>
        <w:t>860.- "Bäng vàng may tr¶m ch» son tên ÇŠ.</w:t>
        <w:br/>
        <w:t>"Nhân-duyên vâng lïnh quåt thŠ,</w:t>
        <w:br/>
        <w:t>"Nh© tay nguyŒt-lão khéo xe lå-lùng.</w:t>
        <w:br/>
        <w:t>"Ngºa trông tr©i b‹ bao-dung,</w:t>
        <w:br/>
        <w:t>"ThÙ cho dÜ§i gÓi tÃm lòng ti‹u-nhi."</w:t>
        <w:br/>
        <w:t>R¢ng: "TØ con cách Çình vi,</w:t>
        <w:br/>
        <w:t xml:space="preserve">"Ngán lòng </w:t>
      </w:r>
      <w:r>
        <w:rPr>
          <w:rFonts w:cs="VPS Helv" w:ascii="VPS Helv" w:hAnsi="VPS Helv"/>
          <w:color w:val="0000FF"/>
          <w:sz w:val="24"/>
          <w:u w:val="single"/>
        </w:rPr>
        <w:t>nÜÖng cºa</w:t>
      </w:r>
      <w:r>
        <w:rPr>
          <w:rFonts w:cs="VPS Helv" w:ascii="VPS Helv" w:hAnsi="VPS Helv"/>
          <w:sz w:val="24"/>
        </w:rPr>
        <w:t xml:space="preserve"> m†i bŠ nh§ trông.</w:t>
        <w:br/>
        <w:t>"Nh© hÒng-phúc, Ç¶i âm-công,</w:t>
        <w:br/>
        <w:t>"G¥p khi kim-bäng, Ç¶ng-phòng cä hai.</w:t>
        <w:br/>
        <w:t>"RÒi Çem nhau Ç‰n th†-Çài,</w:t>
        <w:br/>
        <w:t>870.- Låy bà TrÀn-thÎ kÈo ngÜ©i nh§ mong.</w:t>
        <w:br/>
        <w:t>"NgÜ©i tØ l« bÜ§c long-Çong,</w:t>
        <w:br/>
        <w:t>"Tr©i xui nghìn d¥m Ç‹ lòng t§i Çây.</w:t>
        <w:br/>
        <w:t>"N¥ng bên tình nghïa xÜa nay,</w:t>
        <w:br/>
        <w:t>"RÜ§c vŠ phøng-dÜ«ng Çêm ngày thay con.</w:t>
        <w:br/>
        <w:t>"Ch» duyên rày Çã vuông tròn,</w:t>
        <w:br/>
        <w:t>"ñem tin mØng låi kÈo buÒn bÃy lâu."</w:t>
        <w:br/>
        <w:t>Tå ân nàng låi khÃu ÇÀu,</w:t>
        <w:br/>
        <w:t>Cùng chàng vâng mŒnh sang hÀu tØ-thân.</w:t>
        <w:br/>
        <w:t>BÜ§c vào vØa Ç‰n gi»a sân,</w:t>
        <w:br/>
        <w:t>880.- Song-song cùng Ç¥t bÙc khæn låy chào.</w:t>
        <w:br/>
        <w:t>Søt-sùi k‹-l‹ thÃp cao,</w:t>
        <w:br/>
        <w:t>N‡i con, n‡i mË, tiêu-hao tÕ tÜ©ng :</w:t>
        <w:br/>
        <w:t>"MØng con và Ç¶i Ön chàng,</w:t>
        <w:br/>
        <w:t>"Thân già ÇÜ®c thÃy giàu-sang ai ng© ?"</w:t>
        <w:br/>
        <w:t>Låy thôi, nàng giª sau xÜa:</w:t>
        <w:br/>
        <w:t>"May nh© m¶t s§m móc mÜa tÜ§i nhuÀn.</w:t>
        <w:br/>
        <w:t>"Xi‰t bao giª n‡i gian-truân,</w:t>
        <w:br/>
        <w:t>"M¶t nhà sum-h†p TÃn, TÀn tØ Çây.</w:t>
        <w:br/>
        <w:t>"Duyên hÜÖng-lºa, h¶i rÒng-mây,</w:t>
        <w:br/>
        <w:t xml:space="preserve">890.- Bõ công ly-biŒt, bõ ngày </w:t>
      </w:r>
      <w:r>
        <w:rPr>
          <w:rFonts w:cs="VPS Helv" w:ascii="VPS Helv" w:hAnsi="VPS Helv"/>
          <w:color w:val="0000FF"/>
          <w:sz w:val="24"/>
          <w:u w:val="single"/>
        </w:rPr>
        <w:t>tân-toan</w:t>
      </w:r>
      <w:r>
        <w:rPr>
          <w:rFonts w:cs="VPS Helv" w:ascii="VPS Helv" w:hAnsi="VPS Helv"/>
          <w:sz w:val="24"/>
        </w:rPr>
        <w:t>"</w:t>
        <w:br/>
        <w:t>Tho¡t thôi tØ tå dÜ§i màn,</w:t>
        <w:br/>
        <w:t xml:space="preserve">VŠ lÀu mª tiŒc </w:t>
      </w:r>
      <w:r>
        <w:rPr>
          <w:rFonts w:cs="VPS Helv" w:ascii="VPS Helv" w:hAnsi="VPS Helv"/>
          <w:color w:val="0000FF"/>
          <w:sz w:val="24"/>
          <w:u w:val="single"/>
        </w:rPr>
        <w:t>Çoàn-viên</w:t>
      </w:r>
      <w:r>
        <w:rPr>
          <w:rFonts w:cs="VPS Helv" w:ascii="VPS Helv" w:hAnsi="VPS Helv"/>
          <w:sz w:val="24"/>
        </w:rPr>
        <w:t xml:space="preserve"> chúc mØng.</w:t>
        <w:br/>
        <w:t>ChÖi-vÖi hoa-chúc tÜng-bØng,</w:t>
        <w:br/>
        <w:t>Véo-von Çàn hát, vang lØng phách sênh.</w:t>
        <w:br/>
        <w:t>Cung nam, cung b¡c, cung huÿnh,</w:t>
        <w:br/>
        <w:t>ñ† nhÜ ti‰ng kŒ, ti‰ng kinh ch£ng nhÜ©ng.</w:t>
        <w:br/>
        <w:t>Có khi c®t phÃn, diÍu hÜÖng,</w:t>
        <w:br/>
        <w:t>Sau dÜ©ng BÒ-tát, trÜ§c dÜ©ng tiên-nga.</w:t>
        <w:br/>
        <w:t>Có khi Ü§m nguyŒt, chào hoa,</w:t>
        <w:br/>
        <w:t xml:space="preserve">900.- LÀu son phäng-phÃt </w:t>
      </w:r>
      <w:r>
        <w:rPr>
          <w:rFonts w:cs="VPS Helv" w:ascii="VPS Helv" w:hAnsi="VPS Helv"/>
          <w:color w:val="0000FF"/>
          <w:sz w:val="24"/>
          <w:u w:val="single"/>
        </w:rPr>
        <w:t>cºa già</w:t>
      </w:r>
      <w:r>
        <w:rPr>
          <w:rFonts w:cs="VPS Helv" w:ascii="VPS Helv" w:hAnsi="VPS Helv"/>
          <w:sz w:val="24"/>
        </w:rPr>
        <w:t xml:space="preserve"> gió træng.</w:t>
        <w:br/>
        <w:t>HuŒ lan ÇÜÖng r¶n tiŒc mØng,</w:t>
        <w:br/>
        <w:t>Tin hay Çã thÃy tÜng-bØng sÙ hoa.</w:t>
        <w:br/>
        <w:t>ViŒc quan h£n khác viŒc nhà,</w:t>
        <w:br/>
        <w:t xml:space="preserve">Låy </w:t>
      </w:r>
      <w:r>
        <w:rPr>
          <w:rFonts w:cs="VPS Helv" w:ascii="VPS Helv" w:hAnsi="VPS Helv"/>
          <w:color w:val="0000FF"/>
          <w:sz w:val="24"/>
          <w:u w:val="single"/>
        </w:rPr>
        <w:t>nghiêm-tØ dã, låy bà tØ-thân</w:t>
      </w:r>
      <w:r>
        <w:rPr>
          <w:rFonts w:cs="VPS Helv" w:ascii="VPS Helv" w:hAnsi="VPS Helv"/>
          <w:sz w:val="24"/>
        </w:rPr>
        <w:t>.</w:t>
        <w:br/>
        <w:t>Cùng nàng xe ng¿a d©i chân,</w:t>
        <w:br/>
        <w:t>NÜ§c-non l¥n-l¶i ba tuÀn t§i nÖi.</w:t>
        <w:br/>
      </w:r>
      <w:r>
        <w:rPr>
          <w:rFonts w:cs="VPS Helv" w:ascii="VPS Helv" w:hAnsi="VPS Helv"/>
          <w:color w:val="0000FF"/>
          <w:sz w:val="24"/>
          <w:u w:val="single"/>
        </w:rPr>
        <w:t>BŒ rÒng gang tÃc m¥t tr©i</w:t>
      </w:r>
      <w:r>
        <w:rPr>
          <w:rFonts w:cs="VPS Helv" w:ascii="VPS Helv" w:hAnsi="VPS Helv"/>
          <w:sz w:val="24"/>
        </w:rPr>
        <w:t>,</w:t>
        <w:br/>
        <w:t xml:space="preserve">Tâu l©i trung-nghïa, dâng bài </w:t>
      </w:r>
      <w:r>
        <w:rPr>
          <w:rFonts w:cs="VPS Helv" w:ascii="VPS Helv" w:hAnsi="VPS Helv"/>
          <w:color w:val="0000FF"/>
          <w:sz w:val="24"/>
          <w:u w:val="single"/>
        </w:rPr>
        <w:t>tu-nhÜÖng</w:t>
      </w:r>
      <w:r>
        <w:rPr>
          <w:rFonts w:cs="VPS Helv" w:ascii="VPS Helv" w:hAnsi="VPS Helv"/>
          <w:sz w:val="24"/>
        </w:rPr>
        <w:t>.</w:t>
        <w:br/>
        <w:t xml:space="preserve">Phäi duyên </w:t>
      </w:r>
      <w:r>
        <w:rPr>
          <w:rFonts w:cs="VPS Helv" w:ascii="VPS Helv" w:hAnsi="VPS Helv"/>
          <w:color w:val="0000FF"/>
          <w:sz w:val="24"/>
          <w:u w:val="single"/>
        </w:rPr>
        <w:t>ngÜ-thûy nhÃt ÇÜ©ng</w:t>
      </w:r>
      <w:r>
        <w:rPr>
          <w:rFonts w:cs="VPS Helv" w:ascii="VPS Helv" w:hAnsi="VPS Helv"/>
          <w:sz w:val="24"/>
        </w:rPr>
        <w:t>,</w:t>
        <w:br/>
        <w:t xml:space="preserve">910.- </w:t>
      </w:r>
      <w:r>
        <w:rPr>
          <w:rFonts w:cs="VPS Helv" w:ascii="VPS Helv" w:hAnsi="VPS Helv"/>
          <w:color w:val="0000FF"/>
          <w:sz w:val="24"/>
          <w:u w:val="single"/>
        </w:rPr>
        <w:t>ƒn son kén m¥t, gÜÖm vàng trao tay</w:t>
      </w:r>
      <w:r>
        <w:rPr>
          <w:rFonts w:cs="VPS Helv" w:ascii="VPS Helv" w:hAnsi="VPS Helv"/>
          <w:sz w:val="24"/>
        </w:rPr>
        <w:t>.</w:t>
        <w:br/>
        <w:t>MŒnh tr©i vâng chi‰u næm mây,</w:t>
        <w:br/>
      </w:r>
      <w:r>
        <w:rPr>
          <w:rFonts w:cs="VPS Helv" w:ascii="VPS Helv" w:hAnsi="VPS Helv"/>
          <w:color w:val="0000FF"/>
          <w:sz w:val="24"/>
          <w:u w:val="single"/>
        </w:rPr>
        <w:t>Ra tài KhÃu, ñ¥ng, thº tay Tiêu, Tào</w:t>
      </w:r>
      <w:r>
        <w:rPr>
          <w:rFonts w:cs="VPS Helv" w:ascii="VPS Helv" w:hAnsi="VPS Helv"/>
          <w:sz w:val="24"/>
        </w:rPr>
        <w:t>.</w:t>
        <w:br/>
        <w:t xml:space="preserve">ñông-nam chÌ ng†n </w:t>
      </w:r>
      <w:r>
        <w:rPr>
          <w:rFonts w:cs="VPS Helv" w:ascii="VPS Helv" w:hAnsi="VPS Helv"/>
          <w:color w:val="0000FF"/>
          <w:sz w:val="24"/>
          <w:u w:val="single"/>
        </w:rPr>
        <w:t>c© mao</w:t>
      </w:r>
      <w:r>
        <w:rPr>
          <w:rFonts w:cs="VPS Helv" w:ascii="VPS Helv" w:hAnsi="VPS Helv"/>
          <w:sz w:val="24"/>
        </w:rPr>
        <w:t>,</w:t>
        <w:br/>
        <w:t>Non xanh sÃm dÆy, sóng Çào gió rÖi.</w:t>
        <w:br/>
      </w:r>
      <w:r>
        <w:rPr>
          <w:rFonts w:cs="VPS Helv" w:ascii="VPS Helv" w:hAnsi="VPS Helv"/>
          <w:color w:val="0000FF"/>
          <w:sz w:val="24"/>
          <w:u w:val="single"/>
        </w:rPr>
        <w:t>Cáo, kình im-l¥ng tæm-hÖi</w:t>
      </w:r>
      <w:r>
        <w:rPr>
          <w:rFonts w:cs="VPS Helv" w:ascii="VPS Helv" w:hAnsi="VPS Helv"/>
          <w:sz w:val="24"/>
        </w:rPr>
        <w:t>,</w:t>
        <w:br/>
      </w:r>
      <w:r>
        <w:rPr>
          <w:rFonts w:cs="VPS Helv" w:ascii="VPS Helv" w:hAnsi="VPS Helv"/>
          <w:color w:val="0000FF"/>
          <w:sz w:val="24"/>
          <w:u w:val="single"/>
        </w:rPr>
        <w:t>Doành ngâm rºa mác, non Çoài treo cung</w:t>
      </w:r>
      <w:r>
        <w:rPr>
          <w:rFonts w:cs="VPS Helv" w:ascii="VPS Helv" w:hAnsi="VPS Helv"/>
          <w:sz w:val="24"/>
        </w:rPr>
        <w:t>.</w:t>
        <w:br/>
      </w:r>
      <w:r>
        <w:rPr>
          <w:rFonts w:cs="VPS Helv" w:ascii="VPS Helv" w:hAnsi="VPS Helv"/>
          <w:color w:val="0000FF"/>
          <w:sz w:val="24"/>
          <w:u w:val="single"/>
        </w:rPr>
        <w:t>Khäi-ca</w:t>
      </w:r>
      <w:r>
        <w:rPr>
          <w:rFonts w:cs="VPS Helv" w:ascii="VPS Helv" w:hAnsi="VPS Helv"/>
          <w:sz w:val="24"/>
        </w:rPr>
        <w:t xml:space="preserve"> lØng-lÅy phu công,</w:t>
        <w:br/>
      </w:r>
      <w:r>
        <w:rPr>
          <w:rFonts w:cs="VPS Helv" w:ascii="VPS Helv" w:hAnsi="VPS Helv"/>
          <w:color w:val="0000FF"/>
          <w:sz w:val="24"/>
          <w:u w:val="single"/>
        </w:rPr>
        <w:t>ñã ngoài nanh vuÓt, låi trong c¶t-rÜ©ng</w:t>
      </w:r>
      <w:r>
        <w:rPr>
          <w:rFonts w:cs="VPS Helv" w:ascii="VPS Helv" w:hAnsi="VPS Helv"/>
          <w:sz w:val="24"/>
        </w:rPr>
        <w:t>.</w:t>
        <w:br/>
        <w:t>GiÖ hÓt ng†c, gi¡t Ãn vàng,</w:t>
        <w:br/>
        <w:t>920.- Cõi b© mª r¶ng, mÓi giŠng xây nên.</w:t>
        <w:br/>
      </w:r>
      <w:r>
        <w:rPr>
          <w:rFonts w:cs="VPS Helv" w:ascii="VPS Helv" w:hAnsi="VPS Helv"/>
          <w:color w:val="0000FF"/>
          <w:sz w:val="24"/>
          <w:u w:val="single"/>
        </w:rPr>
        <w:t xml:space="preserve">ñÒng-hÜu </w:t>
      </w:r>
      <w:r>
        <w:rPr>
          <w:rFonts w:cs="VPS Helv" w:ascii="VPS Helv" w:hAnsi="VPS Helv"/>
          <w:sz w:val="24"/>
        </w:rPr>
        <w:t>r©-r« thÈ khuyên,</w:t>
        <w:br/>
      </w:r>
      <w:r>
        <w:rPr>
          <w:rFonts w:cs="VPS Helv" w:ascii="VPS Helv" w:hAnsi="VPS Helv"/>
          <w:color w:val="0000FF"/>
          <w:sz w:val="24"/>
          <w:u w:val="single"/>
        </w:rPr>
        <w:t>Công ghi gác phÜ®ng, danh truyŠn Çài lân</w:t>
      </w:r>
      <w:r>
        <w:rPr>
          <w:rFonts w:cs="VPS Helv" w:ascii="VPS Helv" w:hAnsi="VPS Helv"/>
          <w:sz w:val="24"/>
        </w:rPr>
        <w:t>.</w:t>
        <w:br/>
        <w:t xml:space="preserve">Nhà </w:t>
      </w:r>
      <w:r>
        <w:rPr>
          <w:rFonts w:cs="VPS Helv" w:ascii="VPS Helv" w:hAnsi="VPS Helv"/>
          <w:color w:val="0000FF"/>
          <w:sz w:val="24"/>
          <w:u w:val="single"/>
        </w:rPr>
        <w:t>chung-ÇÌnh</w:t>
      </w:r>
      <w:r>
        <w:rPr>
          <w:rFonts w:cs="VPS Helv" w:ascii="VPS Helv" w:hAnsi="VPS Helv"/>
          <w:sz w:val="24"/>
        </w:rPr>
        <w:t>, cºa Çai-cân,</w:t>
        <w:br/>
        <w:t>Vinh-phong s¡c QuÆn phu-nhân cho nàng.</w:t>
        <w:br/>
        <w:t>Móc mÜa nhuÀn g¶i ân sang,</w:t>
        <w:br/>
        <w:t xml:space="preserve">NŠn nhân, cây ÇÙc rång hàng </w:t>
      </w:r>
      <w:r>
        <w:rPr>
          <w:rFonts w:cs="VPS Helv" w:ascii="VPS Helv" w:hAnsi="VPS Helv"/>
          <w:color w:val="0000FF"/>
          <w:sz w:val="24"/>
          <w:u w:val="single"/>
        </w:rPr>
        <w:t>qu‰-lan</w:t>
      </w:r>
      <w:r>
        <w:rPr>
          <w:rFonts w:cs="VPS Helv" w:ascii="VPS Helv" w:hAnsi="VPS Helv"/>
          <w:sz w:val="24"/>
        </w:rPr>
        <w:t>.</w:t>
        <w:br/>
        <w:t>Træm næm duyên sánh phÜ®ng loan,</w:t>
        <w:br/>
      </w:r>
      <w:r>
        <w:rPr>
          <w:rFonts w:cs="VPS Helv" w:ascii="VPS Helv" w:hAnsi="VPS Helv"/>
          <w:color w:val="0000FF"/>
          <w:sz w:val="24"/>
          <w:u w:val="single"/>
        </w:rPr>
        <w:t>Tao-khang</w:t>
      </w:r>
      <w:r>
        <w:rPr>
          <w:rFonts w:cs="VPS Helv" w:ascii="VPS Helv" w:hAnsi="VPS Helv"/>
          <w:sz w:val="24"/>
        </w:rPr>
        <w:t xml:space="preserve"> hai ch», TrÀn, Phan dõi truyŠn,</w:t>
        <w:br/>
        <w:t>TÓt tÜÖi hai khóm thung-huyên,</w:t>
        <w:br/>
        <w:t>930.- Thêm mØng nÜ§c trÎ nhà yên Ç©i Ç©i.</w:t>
        <w:br/>
        <w:br/>
        <w:t>ñOAN KET</w:t>
        <w:br/>
        <w:br/>
        <w:t>Lå thay cùng Çåt cÖ tr©i,</w:t>
        <w:br/>
        <w:t>Ch§ khoe quyŠn th‰, ch§ cÜ©i hàn-vi.</w:t>
        <w:br/>
        <w:t>May ra ai cÛng m¶t thì,</w:t>
        <w:br/>
        <w:t>HÖn nhau hai ch» nhân-nghì là hÖn.</w:t>
        <w:br/>
        <w:t>NgÜ©i quân-tº, khách hÒng-nhan,</w:t>
        <w:br/>
      </w:r>
      <w:r>
        <w:rPr>
          <w:rFonts w:cs="VPS Helv" w:ascii="VPS Helv" w:hAnsi="VPS Helv"/>
          <w:color w:val="0000FF"/>
          <w:sz w:val="24"/>
          <w:u w:val="single"/>
        </w:rPr>
        <w:t>KiŠn-khôn còn r¶ng tåo-Çoan còn dài</w:t>
      </w:r>
      <w:r>
        <w:rPr>
          <w:rFonts w:cs="VPS Helv" w:ascii="VPS Helv" w:hAnsi="VPS Helv"/>
          <w:sz w:val="24"/>
        </w:rPr>
        <w:t>.</w:t>
        <w:br/>
        <w:t>Nôm-na chép truyŒn mà chÖi,</w:t>
        <w:br/>
        <w:t>Xét cÖn bï, thái, dám l©i khen chê.</w:t>
        <w:br/>
        <w:t>Th¿c-thà dám sánh tân kÿ,</w:t>
        <w:br/>
        <w:t>940.- G†i là läm-nhäm Ç‹ ghi sau này.</w:t>
        <w:br/>
      </w:r>
    </w:p>
    <w:p>
      <w:pPr>
        <w:pStyle w:val="Normal"/>
        <w:jc w:val="center"/>
        <w:rPr>
          <w:rFonts w:ascii="VPS Helv" w:hAnsi="VPS Helv" w:cs="VPS Helv"/>
          <w:sz w:val="24"/>
        </w:rPr>
      </w:pPr>
      <w:r>
        <w:rPr>
          <w:rFonts w:cs="VPS Helv" w:ascii="VPS Helv" w:hAnsi="VPS Helv"/>
          <w:sz w:val="24"/>
        </w:rPr>
        <w:t xml:space="preserve">=HET= </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Sông Ngân thº b¡c lÃy cÀu Ô</w:t>
      </w:r>
      <w:r>
        <w:rPr>
          <w:rFonts w:cs="VPS Helv" w:ascii="VPS Helv" w:hAnsi="VPS Helv"/>
          <w:sz w:val="24"/>
        </w:rPr>
        <w:t xml:space="preserve">: Sông Ngân bªi ch» Ngân-hà. CÀu ô, bªi ch» ô-kiŠu hay thÜ§c-kiŠu. Tøc truyŠn tÓi mùng 7 tháng 7, chim quå Çi Ç¶i cÀu qua sông Ngân-hà làm ÇÜ©ng cho NgÜu-lang và ChÙc-n» h¶i ki‰n v§i nhau; vì phäi Ç¶i cÀu, nên con quå nào cÛng trøi cä lông ngôi. (Phong-tøc kš) </w:t>
      </w:r>
    </w:p>
    <w:p>
      <w:pPr>
        <w:pStyle w:val="Normal"/>
        <w:ind w:left="360" w:hanging="0"/>
        <w:rPr/>
      </w:pPr>
      <w:r>
        <w:rPr>
          <w:rFonts w:cs="VPS Helv" w:ascii="VPS Helv" w:hAnsi="VPS Helv"/>
          <w:b/>
          <w:sz w:val="24"/>
        </w:rPr>
        <w:t>nàng ba l†t vào</w:t>
      </w:r>
      <w:r>
        <w:rPr>
          <w:rFonts w:cs="VPS Helv" w:ascii="VPS Helv" w:hAnsi="VPS Helv"/>
          <w:sz w:val="24"/>
        </w:rPr>
        <w:t xml:space="preserve">: Ý nói nh© gió lay mành mành ÇÜa ti‰ng nói l†t vào trong phòng. Nàng ba chÕ thÀn gió. </w:t>
      </w:r>
    </w:p>
    <w:p>
      <w:pPr>
        <w:pStyle w:val="Normal"/>
        <w:ind w:left="360" w:hanging="0"/>
        <w:rPr/>
      </w:pPr>
      <w:r>
        <w:rPr>
          <w:rFonts w:cs="VPS Helv" w:ascii="VPS Helv" w:hAnsi="VPS Helv"/>
          <w:b/>
          <w:sz w:val="24"/>
        </w:rPr>
        <w:t>Tång-vÜÖng</w:t>
      </w:r>
      <w:r>
        <w:rPr>
          <w:rFonts w:cs="VPS Helv" w:ascii="VPS Helv" w:hAnsi="VPS Helv"/>
          <w:sz w:val="24"/>
        </w:rPr>
        <w:t xml:space="preserve">: tÙc ñÎa-tång-VÜÖng danh-hiŒu m¶t vÎ B¶-tát ( xem chú-thích trên.NgÜ©i ta v¤n thÜ©ng tøng-niŒm danh-hiŒu này cùng v§i Quan-Thê-Âm BÒ-Tát...ñåi-Th‰-Chi BÒ-Tát...v.v... </w:t>
      </w:r>
    </w:p>
    <w:p>
      <w:pPr>
        <w:pStyle w:val="Normal"/>
        <w:ind w:left="360" w:hanging="0"/>
        <w:rPr/>
      </w:pPr>
      <w:r>
        <w:rPr>
          <w:rFonts w:cs="VPS Helv" w:ascii="VPS Helv" w:hAnsi="VPS Helv"/>
          <w:b/>
          <w:sz w:val="24"/>
        </w:rPr>
        <w:t>Th†-dÜÖng</w:t>
      </w:r>
      <w:r>
        <w:rPr>
          <w:rFonts w:cs="VPS Helv" w:ascii="VPS Helv" w:hAnsi="VPS Helv"/>
          <w:sz w:val="24"/>
        </w:rPr>
        <w:t xml:space="preserve">: tÙc Th†-dÜÖng công-chúa con gái TÓng-VÛ-Ç‰ (bên Tàu) gi»a ngày mÒng 7 tháng giêng n¢m dÜ§i hiên ÇiŒn Hàm-chÜÖng, h†a mai røng xuÓng trán, thành Çóa hoa 5 cánh, g†i Mai-hoa-trang. Ch» Th†-dÜÖng trong câu này chÌ là mÜ®n ch» Ç‹ chÕ nh»ng thói træng hoa trÀn-tøc. </w:t>
      </w:r>
    </w:p>
    <w:p>
      <w:pPr>
        <w:pStyle w:val="Normal"/>
        <w:ind w:left="360" w:hanging="0"/>
        <w:rPr/>
      </w:pPr>
      <w:r>
        <w:rPr>
          <w:rFonts w:cs="VPS Helv" w:ascii="VPS Helv" w:hAnsi="VPS Helv"/>
          <w:b/>
          <w:sz w:val="24"/>
        </w:rPr>
        <w:t>nhÜ ä Bích, quy‰t liŠu cho xong</w:t>
      </w:r>
      <w:r>
        <w:rPr>
          <w:rFonts w:cs="VPS Helv" w:ascii="VPS Helv" w:hAnsi="VPS Helv"/>
          <w:sz w:val="24"/>
        </w:rPr>
        <w:t xml:space="preserve">: C° Bích-ng†c ca : "Bích-ng†c ti‹u gia n», bÃt cäm phan quí ÇÙc Bích-ng†c gái nhà xoàng, ch£ng dám vin ch‡ sang. Ch‡ này Phan-sinh có š bäo DiŒu-ThÜ©ng : n‰u nàng cÙ nhún mình nhÜ ä Bích-ng†c thì chàng quy‰t liŠu... Ç‹ Ç‰n ki‰p sau yêu nhau vÆy. </w:t>
      </w:r>
    </w:p>
    <w:p>
      <w:pPr>
        <w:pStyle w:val="Normal"/>
        <w:ind w:left="360" w:hanging="0"/>
        <w:rPr/>
      </w:pPr>
      <w:r>
        <w:rPr>
          <w:rFonts w:cs="VPS Helv" w:ascii="VPS Helv" w:hAnsi="VPS Helv"/>
          <w:b/>
          <w:sz w:val="24"/>
        </w:rPr>
        <w:t>quäng hàn</w:t>
      </w:r>
      <w:r>
        <w:rPr>
          <w:rFonts w:cs="VPS Helv" w:ascii="VPS Helv" w:hAnsi="VPS Helv"/>
          <w:sz w:val="24"/>
        </w:rPr>
        <w:t xml:space="preserve">: do ch» Quäng-hàn-cung (cung r¶ng rãi mà lånh lëo) tÙc là cung træng. ñây nói m¥t gÜÖng quäng-hàn nghïa là nét m¥t sáng-sûa l¶ng-lÅy nhÜ m¥t træng. </w:t>
      </w:r>
    </w:p>
    <w:p>
      <w:pPr>
        <w:pStyle w:val="Normal"/>
        <w:ind w:left="360" w:hanging="0"/>
        <w:rPr/>
      </w:pPr>
      <w:r>
        <w:rPr>
          <w:rFonts w:cs="VPS Helv" w:ascii="VPS Helv" w:hAnsi="VPS Helv"/>
          <w:b/>
          <w:sz w:val="24"/>
        </w:rPr>
        <w:t>Ng†c quan</w:t>
      </w:r>
      <w:r>
        <w:rPr>
          <w:rFonts w:cs="VPS Helv" w:ascii="VPS Helv" w:hAnsi="VPS Helv"/>
          <w:sz w:val="24"/>
        </w:rPr>
        <w:t xml:space="preserve">: mÛ ng†c, ví v§i ngÜ©i ÇËp trai, Çây chÌ Phan-sinh. </w:t>
      </w:r>
    </w:p>
    <w:p>
      <w:pPr>
        <w:pStyle w:val="Normal"/>
        <w:ind w:left="360" w:hanging="0"/>
        <w:rPr/>
      </w:pPr>
      <w:r>
        <w:rPr>
          <w:rFonts w:cs="VPS Helv" w:ascii="VPS Helv" w:hAnsi="VPS Helv"/>
          <w:b/>
          <w:sz w:val="24"/>
        </w:rPr>
        <w:t>tØ-nhan</w:t>
      </w:r>
      <w:r>
        <w:rPr>
          <w:rFonts w:cs="VPS Helv" w:ascii="VPS Helv" w:hAnsi="VPS Helv"/>
          <w:sz w:val="24"/>
        </w:rPr>
        <w:t xml:space="preserve">: m¥t nhân-tØ låi có nghïa là nét m¥t tØ-bi cûa ngÜ©i tu-hành, Çây chÕ DiŒu-ThÜ©ng. </w:t>
      </w:r>
    </w:p>
    <w:p>
      <w:pPr>
        <w:pStyle w:val="Normal"/>
        <w:ind w:left="360" w:hanging="0"/>
        <w:rPr/>
      </w:pPr>
      <w:r>
        <w:rPr>
          <w:rFonts w:cs="VPS Helv" w:ascii="VPS Helv" w:hAnsi="VPS Helv"/>
          <w:b/>
          <w:sz w:val="24"/>
        </w:rPr>
        <w:t>Các-ñ¢ng</w:t>
      </w:r>
      <w:r>
        <w:rPr>
          <w:rFonts w:cs="VPS Helv" w:ascii="VPS Helv" w:hAnsi="VPS Helv"/>
          <w:sz w:val="24"/>
        </w:rPr>
        <w:t xml:space="preserve">: bªi ch» ñ¢ng vÜÖng-các : m¶t cái các rÃt cao cûa ñ¢ng-VÜÖng là con vua ñÜ©ng, c° thi có câu " th©i lai phong TÓng ñ¢ng-VÜÖng-Các " nên ngÜ©i ta hay nói "gió Các-ñ¢ng". </w:t>
      </w:r>
    </w:p>
    <w:p>
      <w:pPr>
        <w:pStyle w:val="Normal"/>
        <w:ind w:left="360" w:hanging="0"/>
        <w:rPr/>
      </w:pPr>
      <w:r>
        <w:rPr>
          <w:rFonts w:cs="VPS Helv" w:ascii="VPS Helv" w:hAnsi="VPS Helv"/>
          <w:b/>
          <w:sz w:val="24"/>
        </w:rPr>
        <w:t>DÜÖng-Çài</w:t>
      </w:r>
      <w:r>
        <w:rPr>
          <w:rFonts w:cs="VPS Helv" w:ascii="VPS Helv" w:hAnsi="VPS Helv"/>
          <w:sz w:val="24"/>
        </w:rPr>
        <w:t xml:space="preserve">: Tên m¶t ng†n núi ª tïnh HÒ-b¡c bên Tàu. NÖi Sª Trang-vÜÖng n¢m mÖ cùng v§i thÀn-n» g¥p g« mây mÜa ª ÇÃy. </w:t>
      </w:r>
    </w:p>
    <w:p>
      <w:pPr>
        <w:pStyle w:val="Normal"/>
        <w:ind w:left="360" w:hanging="0"/>
        <w:rPr/>
      </w:pPr>
      <w:r>
        <w:rPr>
          <w:rFonts w:cs="VPS Helv" w:ascii="VPS Helv" w:hAnsi="VPS Helv"/>
          <w:b/>
          <w:sz w:val="24"/>
        </w:rPr>
        <w:t>ChÜÖng-Çài</w:t>
      </w:r>
      <w:r>
        <w:rPr>
          <w:rFonts w:cs="VPS Helv" w:ascii="VPS Helv" w:hAnsi="VPS Helv"/>
          <w:sz w:val="24"/>
        </w:rPr>
        <w:t xml:space="preserve">: ñã chú-thích. </w:t>
      </w:r>
    </w:p>
    <w:p>
      <w:pPr>
        <w:pStyle w:val="Normal"/>
        <w:ind w:left="360" w:hanging="0"/>
        <w:rPr/>
      </w:pPr>
      <w:r>
        <w:rPr>
          <w:rFonts w:cs="VPS Helv" w:ascii="VPS Helv" w:hAnsi="VPS Helv"/>
          <w:b/>
          <w:sz w:val="24"/>
        </w:rPr>
        <w:t>bë chiŠu</w:t>
      </w:r>
      <w:r>
        <w:rPr>
          <w:rFonts w:cs="VPS Helv" w:ascii="VPS Helv" w:hAnsi="VPS Helv"/>
          <w:sz w:val="24"/>
        </w:rPr>
        <w:t xml:space="preserve">: vÈ m¥t buÒn-rÀu. </w:t>
      </w:r>
    </w:p>
    <w:p>
      <w:pPr>
        <w:pStyle w:val="Normal"/>
        <w:ind w:left="360" w:hanging="0"/>
        <w:rPr/>
      </w:pPr>
      <w:r>
        <w:rPr>
          <w:rFonts w:cs="VPS Helv" w:ascii="VPS Helv" w:hAnsi="VPS Helv"/>
          <w:b/>
          <w:sz w:val="24"/>
        </w:rPr>
        <w:t>quan-san</w:t>
      </w:r>
      <w:r>
        <w:rPr>
          <w:rFonts w:cs="VPS Helv" w:ascii="VPS Helv" w:hAnsi="VPS Helv"/>
          <w:sz w:val="24"/>
        </w:rPr>
        <w:t xml:space="preserve">: nÖi cºa äi và núi, chÕ vŠ ÇÎa-phÜÖng hi‹m-trª xa cách. </w:t>
      </w:r>
    </w:p>
    <w:p>
      <w:pPr>
        <w:pStyle w:val="Normal"/>
        <w:ind w:left="360" w:hanging="0"/>
        <w:rPr/>
      </w:pPr>
      <w:r>
        <w:rPr>
          <w:rFonts w:cs="VPS Helv" w:ascii="VPS Helv" w:hAnsi="VPS Helv"/>
          <w:b/>
          <w:sz w:val="24"/>
        </w:rPr>
        <w:t>Ch£ng may bóng håc khÖi ngàn non Hoa</w:t>
      </w:r>
      <w:r>
        <w:rPr>
          <w:rFonts w:cs="VPS Helv" w:ascii="VPS Helv" w:hAnsi="VPS Helv"/>
          <w:sz w:val="24"/>
        </w:rPr>
        <w:t xml:space="preserve">: Câu này bªi câu " nguyŒt-minh hoa bi‹u håc qui trì ( Træng soi chÓn Hoa-bi‹u chim håc vŠ mu¶n ). Hoa-bi‹u là hòn Çá Çánh dÃu mä ( m¶ chí). Bóng håc khÖi ngàn non Hoa nghïa là tØ-trÀn. </w:t>
      </w:r>
    </w:p>
    <w:p>
      <w:pPr>
        <w:pStyle w:val="Normal"/>
        <w:ind w:left="360" w:hanging="0"/>
        <w:rPr/>
      </w:pPr>
      <w:r>
        <w:rPr>
          <w:rFonts w:cs="VPS Helv" w:ascii="VPS Helv" w:hAnsi="VPS Helv"/>
          <w:b/>
          <w:sz w:val="24"/>
        </w:rPr>
        <w:t>cuÓn</w:t>
      </w:r>
      <w:r>
        <w:rPr>
          <w:rFonts w:cs="VPS Helv" w:ascii="VPS Helv" w:hAnsi="VPS Helv"/>
          <w:sz w:val="24"/>
        </w:rPr>
        <w:t xml:space="preserve">: nhæn </w:t>
      </w:r>
    </w:p>
    <w:p>
      <w:pPr>
        <w:pStyle w:val="Normal"/>
        <w:ind w:left="360" w:hanging="0"/>
        <w:rPr/>
      </w:pPr>
      <w:r>
        <w:rPr>
          <w:rFonts w:cs="VPS Helv" w:ascii="VPS Helv" w:hAnsi="VPS Helv"/>
          <w:b/>
          <w:sz w:val="24"/>
        </w:rPr>
        <w:t>phân-kÿ</w:t>
      </w:r>
      <w:r>
        <w:rPr>
          <w:rFonts w:cs="VPS Helv" w:ascii="VPS Helv" w:hAnsi="VPS Helv"/>
          <w:sz w:val="24"/>
        </w:rPr>
        <w:t xml:space="preserve">: chia ÇÜ©ng m‡i ngÜ©i Çi m¶t ngä </w:t>
      </w:r>
    </w:p>
    <w:p>
      <w:pPr>
        <w:pStyle w:val="Normal"/>
        <w:ind w:left="360" w:hanging="0"/>
        <w:rPr/>
      </w:pPr>
      <w:r>
        <w:rPr>
          <w:rFonts w:cs="VPS Helv" w:ascii="VPS Helv" w:hAnsi="VPS Helv"/>
          <w:b/>
          <w:sz w:val="24"/>
        </w:rPr>
        <w:t>cao dày</w:t>
      </w:r>
      <w:r>
        <w:rPr>
          <w:rFonts w:cs="VPS Helv" w:ascii="VPS Helv" w:hAnsi="VPS Helv"/>
          <w:sz w:val="24"/>
        </w:rPr>
        <w:t xml:space="preserve">: trÕ tr©i ÇÃt, bªi ch» thiên cao ÇÎa hÆu tr©i cao ÇÃt dÀy. </w:t>
      </w:r>
    </w:p>
    <w:p>
      <w:pPr>
        <w:pStyle w:val="Normal"/>
        <w:ind w:left="360" w:hanging="0"/>
        <w:rPr/>
      </w:pPr>
      <w:r>
        <w:rPr>
          <w:rFonts w:cs="VPS Helv" w:ascii="VPS Helv" w:hAnsi="VPS Helv"/>
          <w:b/>
          <w:sz w:val="24"/>
        </w:rPr>
        <w:t>phÜ®ng hoàng</w:t>
      </w:r>
      <w:r>
        <w:rPr>
          <w:rFonts w:cs="VPS Helv" w:ascii="VPS Helv" w:hAnsi="VPS Helv"/>
          <w:sz w:val="24"/>
        </w:rPr>
        <w:t xml:space="preserve">: giÓng chim quí, ÇÙng ÇÀu các loài có cánh, con trÓng là phÜ®ng, con mái là hoàng. </w:t>
      </w:r>
    </w:p>
    <w:p>
      <w:pPr>
        <w:pStyle w:val="Normal"/>
        <w:ind w:left="360" w:hanging="0"/>
        <w:rPr/>
      </w:pPr>
      <w:r>
        <w:rPr>
          <w:rFonts w:cs="VPS Helv" w:ascii="VPS Helv" w:hAnsi="VPS Helv"/>
          <w:b/>
          <w:sz w:val="24"/>
        </w:rPr>
        <w:t>am</w:t>
      </w:r>
      <w:r>
        <w:rPr>
          <w:rFonts w:cs="VPS Helv" w:ascii="VPS Helv" w:hAnsi="VPS Helv"/>
          <w:sz w:val="24"/>
        </w:rPr>
        <w:t xml:space="preserve">: Çây là chÕ vào am chùa. </w:t>
      </w:r>
    </w:p>
    <w:p>
      <w:pPr>
        <w:pStyle w:val="Normal"/>
        <w:ind w:left="360" w:hanging="0"/>
        <w:rPr/>
      </w:pPr>
      <w:r>
        <w:rPr>
          <w:rFonts w:cs="VPS Helv" w:ascii="VPS Helv" w:hAnsi="VPS Helv"/>
          <w:b/>
          <w:sz w:val="24"/>
        </w:rPr>
        <w:t>lò lºa hé mành</w:t>
      </w:r>
      <w:r>
        <w:rPr>
          <w:rFonts w:cs="VPS Helv" w:ascii="VPS Helv" w:hAnsi="VPS Helv"/>
          <w:sz w:val="24"/>
        </w:rPr>
        <w:t xml:space="preserve">: Lúc m¥t tr©i hé tia lºa tØ phÜÖng Çông, nghïa là bu°i s§m mai. </w:t>
      </w:r>
    </w:p>
    <w:p>
      <w:pPr>
        <w:pStyle w:val="Normal"/>
        <w:ind w:left="360" w:hanging="0"/>
        <w:rPr/>
      </w:pPr>
      <w:r>
        <w:rPr>
          <w:rFonts w:cs="VPS Helv" w:ascii="VPS Helv" w:hAnsi="VPS Helv"/>
          <w:b/>
          <w:sz w:val="24"/>
        </w:rPr>
        <w:t>Ti‰ng cÀm bên Ãy</w:t>
      </w:r>
      <w:r>
        <w:rPr>
          <w:rFonts w:cs="VPS Helv" w:ascii="VPS Helv" w:hAnsi="VPS Helv"/>
          <w:sz w:val="24"/>
        </w:rPr>
        <w:t xml:space="preserve">: Phan-sinh gäy Çàn tåi thÜ-phòng, bên Ãy. </w:t>
      </w:r>
    </w:p>
    <w:p>
      <w:pPr>
        <w:pStyle w:val="Normal"/>
        <w:ind w:left="360" w:hanging="0"/>
        <w:rPr/>
      </w:pPr>
      <w:r>
        <w:rPr>
          <w:rFonts w:cs="VPS Helv" w:ascii="VPS Helv" w:hAnsi="VPS Helv"/>
          <w:b/>
          <w:sz w:val="24"/>
        </w:rPr>
        <w:t>ti‰ng kinh bên này</w:t>
      </w:r>
      <w:r>
        <w:rPr>
          <w:rFonts w:cs="VPS Helv" w:ascii="VPS Helv" w:hAnsi="VPS Helv"/>
          <w:sz w:val="24"/>
        </w:rPr>
        <w:t xml:space="preserve">: DiŒu-ThÜ©ng tøng kinh tåi tïnh-ÇÜ©ng bên này. </w:t>
      </w:r>
    </w:p>
    <w:p>
      <w:pPr>
        <w:pStyle w:val="Normal"/>
        <w:ind w:left="360" w:hanging="0"/>
        <w:rPr/>
      </w:pPr>
      <w:r>
        <w:rPr>
          <w:rFonts w:cs="VPS Helv" w:ascii="VPS Helv" w:hAnsi="VPS Helv"/>
          <w:b/>
          <w:sz w:val="24"/>
        </w:rPr>
        <w:t>Ngày, ngÜ©i ÇÃt bøt; Çêm ngÜ©i Ç¶ng tiên</w:t>
      </w:r>
      <w:r>
        <w:rPr>
          <w:rFonts w:cs="VPS Helv" w:ascii="VPS Helv" w:hAnsi="VPS Helv"/>
          <w:sz w:val="24"/>
        </w:rPr>
        <w:t xml:space="preserve">: Ý nói hai ngÜ©i g¥p nhau vÅn gi» kín Çáo, ban ngày cùng là ngÜ©i ª chùa, mà Çêm Ç‰n thì thành ra ngÜ©i ª Ç¶ng tiên, nghïa là vui vÈ xum-h†p nhÜ ª cõi tiên vÆy. </w:t>
      </w:r>
    </w:p>
    <w:p>
      <w:pPr>
        <w:pStyle w:val="Normal"/>
        <w:ind w:left="360" w:hanging="0"/>
        <w:rPr/>
      </w:pPr>
      <w:r>
        <w:rPr>
          <w:rFonts w:cs="VPS Helv" w:ascii="VPS Helv" w:hAnsi="VPS Helv"/>
          <w:b/>
          <w:sz w:val="24"/>
        </w:rPr>
        <w:t>quyên</w:t>
      </w:r>
      <w:r>
        <w:rPr>
          <w:rFonts w:cs="VPS Helv" w:ascii="VPS Helv" w:hAnsi="VPS Helv"/>
          <w:sz w:val="24"/>
        </w:rPr>
        <w:t xml:space="preserve">: tÙc Ç‡-quyên : chim quÓc kêu nhÜ gõ mõ, nói vŠ cänh mùa hè. </w:t>
      </w:r>
    </w:p>
    <w:p>
      <w:pPr>
        <w:pStyle w:val="Normal"/>
        <w:ind w:left="360" w:hanging="0"/>
        <w:rPr/>
      </w:pPr>
      <w:r>
        <w:rPr>
          <w:rFonts w:cs="VPS Helv" w:ascii="VPS Helv" w:hAnsi="VPS Helv"/>
          <w:b/>
          <w:sz w:val="24"/>
        </w:rPr>
        <w:t>Vo-ve Çàn d‰ b‡ng chen gió vàng</w:t>
      </w:r>
      <w:r>
        <w:rPr>
          <w:rFonts w:cs="VPS Helv" w:ascii="VPS Helv" w:hAnsi="VPS Helv"/>
          <w:sz w:val="24"/>
        </w:rPr>
        <w:t xml:space="preserve">: d‰ là Çàn d‰ ª dÜ§i ÇÃt, gió vàng, bªi ch» kim phong, câu này tä cänh Çã sang thu. </w:t>
      </w:r>
    </w:p>
    <w:p>
      <w:pPr>
        <w:pStyle w:val="Normal"/>
        <w:ind w:left="360" w:hanging="0"/>
        <w:rPr/>
      </w:pPr>
      <w:r>
        <w:rPr>
          <w:rFonts w:cs="VPS Helv" w:ascii="VPS Helv" w:hAnsi="VPS Helv"/>
          <w:b/>
          <w:sz w:val="24"/>
        </w:rPr>
        <w:t>Khúc cÀm thông</w:t>
      </w:r>
      <w:r>
        <w:rPr>
          <w:rFonts w:cs="VPS Helv" w:ascii="VPS Helv" w:hAnsi="VPS Helv"/>
          <w:sz w:val="24"/>
        </w:rPr>
        <w:t xml:space="preserve">: Thông là giÓng cây Üa chÎu sÜÖng giá, dù g¥p mùa rét vÅn xanh tÜÖi. Câu này tä cänh mùa Çông, thông có lá reo dÎp-dàng nhÜ cung Çàn, nên g†i là khúc cÀm thông. </w:t>
      </w:r>
    </w:p>
    <w:p>
      <w:pPr>
        <w:pStyle w:val="Normal"/>
        <w:ind w:left="360" w:hanging="0"/>
        <w:rPr/>
      </w:pPr>
      <w:r>
        <w:rPr>
          <w:rFonts w:cs="VPS Helv" w:ascii="VPS Helv" w:hAnsi="VPS Helv"/>
          <w:b/>
          <w:sz w:val="24"/>
        </w:rPr>
        <w:t>Chào oanh, s§m Çã v¶i-vàng tin mai</w:t>
      </w:r>
      <w:r>
        <w:rPr>
          <w:rFonts w:cs="VPS Helv" w:ascii="VPS Helv" w:hAnsi="VPS Helv"/>
          <w:sz w:val="24"/>
        </w:rPr>
        <w:t xml:space="preserve">: Chim oanh hót, hoa mai nª là báo tin xuân, câu này tä cänh mùa xuân. </w:t>
      </w:r>
    </w:p>
    <w:p>
      <w:pPr>
        <w:pStyle w:val="Normal"/>
        <w:ind w:left="360" w:hanging="0"/>
        <w:rPr/>
      </w:pPr>
      <w:r>
        <w:rPr>
          <w:rFonts w:cs="VPS Helv" w:ascii="VPS Helv" w:hAnsi="VPS Helv"/>
          <w:b/>
          <w:sz w:val="24"/>
        </w:rPr>
        <w:t>VÛ-môn</w:t>
      </w:r>
      <w:r>
        <w:rPr>
          <w:rFonts w:cs="VPS Helv" w:ascii="VPS Helv" w:hAnsi="VPS Helv"/>
          <w:sz w:val="24"/>
        </w:rPr>
        <w:t xml:space="preserve">: bªi câu "vÛ môn tam cÃp lãng" (Ba tÀng sóng cºa VÛ) ví ngÜ©i Çi thi Ç‡ nhÜ cá vÜ®t ba tÀng sóng hóa rÒng. Câu này nói Çã t§i tuÀn thi-cº bay nhäy. </w:t>
      </w:r>
    </w:p>
    <w:p>
      <w:pPr>
        <w:pStyle w:val="Normal"/>
        <w:ind w:left="360" w:hanging="0"/>
        <w:rPr/>
      </w:pPr>
      <w:r>
        <w:rPr>
          <w:rFonts w:cs="VPS Helv" w:ascii="VPS Helv" w:hAnsi="VPS Helv"/>
          <w:b/>
          <w:sz w:val="24"/>
        </w:rPr>
        <w:t>ÇÒng</w:t>
      </w:r>
      <w:r>
        <w:rPr>
          <w:rFonts w:cs="VPS Helv" w:ascii="VPS Helv" w:hAnsi="VPS Helv"/>
          <w:sz w:val="24"/>
        </w:rPr>
        <w:t xml:space="preserve">: là hŠ ÇÒng ÇÀy t§ theo hÀu. </w:t>
      </w:r>
    </w:p>
    <w:p>
      <w:pPr>
        <w:pStyle w:val="Normal"/>
        <w:ind w:left="360" w:hanging="0"/>
        <w:rPr/>
      </w:pPr>
      <w:r>
        <w:rPr>
          <w:rFonts w:cs="VPS Helv" w:ascii="VPS Helv" w:hAnsi="VPS Helv"/>
          <w:b/>
          <w:sz w:val="24"/>
        </w:rPr>
        <w:t>quy‰t khoa</w:t>
      </w:r>
      <w:r>
        <w:rPr>
          <w:rFonts w:cs="VPS Helv" w:ascii="VPS Helv" w:hAnsi="VPS Helv"/>
          <w:sz w:val="24"/>
        </w:rPr>
        <w:t xml:space="preserve">: ñã chú-thích. </w:t>
      </w:r>
    </w:p>
    <w:p>
      <w:pPr>
        <w:pStyle w:val="Normal"/>
        <w:ind w:left="360" w:hanging="0"/>
        <w:rPr/>
      </w:pPr>
      <w:r>
        <w:rPr>
          <w:rFonts w:cs="VPS Helv" w:ascii="VPS Helv" w:hAnsi="VPS Helv"/>
          <w:b/>
          <w:sz w:val="24"/>
        </w:rPr>
        <w:t>áo gÃm xem hoa</w:t>
      </w:r>
      <w:r>
        <w:rPr>
          <w:rFonts w:cs="VPS Helv" w:ascii="VPS Helv" w:hAnsi="VPS Helv"/>
          <w:sz w:val="24"/>
        </w:rPr>
        <w:t xml:space="preserve">: do ch» y-cÄm khán-hoa š nói thi Ç‡ ÇÜ®c ban áo gÃm vào vÜ©n thÜ®ng-uy‹n (vÜ©n nhà vua) xem hoa. </w:t>
      </w:r>
    </w:p>
    <w:p>
      <w:pPr>
        <w:pStyle w:val="Normal"/>
        <w:ind w:left="360" w:hanging="0"/>
        <w:rPr/>
      </w:pPr>
      <w:r>
        <w:rPr>
          <w:rFonts w:cs="VPS Helv" w:ascii="VPS Helv" w:hAnsi="VPS Helv"/>
          <w:b/>
          <w:sz w:val="24"/>
        </w:rPr>
        <w:t>bÒ-ÇŠ</w:t>
      </w:r>
      <w:r>
        <w:rPr>
          <w:rFonts w:cs="VPS Helv" w:ascii="VPS Helv" w:hAnsi="VPS Helv"/>
          <w:sz w:val="24"/>
        </w:rPr>
        <w:t xml:space="preserve">: Çã chú-thích. </w:t>
      </w:r>
    </w:p>
    <w:p>
      <w:pPr>
        <w:pStyle w:val="Normal"/>
        <w:ind w:left="360" w:hanging="0"/>
        <w:rPr/>
      </w:pPr>
      <w:r>
        <w:rPr>
          <w:rFonts w:cs="VPS Helv" w:ascii="VPS Helv" w:hAnsi="VPS Helv"/>
          <w:b/>
          <w:sz w:val="24"/>
        </w:rPr>
        <w:t>quì hÜ§ng dÜÖng</w:t>
      </w:r>
      <w:r>
        <w:rPr>
          <w:rFonts w:cs="VPS Helv" w:ascii="VPS Helv" w:hAnsi="VPS Helv"/>
          <w:sz w:val="24"/>
        </w:rPr>
        <w:t xml:space="preserve">: là m¶t thÙ hoa cÙ nghiêng-nghiêng vŠ phía m¥t tr©i, nên có câu "quÿnh tâm hÜ§ng nhÆt hay là hÜ§ng dÜÖng, nghïa là lòng quì hÜ§ng vŠ phía m¥t tr©i.Câu này š nói xin nhÜ hoa quì, nghiêng lòng hÜ§ng theo m¥t tr©i. </w:t>
      </w:r>
    </w:p>
    <w:p>
      <w:pPr>
        <w:pStyle w:val="Normal"/>
        <w:ind w:left="360" w:hanging="0"/>
        <w:rPr/>
      </w:pPr>
      <w:r>
        <w:rPr>
          <w:rFonts w:cs="VPS Helv" w:ascii="VPS Helv" w:hAnsi="VPS Helv"/>
          <w:b/>
          <w:sz w:val="24"/>
        </w:rPr>
        <w:t>TuÀn dÜ</w:t>
      </w:r>
      <w:r>
        <w:rPr>
          <w:rFonts w:cs="VPS Helv" w:ascii="VPS Helv" w:hAnsi="VPS Helv"/>
          <w:sz w:val="24"/>
        </w:rPr>
        <w:t xml:space="preserve">: hÖn 10 ngày. </w:t>
      </w:r>
    </w:p>
    <w:p>
      <w:pPr>
        <w:pStyle w:val="Normal"/>
        <w:ind w:left="360" w:hanging="0"/>
        <w:rPr/>
      </w:pPr>
      <w:r>
        <w:rPr>
          <w:rFonts w:cs="VPS Helv" w:ascii="VPS Helv" w:hAnsi="VPS Helv"/>
          <w:b/>
          <w:sz w:val="24"/>
        </w:rPr>
        <w:t>Danh tài mây h®p, hiŠn lÜÖng sao bày</w:t>
      </w:r>
      <w:r>
        <w:rPr>
          <w:rFonts w:cs="VPS Helv" w:ascii="VPS Helv" w:hAnsi="VPS Helv"/>
          <w:sz w:val="24"/>
        </w:rPr>
        <w:t xml:space="preserve">: š nói các bÆc nhân-tài Çông nhÜ mây và sao tø-h†p trên tr©i. </w:t>
      </w:r>
    </w:p>
    <w:p>
      <w:pPr>
        <w:pStyle w:val="Normal"/>
        <w:ind w:left="360" w:hanging="0"/>
        <w:rPr/>
      </w:pPr>
      <w:r>
        <w:rPr>
          <w:rFonts w:cs="VPS Helv" w:ascii="VPS Helv" w:hAnsi="VPS Helv"/>
          <w:b/>
          <w:sz w:val="24"/>
        </w:rPr>
        <w:t>næm mây</w:t>
      </w:r>
      <w:r>
        <w:rPr>
          <w:rFonts w:cs="VPS Helv" w:ascii="VPS Helv" w:hAnsi="VPS Helv"/>
          <w:sz w:val="24"/>
        </w:rPr>
        <w:t xml:space="preserve">: do ch» ngÛ vân: mây næm s¡c, nÖi vua ng¿. </w:t>
      </w:r>
    </w:p>
    <w:p>
      <w:pPr>
        <w:pStyle w:val="Normal"/>
        <w:ind w:left="360" w:hanging="0"/>
        <w:rPr/>
      </w:pPr>
      <w:r>
        <w:rPr>
          <w:rFonts w:cs="VPS Helv" w:ascii="VPS Helv" w:hAnsi="VPS Helv"/>
          <w:b/>
          <w:sz w:val="24"/>
        </w:rPr>
        <w:t>Côn b¢ng</w:t>
      </w:r>
      <w:r>
        <w:rPr>
          <w:rFonts w:cs="VPS Helv" w:ascii="VPS Helv" w:hAnsi="VPS Helv"/>
          <w:sz w:val="24"/>
        </w:rPr>
        <w:t xml:space="preserve">: Côn: cá côn; B¢ng: chim b¢ng. </w:t>
      </w:r>
    </w:p>
    <w:p>
      <w:pPr>
        <w:pStyle w:val="Normal"/>
        <w:ind w:left="360" w:hanging="0"/>
        <w:rPr/>
      </w:pPr>
      <w:r>
        <w:rPr>
          <w:rFonts w:cs="VPS Helv" w:ascii="VPS Helv" w:hAnsi="VPS Helv"/>
          <w:b/>
          <w:sz w:val="24"/>
        </w:rPr>
        <w:t>Çan-trì</w:t>
      </w:r>
      <w:r>
        <w:rPr>
          <w:rFonts w:cs="VPS Helv" w:ascii="VPS Helv" w:hAnsi="VPS Helv"/>
          <w:sz w:val="24"/>
        </w:rPr>
        <w:t xml:space="preserve">: sân ÇÕ, sân nhà vua. </w:t>
      </w:r>
    </w:p>
    <w:p>
      <w:pPr>
        <w:pStyle w:val="Normal"/>
        <w:ind w:left="360" w:hanging="0"/>
        <w:rPr/>
      </w:pPr>
      <w:r>
        <w:rPr>
          <w:rFonts w:cs="VPS Helv" w:ascii="VPS Helv" w:hAnsi="VPS Helv"/>
          <w:b/>
          <w:sz w:val="24"/>
        </w:rPr>
        <w:t>CÄm-bào</w:t>
      </w:r>
      <w:r>
        <w:rPr>
          <w:rFonts w:cs="VPS Helv" w:ascii="VPS Helv" w:hAnsi="VPS Helv"/>
          <w:sz w:val="24"/>
        </w:rPr>
        <w:t xml:space="preserve">: áo gÃm. </w:t>
      </w:r>
    </w:p>
    <w:p>
      <w:pPr>
        <w:pStyle w:val="Normal"/>
        <w:ind w:left="360" w:hanging="0"/>
        <w:rPr/>
      </w:pPr>
      <w:r>
        <w:rPr>
          <w:rFonts w:cs="VPS Helv" w:ascii="VPS Helv" w:hAnsi="VPS Helv"/>
          <w:b/>
          <w:sz w:val="24"/>
        </w:rPr>
        <w:t>hoa chi</w:t>
      </w:r>
      <w:r>
        <w:rPr>
          <w:rFonts w:cs="VPS Helv" w:ascii="VPS Helv" w:hAnsi="VPS Helv"/>
          <w:sz w:val="24"/>
        </w:rPr>
        <w:t xml:space="preserve">: cành hoa (mÛ gi¡t cành hoa). </w:t>
      </w:r>
    </w:p>
    <w:p>
      <w:pPr>
        <w:pStyle w:val="Normal"/>
        <w:ind w:left="360" w:hanging="0"/>
        <w:rPr/>
      </w:pPr>
      <w:r>
        <w:rPr>
          <w:rFonts w:cs="VPS Helv" w:ascii="VPS Helv" w:hAnsi="VPS Helv"/>
          <w:b/>
          <w:sz w:val="24"/>
        </w:rPr>
        <w:t>rác l‡ tai quan</w:t>
      </w:r>
      <w:r>
        <w:rPr>
          <w:rFonts w:cs="VPS Helv" w:ascii="VPS Helv" w:hAnsi="VPS Helv"/>
          <w:sz w:val="24"/>
        </w:rPr>
        <w:t xml:space="preserve">: ñoån này š nói thiên-hå tranh nhau tin-tÙc mÓi lái nhÜng ngán cho nh»ng ä ch¿c lÃy chÒng quan, chÌ làm rác tai thôi. </w:t>
      </w:r>
    </w:p>
    <w:p>
      <w:pPr>
        <w:pStyle w:val="Normal"/>
        <w:ind w:left="360" w:hanging="0"/>
        <w:rPr/>
      </w:pPr>
      <w:r>
        <w:rPr>
          <w:rFonts w:cs="VPS Helv" w:ascii="VPS Helv" w:hAnsi="VPS Helv"/>
          <w:b/>
          <w:sz w:val="24"/>
        </w:rPr>
        <w:t>cºa già</w:t>
      </w:r>
      <w:r>
        <w:rPr>
          <w:rFonts w:cs="VPS Helv" w:ascii="VPS Helv" w:hAnsi="VPS Helv"/>
          <w:sz w:val="24"/>
        </w:rPr>
        <w:t xml:space="preserve">: tæng già. </w:t>
      </w:r>
    </w:p>
    <w:p>
      <w:pPr>
        <w:pStyle w:val="Normal"/>
        <w:ind w:left="360" w:hanging="0"/>
        <w:rPr/>
      </w:pPr>
      <w:r>
        <w:rPr>
          <w:rFonts w:cs="VPS Helv" w:ascii="VPS Helv" w:hAnsi="VPS Helv"/>
          <w:b/>
          <w:sz w:val="24"/>
        </w:rPr>
        <w:t>Th‰-tôn</w:t>
      </w:r>
      <w:r>
        <w:rPr>
          <w:rFonts w:cs="VPS Helv" w:ascii="VPS Helv" w:hAnsi="VPS Helv"/>
          <w:sz w:val="24"/>
        </w:rPr>
        <w:t xml:space="preserve">: ñÙc PhÆt. </w:t>
      </w:r>
    </w:p>
    <w:p>
      <w:pPr>
        <w:pStyle w:val="Normal"/>
        <w:ind w:left="360" w:hanging="0"/>
        <w:rPr/>
      </w:pPr>
      <w:r>
        <w:rPr>
          <w:rFonts w:cs="VPS Helv" w:ascii="VPS Helv" w:hAnsi="VPS Helv"/>
          <w:b/>
          <w:sz w:val="24"/>
        </w:rPr>
        <w:t>bï c¿c thái lai</w:t>
      </w:r>
      <w:r>
        <w:rPr>
          <w:rFonts w:cs="VPS Helv" w:ascii="VPS Helv" w:hAnsi="VPS Helv"/>
          <w:sz w:val="24"/>
        </w:rPr>
        <w:t xml:space="preserve">: s¿ rûi ro h‰t, s¿ may-m¡n Ç‰n. </w:t>
      </w:r>
    </w:p>
    <w:p>
      <w:pPr>
        <w:pStyle w:val="Normal"/>
        <w:ind w:left="360" w:hanging="0"/>
        <w:rPr/>
      </w:pPr>
      <w:r>
        <w:rPr>
          <w:rFonts w:cs="VPS Helv" w:ascii="VPS Helv" w:hAnsi="VPS Helv"/>
          <w:b/>
          <w:sz w:val="24"/>
        </w:rPr>
        <w:t>y‰n-tÜ§c bi‰t Çâu chí hÒng</w:t>
      </w:r>
      <w:r>
        <w:rPr>
          <w:rFonts w:cs="VPS Helv" w:ascii="VPS Helv" w:hAnsi="VPS Helv"/>
          <w:sz w:val="24"/>
        </w:rPr>
        <w:t xml:space="preserve">: loài di sÈ bi‰t th‰ nào ÇÜ®c chí-khí cûa loài chim hÒng chim h¶c. </w:t>
      </w:r>
    </w:p>
    <w:p>
      <w:pPr>
        <w:pStyle w:val="Normal"/>
        <w:ind w:left="360" w:hanging="0"/>
        <w:rPr/>
      </w:pPr>
      <w:r>
        <w:rPr>
          <w:rFonts w:cs="VPS Helv" w:ascii="VPS Helv" w:hAnsi="VPS Helv"/>
          <w:b/>
          <w:sz w:val="24"/>
        </w:rPr>
        <w:t>cºa không</w:t>
      </w:r>
      <w:r>
        <w:rPr>
          <w:rFonts w:cs="VPS Helv" w:ascii="VPS Helv" w:hAnsi="VPS Helv"/>
          <w:sz w:val="24"/>
        </w:rPr>
        <w:t xml:space="preserve">: bªi ch» không môn. Theo thuy‰t nhà PhÆt thì th‰-gi§i nhÃt thi‰t cái gì cÛng là không cä, nên th‰ tøc cho cºa PhÆt là cºa không. </w:t>
      </w:r>
    </w:p>
    <w:p>
      <w:pPr>
        <w:pStyle w:val="Normal"/>
        <w:ind w:left="360" w:hanging="0"/>
        <w:rPr/>
      </w:pPr>
      <w:r>
        <w:rPr>
          <w:rFonts w:cs="VPS Helv" w:ascii="VPS Helv" w:hAnsi="VPS Helv"/>
          <w:b/>
          <w:sz w:val="24"/>
        </w:rPr>
        <w:t>bäo-cái, tán lÒng tràng-phan</w:t>
      </w:r>
      <w:r>
        <w:rPr>
          <w:rFonts w:cs="VPS Helv" w:ascii="VPS Helv" w:hAnsi="VPS Helv"/>
          <w:sz w:val="24"/>
        </w:rPr>
        <w:t xml:space="preserve">: bäo cái: l†ng quí; tràng-phan:phÜ§n dài. Hai thÙ ÇŠu là nghi-trÜ®ng cû nhà PhÆt. </w:t>
      </w:r>
    </w:p>
    <w:p>
      <w:pPr>
        <w:pStyle w:val="Normal"/>
        <w:ind w:left="360" w:hanging="0"/>
        <w:rPr/>
      </w:pPr>
      <w:r>
        <w:rPr>
          <w:rFonts w:cs="VPS Helv" w:ascii="VPS Helv" w:hAnsi="VPS Helv"/>
          <w:b/>
          <w:sz w:val="24"/>
        </w:rPr>
        <w:t>chân-chân</w:t>
      </w:r>
      <w:r>
        <w:rPr>
          <w:rFonts w:cs="VPS Helv" w:ascii="VPS Helv" w:hAnsi="VPS Helv"/>
          <w:sz w:val="24"/>
        </w:rPr>
        <w:t xml:space="preserve">: th¿c-th¿c, ti‰ng nhà PhÆt.Chân-chân Çây là trÕ vŠ cõi PhÆt. </w:t>
      </w:r>
    </w:p>
    <w:p>
      <w:pPr>
        <w:pStyle w:val="Normal"/>
        <w:ind w:left="360" w:hanging="0"/>
        <w:rPr/>
      </w:pPr>
      <w:r>
        <w:rPr>
          <w:rFonts w:cs="VPS Helv" w:ascii="VPS Helv" w:hAnsi="VPS Helv"/>
          <w:b/>
          <w:sz w:val="24"/>
        </w:rPr>
        <w:t>Tæng già</w:t>
      </w:r>
      <w:r>
        <w:rPr>
          <w:rFonts w:cs="VPS Helv" w:ascii="VPS Helv" w:hAnsi="VPS Helv"/>
          <w:sz w:val="24"/>
        </w:rPr>
        <w:t xml:space="preserve">: nhà sÜ ª chùa. </w:t>
      </w:r>
    </w:p>
    <w:p>
      <w:pPr>
        <w:pStyle w:val="Normal"/>
        <w:ind w:left="360" w:hanging="0"/>
        <w:rPr/>
      </w:pPr>
      <w:r>
        <w:rPr>
          <w:rFonts w:cs="VPS Helv" w:ascii="VPS Helv" w:hAnsi="VPS Helv"/>
          <w:b/>
          <w:sz w:val="24"/>
        </w:rPr>
        <w:t>phÆt-Çài</w:t>
      </w:r>
      <w:r>
        <w:rPr>
          <w:rFonts w:cs="VPS Helv" w:ascii="VPS Helv" w:hAnsi="VPS Helv"/>
          <w:sz w:val="24"/>
        </w:rPr>
        <w:t xml:space="preserve">: nÖi th© phÆt. </w:t>
      </w:r>
    </w:p>
    <w:p>
      <w:pPr>
        <w:pStyle w:val="Normal"/>
        <w:ind w:left="360" w:hanging="0"/>
        <w:rPr/>
      </w:pPr>
      <w:r>
        <w:rPr>
          <w:rFonts w:cs="VPS Helv" w:ascii="VPS Helv" w:hAnsi="VPS Helv"/>
          <w:b/>
          <w:sz w:val="24"/>
        </w:rPr>
        <w:t>ông TÖ</w:t>
      </w:r>
      <w:r>
        <w:rPr>
          <w:rFonts w:cs="VPS Helv" w:ascii="VPS Helv" w:hAnsi="VPS Helv"/>
          <w:sz w:val="24"/>
        </w:rPr>
        <w:t xml:space="preserve">: tÙc ông TÖ-hÒng, m¶t vÎ làm chû xe duyên cho v® chÒng lÃy nhau. </w:t>
      </w:r>
    </w:p>
    <w:p>
      <w:pPr>
        <w:pStyle w:val="Normal"/>
        <w:ind w:left="360" w:hanging="0"/>
        <w:rPr/>
      </w:pPr>
      <w:r>
        <w:rPr>
          <w:rFonts w:cs="VPS Helv" w:ascii="VPS Helv" w:hAnsi="VPS Helv"/>
          <w:b/>
          <w:sz w:val="24"/>
        </w:rPr>
        <w:t>hÀu</w:t>
      </w:r>
      <w:r>
        <w:rPr>
          <w:rFonts w:cs="VPS Helv" w:ascii="VPS Helv" w:hAnsi="VPS Helv"/>
          <w:sz w:val="24"/>
        </w:rPr>
        <w:t xml:space="preserve">: bªi ch» quân hÀu: ti‰ng g†i tôn, Çây dùng g†i Phan-sinh. </w:t>
      </w:r>
    </w:p>
    <w:p>
      <w:pPr>
        <w:pStyle w:val="Normal"/>
        <w:ind w:left="360" w:hanging="0"/>
        <w:rPr/>
      </w:pPr>
      <w:r>
        <w:rPr>
          <w:rFonts w:cs="VPS Helv" w:ascii="VPS Helv" w:hAnsi="VPS Helv"/>
          <w:b/>
          <w:sz w:val="24"/>
        </w:rPr>
        <w:t>Vinh-qui cùng v§i vu-qui</w:t>
      </w:r>
      <w:r>
        <w:rPr>
          <w:rFonts w:cs="VPS Helv" w:ascii="VPS Helv" w:hAnsi="VPS Helv"/>
          <w:sz w:val="24"/>
        </w:rPr>
        <w:t xml:space="preserve">: thi Ç‡ trª vŠ bái-t°, vu-qui: gái vŠ nhà chÒng. </w:t>
      </w:r>
    </w:p>
    <w:p>
      <w:pPr>
        <w:pStyle w:val="Normal"/>
        <w:ind w:left="360" w:hanging="0"/>
        <w:rPr/>
      </w:pPr>
      <w:r>
        <w:rPr>
          <w:rFonts w:cs="VPS Helv" w:ascii="VPS Helv" w:hAnsi="VPS Helv"/>
          <w:b/>
          <w:sz w:val="24"/>
        </w:rPr>
        <w:t>Bén rÒng, ôm phÜ®ng</w:t>
      </w:r>
      <w:r>
        <w:rPr>
          <w:rFonts w:cs="VPS Helv" w:ascii="VPS Helv" w:hAnsi="VPS Helv"/>
          <w:sz w:val="24"/>
        </w:rPr>
        <w:t xml:space="preserve">: bªi ch» phan-long phø-phÜ®ng š nói phø tá nhà vua. </w:t>
      </w:r>
    </w:p>
    <w:p>
      <w:pPr>
        <w:pStyle w:val="Normal"/>
        <w:ind w:left="360" w:hanging="0"/>
        <w:rPr/>
      </w:pPr>
      <w:r>
        <w:rPr>
          <w:rFonts w:cs="VPS Helv" w:ascii="VPS Helv" w:hAnsi="VPS Helv"/>
          <w:b/>
          <w:sz w:val="24"/>
        </w:rPr>
        <w:t>VÜÖng-Tôn</w:t>
      </w:r>
      <w:r>
        <w:rPr>
          <w:rFonts w:cs="VPS Helv" w:ascii="VPS Helv" w:hAnsi="VPS Helv"/>
          <w:sz w:val="24"/>
        </w:rPr>
        <w:t xml:space="preserve">: tÙc Hàn-Tín, lúc còn han vi, nhÎn Çói câu cá dÜ§i thành Hoài-âm, g¥p phi‰u-mÅu (Çàn bà gi¥t thuê) cho æn cÖm, sau Hàn-Tín làm tÜ§ng nhà Hán, có công ÇÜ®c phong vÜÖng, Çem nghìn lång vàng tå Ön phi‰u-mÅu. </w:t>
      </w:r>
    </w:p>
    <w:p>
      <w:pPr>
        <w:pStyle w:val="Normal"/>
        <w:ind w:left="360" w:hanging="0"/>
        <w:rPr/>
      </w:pPr>
      <w:r>
        <w:rPr>
          <w:rFonts w:cs="VPS Helv" w:ascii="VPS Helv" w:hAnsi="VPS Helv"/>
          <w:b/>
          <w:sz w:val="24"/>
        </w:rPr>
        <w:t>Hòa-châu</w:t>
      </w:r>
      <w:r>
        <w:rPr>
          <w:rFonts w:cs="VPS Helv" w:ascii="VPS Helv" w:hAnsi="VPS Helv"/>
          <w:sz w:val="24"/>
        </w:rPr>
        <w:t xml:space="preserve">: tÙc Hòa-quÆn, quê Phan-sinh. </w:t>
      </w:r>
    </w:p>
    <w:p>
      <w:pPr>
        <w:pStyle w:val="Normal"/>
        <w:ind w:left="360" w:hanging="0"/>
        <w:rPr/>
      </w:pPr>
      <w:r>
        <w:rPr>
          <w:rFonts w:cs="VPS Helv" w:ascii="VPS Helv" w:hAnsi="VPS Helv"/>
          <w:b/>
          <w:sz w:val="24"/>
        </w:rPr>
        <w:t>Thung-huyên</w:t>
      </w:r>
      <w:r>
        <w:rPr>
          <w:rFonts w:cs="VPS Helv" w:ascii="VPS Helv" w:hAnsi="VPS Helv"/>
          <w:sz w:val="24"/>
        </w:rPr>
        <w:t xml:space="preserve">: Thung hay xuân, m¶t thÙ cây 8000 næm m¶t lÀn nª hoa, 8000 næm m¶t lÀn có quä, ngÜ©i ta dùng Ç‹ ví v§i cha, thû nghïa mong cho cha sÓng lâu. Huyên m¶t thÙ cÕ sÓng lâu, có tính vui quên lo, hay trÒng ª phía b¡c buÒng ngû, ngÜ©i ta dùng Ç‹ ví v§i mË. </w:t>
      </w:r>
    </w:p>
    <w:p>
      <w:pPr>
        <w:pStyle w:val="Normal"/>
        <w:ind w:left="360" w:hanging="0"/>
        <w:rPr/>
      </w:pPr>
      <w:r>
        <w:rPr>
          <w:rFonts w:cs="VPS Helv" w:ascii="VPS Helv" w:hAnsi="VPS Helv"/>
          <w:b/>
          <w:sz w:val="24"/>
        </w:rPr>
        <w:t>th† bôi</w:t>
      </w:r>
      <w:r>
        <w:rPr>
          <w:rFonts w:cs="VPS Helv" w:ascii="VPS Helv" w:hAnsi="VPS Helv"/>
          <w:sz w:val="24"/>
        </w:rPr>
        <w:t xml:space="preserve">: Chén rÜ®u chúc th†. </w:t>
      </w:r>
    </w:p>
    <w:p>
      <w:pPr>
        <w:pStyle w:val="Normal"/>
        <w:ind w:left="360" w:hanging="0"/>
        <w:rPr/>
      </w:pPr>
      <w:r>
        <w:rPr>
          <w:rFonts w:cs="VPS Helv" w:ascii="VPS Helv" w:hAnsi="VPS Helv"/>
          <w:b/>
          <w:sz w:val="24"/>
        </w:rPr>
        <w:t>Môn-Çình</w:t>
      </w:r>
      <w:r>
        <w:rPr>
          <w:rFonts w:cs="VPS Helv" w:ascii="VPS Helv" w:hAnsi="VPS Helv"/>
          <w:sz w:val="24"/>
        </w:rPr>
        <w:t xml:space="preserve">: môn : cºa; Çình : sân. Nói chung vŠ gia-Çình </w:t>
      </w:r>
    </w:p>
    <w:p>
      <w:pPr>
        <w:pStyle w:val="Normal"/>
        <w:ind w:left="360" w:hanging="0"/>
        <w:rPr/>
      </w:pPr>
      <w:r>
        <w:rPr>
          <w:rFonts w:cs="VPS Helv" w:ascii="VPS Helv" w:hAnsi="VPS Helv"/>
          <w:b/>
          <w:sz w:val="24"/>
        </w:rPr>
        <w:t>ThÀn-hôn</w:t>
      </w:r>
      <w:r>
        <w:rPr>
          <w:rFonts w:cs="VPS Helv" w:ascii="VPS Helv" w:hAnsi="VPS Helv"/>
          <w:sz w:val="24"/>
        </w:rPr>
        <w:t xml:space="preserve">: s§m thæm tÓi vi‰ng, chÙc-vø th© cha mË cûa ngÜ©i làm con. </w:t>
      </w:r>
    </w:p>
    <w:p>
      <w:pPr>
        <w:pStyle w:val="Normal"/>
        <w:ind w:left="360" w:hanging="0"/>
        <w:rPr/>
      </w:pPr>
      <w:r>
        <w:rPr>
          <w:rFonts w:cs="VPS Helv" w:ascii="VPS Helv" w:hAnsi="VPS Helv"/>
          <w:b/>
          <w:sz w:val="24"/>
        </w:rPr>
        <w:t>nÜÖng cºa</w:t>
      </w:r>
      <w:r>
        <w:rPr>
          <w:rFonts w:cs="VPS Helv" w:ascii="VPS Helv" w:hAnsi="VPS Helv"/>
          <w:sz w:val="24"/>
        </w:rPr>
        <w:t xml:space="preserve">: NÜÖng cºa do ch» ›-môn : Theo tích Ç©i Chi‰n-quÓc, mË VÜÖng-tôn-Giä bäo con :"mày Çi bu°i s§m mà chÆm chÜa vŠ, thì ta t¿a cºa ÇÙng trông, Çi bu°i chiŠu mà chÆm chÜa thÃy vŠ thì ta t¿a cºa ÇÙng ngóng, vÆy "nÜÖng cºa" là chÕ vào ngÜ©i mË. </w:t>
      </w:r>
    </w:p>
    <w:p>
      <w:pPr>
        <w:pStyle w:val="Normal"/>
        <w:ind w:left="360" w:hanging="0"/>
        <w:rPr/>
      </w:pPr>
      <w:r>
        <w:rPr>
          <w:rFonts w:cs="VPS Helv" w:ascii="VPS Helv" w:hAnsi="VPS Helv"/>
          <w:b/>
          <w:sz w:val="24"/>
        </w:rPr>
        <w:t>tân-toan</w:t>
      </w:r>
      <w:r>
        <w:rPr>
          <w:rFonts w:cs="VPS Helv" w:ascii="VPS Helv" w:hAnsi="VPS Helv"/>
          <w:sz w:val="24"/>
        </w:rPr>
        <w:t xml:space="preserve">: cay chua. Nói vŠ nh»ng ngày kh°-sª. </w:t>
      </w:r>
    </w:p>
    <w:p>
      <w:pPr>
        <w:pStyle w:val="Normal"/>
        <w:ind w:left="360" w:hanging="0"/>
        <w:rPr/>
      </w:pPr>
      <w:r>
        <w:rPr>
          <w:rFonts w:cs="VPS Helv" w:ascii="VPS Helv" w:hAnsi="VPS Helv"/>
          <w:b/>
          <w:sz w:val="24"/>
        </w:rPr>
        <w:t>Çoàn-viên</w:t>
      </w:r>
      <w:r>
        <w:rPr>
          <w:rFonts w:cs="VPS Helv" w:ascii="VPS Helv" w:hAnsi="VPS Helv"/>
          <w:sz w:val="24"/>
        </w:rPr>
        <w:t xml:space="preserve">: sum h†p vuông tròn. </w:t>
      </w:r>
    </w:p>
    <w:p>
      <w:pPr>
        <w:pStyle w:val="Normal"/>
        <w:ind w:left="360" w:hanging="0"/>
        <w:rPr/>
      </w:pPr>
      <w:r>
        <w:rPr>
          <w:rFonts w:cs="VPS Helv" w:ascii="VPS Helv" w:hAnsi="VPS Helv"/>
          <w:b/>
          <w:sz w:val="24"/>
        </w:rPr>
        <w:t>cºa già</w:t>
      </w:r>
      <w:r>
        <w:rPr>
          <w:rFonts w:cs="VPS Helv" w:ascii="VPS Helv" w:hAnsi="VPS Helv"/>
          <w:sz w:val="24"/>
        </w:rPr>
        <w:t xml:space="preserve">: cºa nhà chùa, cÛng nhÜ ThiŠn-môn hay không-môn. </w:t>
      </w:r>
    </w:p>
    <w:p>
      <w:pPr>
        <w:pStyle w:val="Normal"/>
        <w:ind w:left="360" w:hanging="0"/>
        <w:rPr/>
      </w:pPr>
      <w:r>
        <w:rPr>
          <w:rFonts w:cs="VPS Helv" w:ascii="VPS Helv" w:hAnsi="VPS Helv"/>
          <w:b/>
          <w:sz w:val="24"/>
        </w:rPr>
        <w:t>nghiêm-tØ dã, låy bà tØ-thân</w:t>
      </w:r>
      <w:r>
        <w:rPr>
          <w:rFonts w:cs="VPS Helv" w:ascii="VPS Helv" w:hAnsi="VPS Helv"/>
          <w:sz w:val="24"/>
        </w:rPr>
        <w:t xml:space="preserve">: bÓ và mË; TØ-thân: mË hiŠn. ñây nói v® chÒng Phan-sinh tØ-tå ông bà Phan-công cùng TrÀn-phu-nhân Ç‹ Çi nhÆm-chÙc. </w:t>
      </w:r>
    </w:p>
    <w:p>
      <w:pPr>
        <w:pStyle w:val="Normal"/>
        <w:ind w:left="360" w:hanging="0"/>
        <w:rPr/>
      </w:pPr>
      <w:r>
        <w:rPr>
          <w:rFonts w:cs="VPS Helv" w:ascii="VPS Helv" w:hAnsi="VPS Helv"/>
          <w:b/>
          <w:sz w:val="24"/>
        </w:rPr>
        <w:t>BŒ rÒng gang tÃc m¥t tr©i</w:t>
      </w:r>
      <w:r>
        <w:rPr>
          <w:rFonts w:cs="VPS Helv" w:ascii="VPS Helv" w:hAnsi="VPS Helv"/>
          <w:sz w:val="24"/>
        </w:rPr>
        <w:t xml:space="preserve">: Câu này dÎch câu ch» nho "chÌ xích thiên nhan" : gang tÃc m¥t tr©i, š nói coi vua nhÜ ª ngay trÜ§c m¥t. </w:t>
      </w:r>
    </w:p>
    <w:p>
      <w:pPr>
        <w:pStyle w:val="Normal"/>
        <w:ind w:left="360" w:hanging="0"/>
        <w:rPr/>
      </w:pPr>
      <w:r>
        <w:rPr>
          <w:rFonts w:cs="VPS Helv" w:ascii="VPS Helv" w:hAnsi="VPS Helv"/>
          <w:b/>
          <w:sz w:val="24"/>
        </w:rPr>
        <w:t>tu-nhÜÖng</w:t>
      </w:r>
      <w:r>
        <w:rPr>
          <w:rFonts w:cs="VPS Helv" w:ascii="VPS Helv" w:hAnsi="VPS Helv"/>
          <w:sz w:val="24"/>
        </w:rPr>
        <w:t xml:space="preserve">: bªi ch» "N¶i tu chính s¿, ngoåi nhÜÖng di dÎch" nghïa là trong sºa viŒc chính trÎ, ngoài Çu°i r® di-dÎch, nói vŠ công viŒc cûa bÆc tr†ng-thÀn giúp nhà vua. </w:t>
      </w:r>
    </w:p>
    <w:p>
      <w:pPr>
        <w:pStyle w:val="Normal"/>
        <w:ind w:left="360" w:hanging="0"/>
        <w:rPr/>
      </w:pPr>
      <w:r>
        <w:rPr>
          <w:rFonts w:cs="VPS Helv" w:ascii="VPS Helv" w:hAnsi="VPS Helv"/>
          <w:b/>
          <w:sz w:val="24"/>
        </w:rPr>
        <w:t>ngÜ-thûy nhÃt ÇÜ©ng</w:t>
      </w:r>
      <w:r>
        <w:rPr>
          <w:rFonts w:cs="VPS Helv" w:ascii="VPS Helv" w:hAnsi="VPS Helv"/>
          <w:sz w:val="24"/>
        </w:rPr>
        <w:t xml:space="preserve">: š nói vua tôi h®p nhau nhÜ cá g¥p nÜ§c. </w:t>
      </w:r>
    </w:p>
    <w:p>
      <w:pPr>
        <w:pStyle w:val="Normal"/>
        <w:ind w:left="360" w:hanging="0"/>
        <w:rPr/>
      </w:pPr>
      <w:r>
        <w:rPr>
          <w:rFonts w:cs="VPS Helv" w:ascii="VPS Helv" w:hAnsi="VPS Helv"/>
          <w:b/>
          <w:sz w:val="24"/>
        </w:rPr>
        <w:t>ƒn son kén m¥t, gÜÖm vàng trao tay</w:t>
      </w:r>
      <w:r>
        <w:rPr>
          <w:rFonts w:cs="VPS Helv" w:ascii="VPS Helv" w:hAnsi="VPS Helv"/>
          <w:sz w:val="24"/>
        </w:rPr>
        <w:t xml:space="preserve">: Câu này nói chÙc kiêm cä væn lÅn võ. </w:t>
      </w:r>
    </w:p>
    <w:p>
      <w:pPr>
        <w:pStyle w:val="Normal"/>
        <w:ind w:left="360" w:hanging="0"/>
        <w:rPr/>
      </w:pPr>
      <w:r>
        <w:rPr>
          <w:rFonts w:cs="VPS Helv" w:ascii="VPS Helv" w:hAnsi="VPS Helv"/>
          <w:b/>
          <w:sz w:val="24"/>
        </w:rPr>
        <w:t>Ra tài KhÃu, ñ¥ng, thº tay Tiêu, Tào</w:t>
      </w:r>
      <w:r>
        <w:rPr>
          <w:rFonts w:cs="VPS Helv" w:ascii="VPS Helv" w:hAnsi="VPS Helv"/>
          <w:sz w:val="24"/>
        </w:rPr>
        <w:t xml:space="preserve">: KhÃu là KhÃu-Tuân, ñ¥ng là ñ¥ng-VÛ, công-thÀn cûa vua Quang-vÛ Ç©i ñông-Hán. Tiêu tÙc Tiêu-Hà, Tào tÙc Tào-Tham, công-thÀn cûa vua Cao-T° Ç©i Tây-Hán bên Tàu. </w:t>
      </w:r>
    </w:p>
    <w:p>
      <w:pPr>
        <w:pStyle w:val="Normal"/>
        <w:ind w:left="360" w:hanging="0"/>
        <w:rPr/>
      </w:pPr>
      <w:r>
        <w:rPr>
          <w:rFonts w:cs="VPS Helv" w:ascii="VPS Helv" w:hAnsi="VPS Helv"/>
          <w:b/>
          <w:sz w:val="24"/>
        </w:rPr>
        <w:t>c© mao</w:t>
      </w:r>
      <w:r>
        <w:rPr>
          <w:rFonts w:cs="VPS Helv" w:ascii="VPS Helv" w:hAnsi="VPS Helv"/>
          <w:sz w:val="24"/>
        </w:rPr>
        <w:t xml:space="preserve">: c© làm b¢ng thÙ lông tr¡ng, quen g†i c© tuy‰t-mao, m¶t thÙ c© cûa quan võ Çi Çánh gi¥c. </w:t>
      </w:r>
    </w:p>
    <w:p>
      <w:pPr>
        <w:pStyle w:val="Normal"/>
        <w:ind w:left="360" w:hanging="0"/>
        <w:rPr/>
      </w:pPr>
      <w:r>
        <w:rPr>
          <w:rFonts w:cs="VPS Helv" w:ascii="VPS Helv" w:hAnsi="VPS Helv"/>
          <w:b/>
          <w:sz w:val="24"/>
        </w:rPr>
        <w:t>Cáo, kình im-l¥ng tæm-hÖi</w:t>
      </w:r>
      <w:r>
        <w:rPr>
          <w:rFonts w:cs="VPS Helv" w:ascii="VPS Helv" w:hAnsi="VPS Helv"/>
          <w:sz w:val="24"/>
        </w:rPr>
        <w:t xml:space="preserve">: š nói gi¥c-giã Çã dËp yên. </w:t>
      </w:r>
    </w:p>
    <w:p>
      <w:pPr>
        <w:pStyle w:val="Normal"/>
        <w:ind w:left="360" w:hanging="0"/>
        <w:rPr/>
      </w:pPr>
      <w:r>
        <w:rPr>
          <w:rFonts w:cs="VPS Helv" w:ascii="VPS Helv" w:hAnsi="VPS Helv"/>
          <w:b/>
          <w:sz w:val="24"/>
        </w:rPr>
        <w:t>Doành ngâm rºa mác, non Çoài treo cung</w:t>
      </w:r>
      <w:r>
        <w:rPr>
          <w:rFonts w:cs="VPS Helv" w:ascii="VPS Helv" w:hAnsi="VPS Helv"/>
          <w:sz w:val="24"/>
        </w:rPr>
        <w:t xml:space="preserve">: š nói công viŒc chinh chi‰n Çã xong, võ-khí rºa treo lên không dùng Ç‰n n»a. </w:t>
      </w:r>
    </w:p>
    <w:p>
      <w:pPr>
        <w:pStyle w:val="Normal"/>
        <w:ind w:left="360" w:hanging="0"/>
        <w:rPr/>
      </w:pPr>
      <w:r>
        <w:rPr>
          <w:rFonts w:cs="VPS Helv" w:ascii="VPS Helv" w:hAnsi="VPS Helv"/>
          <w:b/>
          <w:sz w:val="24"/>
        </w:rPr>
        <w:t>Khäi-ca</w:t>
      </w:r>
      <w:r>
        <w:rPr>
          <w:rFonts w:cs="VPS Helv" w:ascii="VPS Helv" w:hAnsi="VPS Helv"/>
          <w:sz w:val="24"/>
        </w:rPr>
        <w:t xml:space="preserve">: Ti‰ng hát cûa Çoàn quân th¡ng-trÆn trª vŠ g†i là khäi ca hay là khäi hoàn ca. </w:t>
      </w:r>
    </w:p>
    <w:p>
      <w:pPr>
        <w:pStyle w:val="Normal"/>
        <w:ind w:left="360" w:hanging="0"/>
        <w:rPr/>
      </w:pPr>
      <w:r>
        <w:rPr>
          <w:rFonts w:cs="VPS Helv" w:ascii="VPS Helv" w:hAnsi="VPS Helv"/>
          <w:b/>
          <w:sz w:val="24"/>
        </w:rPr>
        <w:t>ñã ngoài nanh vuÓt, låi trong c¶t-rÜ©ng</w:t>
      </w:r>
      <w:r>
        <w:rPr>
          <w:rFonts w:cs="VPS Helv" w:ascii="VPS Helv" w:hAnsi="VPS Helv"/>
          <w:sz w:val="24"/>
        </w:rPr>
        <w:t xml:space="preserve">: Nanh vuÓt bªi ch» chäo-nha; c¶t-rÜ©ng bªi ch» lÜÖng-ÇÓng, š nói ngoài thì làm nanh vuÓt (quan võ) trong thì làm rÜ©ng-c¶t 9quan væn) cho nhà nÜ§c </w:t>
      </w:r>
    </w:p>
    <w:p>
      <w:pPr>
        <w:pStyle w:val="Normal"/>
        <w:ind w:left="360" w:hanging="0"/>
        <w:rPr/>
      </w:pPr>
      <w:r>
        <w:rPr>
          <w:rFonts w:cs="VPS Helv" w:ascii="VPS Helv" w:hAnsi="VPS Helv"/>
          <w:b/>
          <w:sz w:val="24"/>
        </w:rPr>
        <w:t>ñÒng-hÜu</w:t>
      </w:r>
      <w:r>
        <w:rPr>
          <w:rFonts w:cs="VPS Helv" w:ascii="VPS Helv" w:hAnsi="VPS Helv"/>
          <w:sz w:val="24"/>
        </w:rPr>
        <w:t xml:space="preserve">: do ch» "gi» quÓc ÇÒng-hÜu thích": v§i nÜ§c cùng chung vui,lo. </w:t>
      </w:r>
    </w:p>
    <w:p>
      <w:pPr>
        <w:pStyle w:val="Normal"/>
        <w:ind w:left="360" w:hanging="0"/>
        <w:rPr/>
      </w:pPr>
      <w:r>
        <w:rPr>
          <w:rFonts w:cs="VPS Helv" w:ascii="VPS Helv" w:hAnsi="VPS Helv"/>
          <w:b/>
          <w:sz w:val="24"/>
        </w:rPr>
        <w:t>Công ghi gác phÜ®ng, danh truyŠn Çài lân</w:t>
      </w:r>
      <w:r>
        <w:rPr>
          <w:rFonts w:cs="VPS Helv" w:ascii="VPS Helv" w:hAnsi="VPS Helv"/>
          <w:sz w:val="24"/>
        </w:rPr>
        <w:t xml:space="preserve">: Các-phÜÖng, bªi ch» phÜ®ng các : gác vë hình chim phÜ®ng; Çài lân bªi ch» kÿ lân Çài: Çài xây hình kÿ-lân. Hai nÖi này ÇŠu dùng Ç‹ ghi kh¡c tên h† các công-thÀn cÛng nhÜ Çài k›-niŒm các tÜ§ng-sï vÆy. </w:t>
      </w:r>
    </w:p>
    <w:p>
      <w:pPr>
        <w:pStyle w:val="Normal"/>
        <w:ind w:left="360" w:hanging="0"/>
        <w:rPr/>
      </w:pPr>
      <w:r>
        <w:rPr>
          <w:rFonts w:cs="VPS Helv" w:ascii="VPS Helv" w:hAnsi="VPS Helv"/>
          <w:b/>
          <w:sz w:val="24"/>
        </w:rPr>
        <w:t>chung-ÇÌnh</w:t>
      </w:r>
      <w:r>
        <w:rPr>
          <w:rFonts w:cs="VPS Helv" w:ascii="VPS Helv" w:hAnsi="VPS Helv"/>
          <w:sz w:val="24"/>
        </w:rPr>
        <w:t xml:space="preserve">: Chung cái chuông; ÇÌnh cái våc, hai thÙ ÇÒ dùng cûa nh»ng nhà giàu có sang tr†ng, våc Ç¿ng ÇÒ æn, chuông g†i ngÜ©i hÀu, nên có câu" chung minh ÇÌnh th¿c chi gia" </w:t>
      </w:r>
    </w:p>
    <w:p>
      <w:pPr>
        <w:pStyle w:val="Normal"/>
        <w:ind w:left="360" w:hanging="0"/>
        <w:rPr/>
      </w:pPr>
      <w:r>
        <w:rPr>
          <w:rFonts w:cs="VPS Helv" w:ascii="VPS Helv" w:hAnsi="VPS Helv"/>
          <w:b/>
          <w:sz w:val="24"/>
        </w:rPr>
        <w:t>qu‰-lan</w:t>
      </w:r>
      <w:r>
        <w:rPr>
          <w:rFonts w:cs="VPS Helv" w:ascii="VPS Helv" w:hAnsi="VPS Helv"/>
          <w:sz w:val="24"/>
        </w:rPr>
        <w:t xml:space="preserve">: bªi ch» qu‰-tº lan-tôn, con nhÜ cây qu‰, cháu nhÜ khóm lan, quí-hóa Çông-Çúc. </w:t>
      </w:r>
    </w:p>
    <w:p>
      <w:pPr>
        <w:pStyle w:val="Normal"/>
        <w:ind w:left="360" w:hanging="0"/>
        <w:rPr/>
      </w:pPr>
      <w:r>
        <w:rPr>
          <w:rFonts w:cs="VPS Helv" w:ascii="VPS Helv" w:hAnsi="VPS Helv"/>
          <w:b/>
          <w:sz w:val="24"/>
        </w:rPr>
        <w:t>Tao-khang</w:t>
      </w:r>
      <w:r>
        <w:rPr>
          <w:rFonts w:cs="VPS Helv" w:ascii="VPS Helv" w:hAnsi="VPS Helv"/>
          <w:sz w:val="24"/>
        </w:rPr>
        <w:t xml:space="preserve">: TÃm cám, chÕ ngÜ©i v® lÃy tØ lúc hàn-vi. Hai ch» này do tích TÓng-Ho¢ng không chÎu phø v® cä Ç‹ lÃy em gái vua Quang-vÛ nhà Hán mà tØ chÓi r¢ng: Tao-khang chi thê bÃt khä hå ÇÜ©ng : ngÜ©i v® tÃm cám không th‹ tình-phø Ç‹ xuÓng dÜ§i. </w:t>
      </w:r>
    </w:p>
    <w:p>
      <w:pPr>
        <w:pStyle w:val="Normal"/>
        <w:ind w:left="360" w:hanging="0"/>
        <w:rPr/>
      </w:pPr>
      <w:r>
        <w:rPr>
          <w:rFonts w:cs="VPS Helv" w:ascii="VPS Helv" w:hAnsi="VPS Helv"/>
          <w:b/>
          <w:sz w:val="24"/>
        </w:rPr>
        <w:t>KiŠn-khôn còn r¶ng tåo-Çoan còn dài</w:t>
      </w:r>
      <w:r>
        <w:rPr>
          <w:rFonts w:cs="VPS Helv" w:ascii="VPS Helv" w:hAnsi="VPS Helv"/>
          <w:sz w:val="24"/>
        </w:rPr>
        <w:t xml:space="preserve">: Câu này bªi câu quân-tº chi Çåo tåo Çoan hÒ phu phø : ñåo ngÜ©i quân-tº d¿ng mÓi b¡t ÇÀu tØ viŒc v® chÒng. ñây nói kiŠn-khôn là tr©i ÇÃt còn r¶ng thì cái Çåo Ãy vÅn còn lâu dài mãi-mãi không th‹ bÕ mÃt ÇÜ®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PS Helv">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1:31:00Z</dcterms:created>
  <dc:creator/>
  <dc:description/>
  <dc:language>en-US</dc:language>
  <cp:lastModifiedBy>Son Nguyen</cp:lastModifiedBy>
  <dcterms:modified xsi:type="dcterms:W3CDTF">2002-01-02T01:33:00Z</dcterms:modified>
  <cp:revision>2</cp:revision>
  <dc:subject/>
  <dc:title/>
</cp:coreProperties>
</file>